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4319814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886478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