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 xml:space="preserve">Meir and Victoria Ovadia lived a carefree and comfortable life in Baghdad with their seven children until the day the secret police knocked on their door and arrested Meir in January, 1968. In her account, their daughter Ronit Dangoor describes that day, and the tumultuous months of her father’s detention </w:t>
      </w:r>
      <w:del w:id="0" w:author="S" w:date="2006-11-21T11:44:00Z">
        <w:r>
          <w:rPr>
            <w:i/>
            <w:iCs/>
          </w:rPr>
          <w:delText>thereafter</w:delText>
        </w:r>
      </w:del>
      <w:ins w:id="1" w:author="S" w:date="2006-11-21T11:44:00Z">
        <w:r>
          <w:rPr>
            <w:i/>
            <w:iCs/>
          </w:rPr>
          <w:t>that followed</w:t>
        </w:r>
      </w:ins>
      <w:r>
        <w:rPr>
          <w:i/>
          <w:iCs/>
        </w:rPr>
        <w:t xml:space="preserve">, </w:t>
      </w:r>
      <w:del w:id="2" w:author="S" w:date="2006-11-21T11:44:00Z">
        <w:r>
          <w:rPr>
            <w:i/>
            <w:iCs/>
          </w:rPr>
          <w:delText xml:space="preserve">leading up to and  following the Ba’ath Party military coup, </w:delText>
        </w:r>
      </w:del>
      <w:r>
        <w:rPr>
          <w:i/>
          <w:iCs/>
        </w:rPr>
        <w:t>when her persistent mother made her way from jail to jail in a desperate attempt to find her husband and his brother, Sasson, who had been arrested with him. After locating their whereabouts and being referred to Saddam Hussein himself, Victoria managed to meet the former dictator face-to-face on several occasions over the course of several months to plead for her husband’s release. At the same time, she happened to witness a fateful period in Saddam’s life: his transformation from a simple Iraqi boy to terrorizing dictator. The torture of Meir and Sasson is widely known as one of the most extreme cases among the many Jews imprisoned by the Ba’ath Party at the time.</w:t>
      </w:r>
    </w:p>
    <w:p>
      <w:pPr>
        <w:pStyle w:val="Normal"/>
        <w:bidi w:val="0"/>
        <w:spacing w:lineRule="auto" w:line="360"/>
        <w:jc w:val="left"/>
        <w:rPr>
          <w:i/>
          <w:i/>
          <w:iCs/>
        </w:rPr>
      </w:pPr>
      <w:r>
        <w:rPr>
          <w:i/>
          <w:iCs/>
        </w:rPr>
      </w:r>
    </w:p>
    <w:p>
      <w:pPr>
        <w:pStyle w:val="Normal"/>
        <w:bidi w:val="0"/>
        <w:spacing w:lineRule="auto" w:line="360"/>
        <w:jc w:val="left"/>
        <w:rPr/>
      </w:pPr>
      <w:r>
        <w:rPr/>
        <w:t xml:space="preserve">I grew up in Masbach, an upper-middle class neighborhood in Baghdad in a fancy three-storey house with beautiful gardens at 35 Mahad Al-Amel Street. I was born in 1946 and was one of seven children. My name was Suad, which means ‘happiness’, so I chose the name Ronit when I came to Israel. Our family name was Abda in Iraq, which we changed to Ovadia after making </w:t>
      </w:r>
      <w:r>
        <w:rPr>
          <w:i/>
          <w:iCs/>
        </w:rPr>
        <w:t>aliya</w:t>
      </w:r>
      <w:r>
        <w:rPr/>
        <w:t>. We had a very good life there for many years – in fact, this was why my parents didn’t leave in 1950. We had two houses: one was a summer house on the river. We went to a wonderful Jewish school, Menachem Daniel, which was the elementary school affiliated with the Frank Iny secondary school. We had sports clubs where we met for social events and beautiful synagogues. My father owned real estate and did business with government ministers, and we lived well. Both of my parents went to the Alliance school. We traveled to Beirut and Hamdun</w:t>
      </w:r>
      <w:r>
        <w:rPr>
          <w:rStyle w:val="FootnoteCharacters"/>
          <w:rStyle w:val="FootnoteAnchor"/>
        </w:rPr>
        <w:footnoteReference w:id="2"/>
      </w:r>
      <w:r>
        <w:rPr/>
        <w:t xml:space="preserve"> for vacations, and my parents traveled to Turkey and to London. We had close relationships with Arabs – we went to their weddings and celebrations and they came to ours. </w:t>
      </w:r>
    </w:p>
    <w:p>
      <w:pPr>
        <w:pStyle w:val="Normal"/>
        <w:bidi w:val="0"/>
        <w:spacing w:lineRule="auto" w:line="360"/>
        <w:jc w:val="left"/>
        <w:rPr/>
      </w:pPr>
      <w:r>
        <w:rPr/>
      </w:r>
    </w:p>
    <w:p>
      <w:pPr>
        <w:pStyle w:val="Normal"/>
        <w:bidi w:val="0"/>
        <w:spacing w:lineRule="auto" w:line="360"/>
        <w:jc w:val="left"/>
        <w:rPr/>
      </w:pPr>
      <w:r>
        <w:rPr/>
        <w:t xml:space="preserve">It was a splendid life, until 1967 – to be precise, until Monday, June 5, 1967, at 10 p.m. At that moment, a Muslim woman who was a neighbor and very friendly with my mother, Victoria, called and told her, ‘There is a war’. We hadn’t known: We had exams and were busy, and we weren’t listening to the radio. She told my mother, ‘For every Muslim that is killed in Palestine, we will kill ten Jews in Baghdad.’ She had turned on a dime. </w:t>
      </w:r>
      <w:del w:id="3" w:author="S" w:date="2006-11-21T11:46:00Z">
        <w:r>
          <w:rPr/>
          <w:delText xml:space="preserve">They were excellent friends. </w:delText>
        </w:r>
      </w:del>
      <w:r>
        <w:rPr/>
        <w:t xml:space="preserve">It was hard to believe that that same morning, mother made her </w:t>
      </w:r>
      <w:r>
        <w:rPr>
          <w:i/>
          <w:iCs/>
        </w:rPr>
        <w:t>sambusak</w:t>
      </w:r>
      <w:r>
        <w:rPr/>
        <w:t xml:space="preserve"> [Iraqi dumpling] and brought it over and the woman </w:t>
      </w:r>
      <w:ins w:id="4" w:author="S" w:date="2006-11-21T11:47:00Z">
        <w:r>
          <w:rPr/>
          <w:t xml:space="preserve">had </w:t>
        </w:r>
      </w:ins>
      <w:r>
        <w:rPr/>
        <w:t xml:space="preserve">said, ‘Thank you. It's delicious.’ I tried to call my grandfather but there was no line. The phone was disconnected. We spent the week listening to the news. </w:t>
      </w:r>
    </w:p>
    <w:p>
      <w:pPr>
        <w:pStyle w:val="Normal"/>
        <w:bidi w:val="0"/>
        <w:spacing w:lineRule="auto" w:line="360"/>
        <w:jc w:val="left"/>
        <w:rPr/>
      </w:pPr>
      <w:r>
        <w:rPr/>
      </w:r>
    </w:p>
    <w:p>
      <w:pPr>
        <w:pStyle w:val="Normal"/>
        <w:bidi w:val="0"/>
        <w:spacing w:lineRule="auto" w:line="360"/>
        <w:jc w:val="left"/>
        <w:rPr/>
      </w:pPr>
      <w:r>
        <w:rPr/>
        <w:t>On Friday, father came home early, at 1:00 pm, in order to go to the synagogue. We were not very religious but we were traditional, and father went to synagogue every week. He returned from synagogue, ate, and was resting when suddenly there was a knock on the door. A police officer arrested him, then went to the home of my  uncle, Sasson, and arrested him too. They were returned a few days later.</w:t>
      </w:r>
    </w:p>
    <w:p>
      <w:pPr>
        <w:pStyle w:val="Normal"/>
        <w:bidi w:val="0"/>
        <w:spacing w:lineRule="auto" w:line="360"/>
        <w:jc w:val="left"/>
        <w:rPr/>
      </w:pPr>
      <w:r>
        <w:rPr/>
      </w:r>
    </w:p>
    <w:p>
      <w:pPr>
        <w:pStyle w:val="Normal"/>
        <w:bidi w:val="0"/>
        <w:spacing w:lineRule="auto" w:line="360"/>
        <w:jc w:val="left"/>
        <w:rPr/>
      </w:pPr>
      <w:r>
        <w:rPr/>
        <w:t xml:space="preserve">Then it happened again in the winter – January 9, 1968 – but worse. Four police officers from the </w:t>
      </w:r>
      <w:r>
        <w:rPr>
          <w:i/>
          <w:iCs/>
        </w:rPr>
        <w:t>Tichbarat,</w:t>
      </w:r>
      <w:r>
        <w:rPr/>
        <w:t xml:space="preserve"> the secret police, burst into the house. They asked for my father and went to pull him out of his bed where he was taking a nap. When he had been arrested in June, it was by the </w:t>
      </w:r>
      <w:r>
        <w:rPr>
          <w:i/>
          <w:iCs/>
        </w:rPr>
        <w:t xml:space="preserve">Amin, </w:t>
      </w:r>
      <w:r>
        <w:rPr/>
        <w:t xml:space="preserve">the regular police. This time it was the </w:t>
      </w:r>
      <w:r>
        <w:rPr>
          <w:i/>
          <w:iCs/>
        </w:rPr>
        <w:t>Tichbarat</w:t>
      </w:r>
      <w:r>
        <w:rPr/>
        <w:t xml:space="preserve">, which we knew meant his arrest was going to be much, much more serious and it would be very difficult to reach him. They beat him in front of all of us and I called out to the police, ‘Why are you beating my father?’ </w:t>
      </w:r>
    </w:p>
    <w:p>
      <w:pPr>
        <w:pStyle w:val="Normal"/>
        <w:bidi w:val="0"/>
        <w:spacing w:lineRule="auto" w:line="360"/>
        <w:jc w:val="left"/>
        <w:rPr/>
      </w:pPr>
      <w:r>
        <w:rPr/>
      </w:r>
    </w:p>
    <w:p>
      <w:pPr>
        <w:pStyle w:val="Normal"/>
        <w:bidi w:val="0"/>
        <w:spacing w:lineRule="auto" w:line="360"/>
        <w:jc w:val="left"/>
        <w:rPr/>
      </w:pPr>
      <w:r>
        <w:rPr/>
        <w:t xml:space="preserve">They turned the house upside down – breaking doors and satchels of rice and sugar, knocking over plants – while they searched for all kinds of so-called evidence. A wireless machine, who knows what. They said our rice in a jute sack was a bomb and they opened it up. Of course they didn’t find anything. Except a Jew. They found a Jew. That's all they were looking for. They just wanted a pretext, an excuse, though even if they didn’t find </w:t>
      </w:r>
      <w:del w:id="5" w:author="S" w:date="2006-11-21T11:48:00Z">
        <w:r>
          <w:rPr/>
          <w:delText xml:space="preserve">themselves </w:delText>
        </w:r>
      </w:del>
      <w:r>
        <w:rPr/>
        <w:t xml:space="preserve">one, it didn’t matter. My mother stood with the seven of us as they took him away </w:t>
      </w:r>
      <w:del w:id="6" w:author="S" w:date="2006-11-21T11:48:00Z">
        <w:r>
          <w:rPr/>
          <w:delText xml:space="preserve">with </w:delText>
        </w:r>
      </w:del>
      <w:ins w:id="7" w:author="S" w:date="2006-11-21T11:48:00Z">
        <w:r>
          <w:rPr/>
          <w:t xml:space="preserve">by </w:t>
        </w:r>
      </w:ins>
      <w:r>
        <w:rPr/>
        <w:t xml:space="preserve">force. On his way out the door, my father, to calm us, said ‘I’ll be back soon.’ It rained hard that night, and I remember crying and thinking that the heavens </w:t>
      </w:r>
      <w:del w:id="8" w:author="S" w:date="2006-11-21T11:48:00Z">
        <w:r>
          <w:rPr/>
          <w:delText xml:space="preserve">are </w:delText>
        </w:r>
      </w:del>
      <w:ins w:id="9" w:author="S" w:date="2006-11-21T11:48:00Z">
        <w:r>
          <w:rPr/>
          <w:t xml:space="preserve">were </w:t>
        </w:r>
      </w:ins>
      <w:r>
        <w:rPr/>
        <w:t>crying with me. Again, my uncle was arrested on the same day from his house and taken with my father – both blindfolded – as was a group from Basra, and all were accused of spying against the country. Radio Baghdad announced that day, ‘We captured Jewish spies.’</w:t>
      </w:r>
    </w:p>
    <w:p>
      <w:pPr>
        <w:pStyle w:val="Normal"/>
        <w:bidi w:val="0"/>
        <w:spacing w:lineRule="auto" w:line="360"/>
        <w:jc w:val="left"/>
        <w:rPr/>
      </w:pPr>
      <w:r>
        <w:rPr/>
      </w:r>
    </w:p>
    <w:p>
      <w:pPr>
        <w:pStyle w:val="Normal"/>
        <w:bidi w:val="0"/>
        <w:spacing w:lineRule="auto" w:line="360"/>
        <w:jc w:val="left"/>
        <w:rPr/>
      </w:pPr>
      <w:r>
        <w:rPr/>
        <w:t>My mother searched for my father everywhere.  She went from detention center to detention center, from jail to jail, from minister to minister, from clerk to clerk, searching out every possibility and looking for them for eight whole months. She bribed the guards to get information on them. I went with her many times, and we searched every place there was to search in the whole city.  She asked the chief rabbi, Sasson Kadoorie, for help, but he failed to get him out.</w:t>
      </w:r>
    </w:p>
    <w:p>
      <w:pPr>
        <w:pStyle w:val="Normal"/>
        <w:bidi w:val="0"/>
        <w:spacing w:lineRule="auto" w:line="360"/>
        <w:jc w:val="left"/>
        <w:rPr/>
      </w:pPr>
      <w:r>
        <w:rPr/>
      </w:r>
    </w:p>
    <w:p>
      <w:pPr>
        <w:pStyle w:val="Normal"/>
        <w:bidi w:val="0"/>
        <w:spacing w:lineRule="auto" w:line="360"/>
        <w:jc w:val="left"/>
        <w:rPr/>
      </w:pPr>
      <w:r>
        <w:rPr/>
        <w:t>We eventually learned that my father and uncle were taken to the Ministry of Defense, where they were imprisoned for six months and six days. No lawyer wanted to touch their case – because they knew they would be dealing with the Ba’ath Party’s inner circle.</w:t>
      </w:r>
      <w:r>
        <w:rPr>
          <w:rStyle w:val="FootnoteCharacters"/>
          <w:rStyle w:val="FootnoteAnchor"/>
        </w:rPr>
        <w:footnoteReference w:id="3"/>
      </w:r>
      <w:r>
        <w:rPr/>
        <w:t xml:space="preserve"> She bribed the guard to see them, and that guard was later arrested for taking a bribe. After eight months of searching, she managed to see them both. She cried when she saw them. Father looked exactly like Saddam looked after he was taken out of hiding [in December, 2004]. They had been tortured terribly, we learned later. They were imprisoned in dark solitary cells and used their shoes as pillows. They were starved and prevented from using the toilet at times. Every day they ate no more than a plate of rice. They became extremely thin. Their fingernails were extracted. They were shoved down a well filled with water. In the winter, my father was stripped of his clothes so he would suffer in the cold. They were flogged with hoses day after day. And throughout all this time, they were prevented from seeing each other.</w:t>
      </w:r>
    </w:p>
    <w:p>
      <w:pPr>
        <w:pStyle w:val="Normal"/>
        <w:bidi w:val="0"/>
        <w:spacing w:lineRule="auto" w:line="360"/>
        <w:jc w:val="left"/>
        <w:rPr/>
      </w:pPr>
      <w:r>
        <w:rPr/>
      </w:r>
    </w:p>
    <w:p>
      <w:pPr>
        <w:pStyle w:val="Normal"/>
        <w:bidi w:val="0"/>
        <w:spacing w:lineRule="auto" w:line="360"/>
        <w:jc w:val="left"/>
        <w:rPr/>
      </w:pPr>
      <w:r>
        <w:rPr/>
        <w:t xml:space="preserve">I believe that my father had been tortured more than many others because he was very rich.  His brother was treated better because he wasn’t so well off. That’s our theory, anyway. The officers and guards were jealous because my father worked with all the ministers. He built their homes. He invested their money. And he made a lot of money as a result. But we also know that he argued with the guards and his torturers and didn’t admit to anything they were demanding of him. He was asked to sign documents admitting to communicating with Israel, for instance. And he wouldn’t admit to anything. So he was tortured almost every night. Although we couldn’t secure their release, we were at least relieved to know they were alive. </w:t>
      </w:r>
    </w:p>
    <w:p>
      <w:pPr>
        <w:pStyle w:val="Normal"/>
        <w:bidi w:val="0"/>
        <w:spacing w:lineRule="auto" w:line="360"/>
        <w:jc w:val="left"/>
        <w:rPr/>
      </w:pPr>
      <w:r>
        <w:rPr/>
      </w:r>
    </w:p>
    <w:p>
      <w:pPr>
        <w:pStyle w:val="Normal"/>
        <w:bidi w:val="0"/>
        <w:spacing w:lineRule="auto" w:line="360"/>
        <w:jc w:val="left"/>
        <w:rPr/>
      </w:pPr>
      <w:r>
        <w:rPr/>
        <w:t>The two of them were among many people who went missing at that time – mostly Jews but some Muslims and Christians too, if they were suspected of being collaborators with or aiding Jews</w:t>
      </w:r>
      <w:ins w:id="10" w:author="S" w:date="2006-11-21T11:51:00Z">
        <w:r>
          <w:rPr/>
          <w:t xml:space="preserve"> [does she mean Israel?]</w:t>
        </w:r>
      </w:ins>
      <w:r>
        <w:rPr/>
        <w:t xml:space="preserve">. Suddenly this one was taken and didn't return, then another didn't return, then another was killed. We had a Jewish neighbor named David Zbeida who was taken in the morning and three days later the authorities threw his body back into his garden – he was strangled with a jute sack over his head. Between 1967 and 1969, when the hangings occurred, many things happened. Many people didn't return. Life was torture for many people, and certainly for us.  </w:t>
      </w:r>
    </w:p>
    <w:p>
      <w:pPr>
        <w:pStyle w:val="Normal"/>
        <w:bidi w:val="0"/>
        <w:spacing w:lineRule="auto" w:line="360"/>
        <w:jc w:val="left"/>
        <w:rPr/>
      </w:pPr>
      <w:r>
        <w:rPr/>
      </w:r>
    </w:p>
    <w:p>
      <w:pPr>
        <w:pStyle w:val="Normal"/>
        <w:bidi w:val="0"/>
        <w:spacing w:lineRule="auto" w:line="360"/>
        <w:jc w:val="left"/>
        <w:rPr/>
      </w:pPr>
      <w:r>
        <w:rPr/>
        <w:t>With my father gone, we had no income. My mother had no choice but to dismiss the gardener, the cook, and the cleaner. She wasn’t allowed to touch the money and property we had in the bank, because it was in my father’s name. At one point, she was able to access some money and she paid a lawyer</w:t>
      </w:r>
      <w:r>
        <w:rPr>
          <w:b/>
          <w:bCs/>
        </w:rPr>
        <w:t xml:space="preserve"> </w:t>
      </w:r>
      <w:r>
        <w:rPr/>
        <w:t>15,000 dinars – nearly all the money she had – to find my father and bring him home. That didn’t work – he took our money and my father didn’t come home.</w:t>
      </w:r>
    </w:p>
    <w:p>
      <w:pPr>
        <w:pStyle w:val="Normal"/>
        <w:bidi w:val="0"/>
        <w:spacing w:lineRule="auto" w:line="360"/>
        <w:jc w:val="left"/>
        <w:rPr/>
      </w:pPr>
      <w:r>
        <w:rPr/>
      </w:r>
    </w:p>
    <w:p>
      <w:pPr>
        <w:pStyle w:val="Normal"/>
        <w:bidi w:val="0"/>
        <w:spacing w:lineRule="auto" w:line="360"/>
        <w:jc w:val="left"/>
        <w:rPr/>
      </w:pPr>
      <w:r>
        <w:rPr/>
        <w:t xml:space="preserve">On May 15, 1968, father and Sasson were taken from the Ministry of Defense to Muasker Al-Rashid, a military camp, where they stayed for seven months. On December 15, they were taken to </w:t>
      </w:r>
      <w:r>
        <w:rPr>
          <w:i/>
          <w:iCs/>
        </w:rPr>
        <w:t>Kasr al Nahiya</w:t>
      </w:r>
      <w:r>
        <w:rPr/>
        <w:t>, the former royal palace, the ‘Palace of the End’. There, their conditions only worsened. They were forced to sit in the feces and urine of other prisoners and were freezing cold. They were tortured brutally again, every six hours, all over their bodies. They were strung up in the air, upside down, on a ceiling fan, and were spun around. Once, they were strung up by their hands and remained in that position for four days and four nights. At one point, the prison officers took my father to the Yarmuk Hospital for treatment – they wanted to amputate his leg – and on the way they repeatedly struck his head with an iron bar. My father opened the car door and threw himself onto the ground in an attempt to commit suicide. He was pulled back in, and at the hospital, he refused to have his leg amputated.</w:t>
      </w:r>
    </w:p>
    <w:p>
      <w:pPr>
        <w:pStyle w:val="Normal"/>
        <w:bidi w:val="0"/>
        <w:spacing w:lineRule="auto" w:line="360"/>
        <w:jc w:val="left"/>
        <w:rPr/>
      </w:pPr>
      <w:r>
        <w:rPr/>
      </w:r>
    </w:p>
    <w:p>
      <w:pPr>
        <w:pStyle w:val="Normal"/>
        <w:bidi w:val="0"/>
        <w:spacing w:lineRule="auto" w:line="360"/>
        <w:jc w:val="left"/>
        <w:rPr/>
      </w:pPr>
      <w:r>
        <w:rPr/>
        <w:t xml:space="preserve">In fact, they each tried several times to commit suicide during their imprisonment. My father made six attempts: Other than the car episode, he swallowed a key, broke his eyeglasses and swallowed them, stole a razor blade from the barber and then broke it into pieces and swallowed them, put his fingers in an electric socket while shaving, and attempted to throw himself off of the prison roof when he was taken there to use the bathroom. </w:t>
      </w:r>
    </w:p>
    <w:p>
      <w:pPr>
        <w:pStyle w:val="Normal"/>
        <w:bidi w:val="0"/>
        <w:spacing w:lineRule="auto" w:line="360"/>
        <w:jc w:val="left"/>
        <w:rPr/>
      </w:pPr>
      <w:r>
        <w:rPr/>
      </w:r>
    </w:p>
    <w:p>
      <w:pPr>
        <w:pStyle w:val="Normal"/>
        <w:bidi w:val="0"/>
        <w:spacing w:lineRule="auto" w:line="360"/>
        <w:jc w:val="left"/>
        <w:rPr/>
      </w:pPr>
      <w:r>
        <w:rPr/>
        <w:t>Sitting with Saddam</w:t>
      </w:r>
    </w:p>
    <w:p>
      <w:pPr>
        <w:pStyle w:val="Normal"/>
        <w:bidi w:val="0"/>
        <w:spacing w:lineRule="auto" w:line="360"/>
        <w:jc w:val="left"/>
        <w:rPr/>
      </w:pPr>
      <w:r>
        <w:rPr/>
      </w:r>
    </w:p>
    <w:p>
      <w:pPr>
        <w:pStyle w:val="Normal"/>
        <w:bidi w:val="0"/>
        <w:spacing w:lineRule="auto" w:line="360"/>
        <w:jc w:val="left"/>
        <w:rPr/>
      </w:pPr>
      <w:r>
        <w:rPr/>
        <w:t xml:space="preserve">Then, one day in the summer of 1968, in the midst of the military coup of Hasan el Bakr, my mother went to the Revolutionary Council. She brought a letter with her requesting my father’s pardon. She was told, ‘If you want help, you must go to Saddam Hussein el-Takriti. He’s the man who can help you.’ She asked him, ‘Who is he?’ The man answered, ‘He’s omnipotent. He can help you in whatever you want.’ She asked, ‘Is he against the Jews?’ The man answered, ‘No.’ </w:t>
      </w:r>
    </w:p>
    <w:p>
      <w:pPr>
        <w:pStyle w:val="Normal"/>
        <w:bidi w:val="0"/>
        <w:spacing w:lineRule="auto" w:line="360"/>
        <w:jc w:val="left"/>
        <w:rPr/>
      </w:pPr>
      <w:r>
        <w:rPr/>
      </w:r>
    </w:p>
    <w:p>
      <w:pPr>
        <w:pStyle w:val="Normal"/>
        <w:bidi w:val="0"/>
        <w:spacing w:lineRule="auto" w:line="360"/>
        <w:jc w:val="left"/>
        <w:rPr/>
      </w:pPr>
      <w:r>
        <w:rPr/>
        <w:t>She returned home and the next morning she set out with one of my brothers to find Saddam’s house, which was on the other side of the Tigris next to El-Yarmuch mosque, on Hai Dra’ar Street. The house was simple and the garden neglected, and a young boy was playing naked in the sand in front of the house. It didn’t look at all like the house of a powerful government official. There was no security guard, and a pregnant woman – his wife Sajida – opened the door for her. Inside, simple furniture was covered with blankets. Saddam appeared.</w:t>
      </w:r>
    </w:p>
    <w:p>
      <w:pPr>
        <w:pStyle w:val="Normal"/>
        <w:bidi w:val="0"/>
        <w:spacing w:lineRule="auto" w:line="360"/>
        <w:jc w:val="left"/>
        <w:rPr/>
      </w:pPr>
      <w:r>
        <w:rPr/>
      </w:r>
    </w:p>
    <w:p>
      <w:pPr>
        <w:pStyle w:val="Normal"/>
        <w:bidi w:val="0"/>
        <w:spacing w:lineRule="auto" w:line="360"/>
        <w:jc w:val="left"/>
        <w:rPr/>
      </w:pPr>
      <w:r>
        <w:rPr/>
        <w:t xml:space="preserve">Saddam was wearing a blue </w:t>
      </w:r>
      <w:r>
        <w:rPr>
          <w:i/>
          <w:iCs/>
        </w:rPr>
        <w:t>galabyia</w:t>
      </w:r>
      <w:r>
        <w:rPr/>
        <w:t xml:space="preserve"> – the Iraqi pajamas that people wore casually during the day – and worn slippers. He asked my mother, ‘What do you want?’ She said to him, ‘I want to talk to you about my husband. No one can save him except for God and you,’ and she began telling him about my father’s arrest and imprisonment. </w:t>
      </w:r>
      <w:r>
        <w:rPr>
          <w:b/>
          <w:bCs/>
        </w:rPr>
        <w:t xml:space="preserve"> </w:t>
      </w:r>
      <w:r>
        <w:rPr/>
        <w:t xml:space="preserve">‘Write down on a note why your husband was arrested,’ he said. She wrote that he was arrested even though he was innocent of any wrongdoing. Then she told him what she wrote. He asked her, ‘How do you know that he is innocent?’ She told him, ‘I’m his wife. I know everything about him.’ He responded, ‘Women don’t know anything. I created this entire revolution and my wife didn’t know anything about it until it was over.’ </w:t>
      </w:r>
    </w:p>
    <w:p>
      <w:pPr>
        <w:pStyle w:val="Normal"/>
        <w:bidi w:val="0"/>
        <w:spacing w:lineRule="auto" w:line="360"/>
        <w:jc w:val="left"/>
        <w:rPr/>
      </w:pPr>
      <w:r>
        <w:rPr/>
      </w:r>
    </w:p>
    <w:p>
      <w:pPr>
        <w:pStyle w:val="Normal"/>
        <w:bidi w:val="0"/>
        <w:spacing w:lineRule="auto" w:line="360"/>
        <w:jc w:val="left"/>
        <w:rPr/>
      </w:pPr>
      <w:r>
        <w:rPr/>
        <w:t>He left the room, and returned shortly afterwards. He told her to come back the following week and in the meantime he would check into the case. She came back the next week, and Saddam wasn’t there - only Sajida. Sajida called him and he asked to speak to my mother. He told my mother that he didn’t get a chance to inspect the file and that she should come back in another week. My mother kept coming back – I accompanied her on many of those visits – and I remember that we would sit, chat, and sip tea with Sajida and Saddam’s sister Suhad, and each time my mother was told that Saddam didn’t have an answer for her. At one point, Saijda gave birth and my mother brought her a gift for the new baby: a gold anklet with bells.</w:t>
      </w:r>
    </w:p>
    <w:p>
      <w:pPr>
        <w:pStyle w:val="Normal"/>
        <w:bidi w:val="0"/>
        <w:spacing w:lineRule="auto" w:line="360"/>
        <w:jc w:val="left"/>
        <w:rPr/>
      </w:pPr>
      <w:r>
        <w:rPr/>
      </w:r>
    </w:p>
    <w:p>
      <w:pPr>
        <w:pStyle w:val="Normal"/>
        <w:bidi w:val="0"/>
        <w:spacing w:lineRule="auto" w:line="360"/>
        <w:jc w:val="left"/>
        <w:rPr/>
      </w:pPr>
      <w:r>
        <w:rPr/>
        <w:t>On one visit, Mother saw the director of a prison where my father had been jailed briefly. He and my mother recognized each other because she had once spoken to him about releasing my father. He couldn’t believe she had made it all the way there. He was too fearful to enter the house – and meanwhile my mother was making herself at home there day after day!</w:t>
      </w:r>
    </w:p>
    <w:p>
      <w:pPr>
        <w:pStyle w:val="Normal"/>
        <w:bidi w:val="0"/>
        <w:spacing w:lineRule="auto" w:line="360"/>
        <w:jc w:val="left"/>
        <w:rPr/>
      </w:pPr>
      <w:r>
        <w:rPr/>
      </w:r>
    </w:p>
    <w:p>
      <w:pPr>
        <w:pStyle w:val="Normal"/>
        <w:bidi w:val="0"/>
        <w:spacing w:lineRule="auto" w:line="360"/>
        <w:jc w:val="left"/>
        <w:rPr/>
      </w:pPr>
      <w:r>
        <w:rPr/>
        <w:t xml:space="preserve">The final visit was a month later. The experience was altogether different. I went with my mother, as usual, and we immediately saw that the house was fixed up, and on the lawn several cars were parked, army tents were pitched, and two tanks were standing guard on the street. Saddam was wearing a suit and tie and although he didn’t have an official role in the government, he looked like the leader of the country. Later, when he overthrew his uncle, my mother said she wasn’t surprised. He and his wife looked different, spoke differently – with dignity and stature – but his eyes were angry. </w:t>
      </w:r>
    </w:p>
    <w:p>
      <w:pPr>
        <w:pStyle w:val="Normal"/>
        <w:bidi w:val="0"/>
        <w:spacing w:lineRule="auto" w:line="360"/>
        <w:jc w:val="left"/>
        <w:rPr/>
      </w:pPr>
      <w:r>
        <w:rPr/>
      </w:r>
    </w:p>
    <w:p>
      <w:pPr>
        <w:pStyle w:val="Normal"/>
        <w:bidi w:val="0"/>
        <w:spacing w:lineRule="auto" w:line="360"/>
        <w:jc w:val="left"/>
        <w:rPr/>
      </w:pPr>
      <w:r>
        <w:rPr/>
        <w:t>Saddam said to my mother, ‘I took a look at your husband’s file, but he is not clean.’ My mother objected, saying that he was innocent. He said, ‘I will investigate the matter. But anyone who spies against this country will be hanged!’ He then told her not to come back to see him again. Around the same time, the radio announced that a spy ring was caught and my father was the ringleader.</w:t>
      </w:r>
    </w:p>
    <w:p>
      <w:pPr>
        <w:pStyle w:val="Normal"/>
        <w:bidi w:val="0"/>
        <w:spacing w:lineRule="auto" w:line="360"/>
        <w:jc w:val="left"/>
        <w:rPr/>
      </w:pPr>
      <w:r>
        <w:rPr/>
      </w:r>
    </w:p>
    <w:p>
      <w:pPr>
        <w:pStyle w:val="Normal"/>
        <w:bidi w:val="0"/>
        <w:spacing w:lineRule="auto" w:line="360"/>
        <w:jc w:val="left"/>
        <w:rPr/>
      </w:pPr>
      <w:r>
        <w:rPr/>
        <w:t>My father’s luck was this: His file had been in a pile with nine other Jews – the Jews who were ultimately hanged on January 27, 1969. While Saddam extracted my father’s file from the pile to review it, that same evening the authorities took the remainder of the pile and hanged all those people. In other words, if it weren’t for Saddam, my father would have been hanged that day. Whether it was a fluke or purposeful on Saddam’s part, we didn’t know. However, eventually my mother decided that Saddam had no intention of helping – rather, he wanted to investigate the case himself, and it was just pure chance that the file was separated from the others.</w:t>
      </w:r>
    </w:p>
    <w:p>
      <w:pPr>
        <w:pStyle w:val="Normal"/>
        <w:bidi w:val="0"/>
        <w:spacing w:lineRule="auto" w:line="360"/>
        <w:jc w:val="left"/>
        <w:rPr/>
      </w:pPr>
      <w:r>
        <w:rPr/>
      </w:r>
    </w:p>
    <w:p>
      <w:pPr>
        <w:pStyle w:val="Normal"/>
        <w:bidi w:val="0"/>
        <w:spacing w:lineRule="auto" w:line="360"/>
        <w:jc w:val="left"/>
        <w:rPr/>
      </w:pPr>
      <w:r>
        <w:rPr/>
        <w:t xml:space="preserve">Many of the nine who were hanged that day were my husband's friends, though I didn’t know my husband at the time. My husband, Nissim, who was from Basra, frequently came to Baghdad to buy kosher meat. He happened to be in Baghdad at the kosher butcher on January 27, and when he entered the store he saw that people were wailing. He asked, ‘What has happened?’ And he was told, ‘Nine Jews were hanged.’ He rushed off to the central square to see for himself. And then he saw his friends, dead, hanging from nooses. . He saw their faces and he was in shock. I recall watching the trial of these Jews was on television. It was very scary. The Jews were represented by a lawyer, but the lawyer stood up and said, ‘I'm ashamed to defend these criminal spies.’ He didn’t defend them – he was put there so the government could say there had been a lawyer. It was all a show. </w:t>
      </w:r>
    </w:p>
    <w:p>
      <w:pPr>
        <w:pStyle w:val="Normal"/>
        <w:bidi w:val="0"/>
        <w:spacing w:lineRule="auto" w:line="360"/>
        <w:jc w:val="left"/>
        <w:rPr/>
      </w:pPr>
      <w:r>
        <w:rPr/>
      </w:r>
    </w:p>
    <w:p>
      <w:pPr>
        <w:pStyle w:val="Normal"/>
        <w:bidi w:val="0"/>
        <w:spacing w:lineRule="auto" w:line="360"/>
        <w:jc w:val="left"/>
        <w:rPr/>
      </w:pPr>
      <w:r>
        <w:rPr/>
        <w:t>One day in 1969, I was at the university – I remember I had a test that day– and when I returned home my family told me that the newspaper reported that my father and his brother Sasson were spies for Israel, and that they were to be hanged.  I realized that some of my friends at the university – many of them were Muslims and Christians – must have known but didn’t tell me or ask me about it. To me that was a sign of our friendship – that they didn’t act differently to me because of what my father was being accused of. I actually only have good things to say about the university. We weren’t kicked out as Jews. But I left Iraq before I was able to graduate.</w:t>
      </w:r>
    </w:p>
    <w:p>
      <w:pPr>
        <w:pStyle w:val="Normal"/>
        <w:bidi w:val="0"/>
        <w:spacing w:lineRule="auto" w:line="360"/>
        <w:jc w:val="left"/>
        <w:rPr/>
      </w:pPr>
      <w:r>
        <w:rPr/>
      </w:r>
    </w:p>
    <w:p>
      <w:pPr>
        <w:pStyle w:val="Normal"/>
        <w:bidi w:val="0"/>
        <w:spacing w:lineRule="auto" w:line="360"/>
        <w:jc w:val="left"/>
        <w:rPr/>
      </w:pPr>
      <w:r>
        <w:rPr/>
        <w:t>My father and uncle were kept in prison and tortured for seven more months, until the end of August, 1969. Then, they were taken to the Revolutionary Court and the military prosecutor charged them with spying for Israel and demanded their executions. But their lives were spared once again. This is how it happened. Attendants used to sit beside the doors to the courthouses in Iraq, and a newspaper reporter asked one of the attendants, ‘Is there something new going on in there?’ The attendant told him, ‘I think there are two Jews on trial who are going to be hanged.’ The reporter published the story in his newspaper – a very small article, and it was an Iraqi newspaper. Because the hangings of two Jews on August 25 had just occurred, the government knew the whole world was watching and waiting to see what would happen. [See account of Oddil Dallal, whose husband Yitzhak was hanged that day]. So instead, they were given a trial – if you could call it that. It was only because of that article that we learned there would be a trial and that my father and uncle would need a lawyer to represent them. The journalist, who was not Jewish, was hanged, accused of reveal</w:t>
      </w:r>
      <w:ins w:id="11" w:author="S" w:date="2006-11-21T11:56:00Z">
        <w:r>
          <w:rPr/>
          <w:t>ing</w:t>
        </w:r>
      </w:ins>
      <w:del w:id="12" w:author="S" w:date="2006-11-21T11:56:00Z">
        <w:r>
          <w:rPr/>
          <w:delText>ed</w:delText>
        </w:r>
      </w:del>
      <w:r>
        <w:rPr/>
        <w:t xml:space="preserve"> state secrets. And then my father and uncle were given jail sentences instead of death sentences.</w:t>
      </w:r>
    </w:p>
    <w:p>
      <w:pPr>
        <w:pStyle w:val="Normal"/>
        <w:bidi w:val="0"/>
        <w:spacing w:lineRule="auto" w:line="360"/>
        <w:jc w:val="left"/>
        <w:rPr/>
      </w:pPr>
      <w:r>
        <w:rPr/>
      </w:r>
    </w:p>
    <w:p>
      <w:pPr>
        <w:pStyle w:val="Normal"/>
        <w:bidi w:val="0"/>
        <w:spacing w:lineRule="auto" w:line="360"/>
        <w:jc w:val="left"/>
        <w:rPr/>
      </w:pPr>
      <w:r>
        <w:rPr/>
        <w:t xml:space="preserve">Mother searched and searched for a lawyer who would take the case. Most lawyers wouldn’t touch the case because it involved defending Jews, of course. And even if they believed in defending Jews, they knew they would pay the price with Saddam. She finally found a lawyer who she thought was strong and could withstand the government pressure, and who had friends on the ‘other side’ – within the government. </w:t>
      </w:r>
    </w:p>
    <w:p>
      <w:pPr>
        <w:pStyle w:val="Normal"/>
        <w:bidi w:val="0"/>
        <w:spacing w:lineRule="auto" w:line="360"/>
        <w:jc w:val="left"/>
        <w:rPr/>
      </w:pPr>
      <w:r>
        <w:rPr/>
      </w:r>
    </w:p>
    <w:p>
      <w:pPr>
        <w:pStyle w:val="Normal"/>
        <w:bidi w:val="0"/>
        <w:spacing w:lineRule="auto" w:line="360"/>
        <w:jc w:val="left"/>
        <w:rPr/>
      </w:pPr>
      <w:r>
        <w:rPr/>
        <w:t>She paid him 5,000 dinars – enough money to buy a house in those days. When we left Iraq, each dinar was worth five dollars, so it was about $25,000. Not only was he paid this sum, but the lawyer entered our house before the trial began and demanded many gifts for himself – he went around the house selecting from our things</w:t>
      </w:r>
      <w:del w:id="13" w:author="S" w:date="2006-11-21T11:56:00Z">
        <w:r>
          <w:rPr/>
          <w:delText xml:space="preserve"> –</w:delText>
        </w:r>
      </w:del>
      <w:r>
        <w:rPr/>
        <w:t xml:space="preserve">. My mother gave him whatever he requested because she had no choice. He took two valuable Persian carpets which were hanging on the wall.  He acted like a king. We knew that the trial would be a sham, and it was. But what was important for us was that father would come out alive. That, for us, would be a victory. </w:t>
      </w:r>
    </w:p>
    <w:p>
      <w:pPr>
        <w:pStyle w:val="Normal"/>
        <w:bidi w:val="0"/>
        <w:spacing w:lineRule="auto" w:line="360"/>
        <w:jc w:val="left"/>
        <w:rPr/>
      </w:pPr>
      <w:r>
        <w:rPr/>
      </w:r>
    </w:p>
    <w:p>
      <w:pPr>
        <w:pStyle w:val="Normal"/>
        <w:bidi w:val="0"/>
        <w:spacing w:lineRule="auto" w:line="360"/>
        <w:jc w:val="left"/>
        <w:rPr/>
      </w:pPr>
      <w:r>
        <w:rPr/>
        <w:t>In the end, my father and his brother were sentenced to five years in prison – though they only had to serve an additional three because they had already served two before the trial. In addition, all of my father’s property – cash, land, assets, everything, was nationalized.  We lost everything. When he got out, Father's health was very poor. They had slammed rusty nails into his legs and it needed to be amputated, but he continued to refuse. He said, ‘If you take my leg, you might as well kill me, because I don't want to be without a leg.’ The moment he was put in jail he was better off. In jail, the conditions were terrible but at least he wasn’t tortured anymore and he knew that he just had to count the days.</w:t>
      </w:r>
    </w:p>
    <w:p>
      <w:pPr>
        <w:pStyle w:val="Normal"/>
        <w:bidi w:val="0"/>
        <w:spacing w:lineRule="auto" w:line="360"/>
        <w:jc w:val="left"/>
        <w:rPr/>
      </w:pPr>
      <w:r>
        <w:rPr/>
      </w:r>
    </w:p>
    <w:p>
      <w:pPr>
        <w:pStyle w:val="Normal"/>
        <w:bidi w:val="0"/>
        <w:spacing w:lineRule="auto" w:line="360"/>
        <w:jc w:val="left"/>
        <w:rPr/>
      </w:pPr>
      <w:r>
        <w:rPr/>
        <w:t xml:space="preserve">One of the reasons he was tortured so terribly was because he refused to sign any documents admitting guilt of any kind. He knew he was innocent, and he stuck to it, throughout all the pain and suffering, amazingly. Among the nine Jews who had been hanged in January, 1969, some of them had signed because they were told that if they signed they would get a lighter punishment. But later on, their admissions were used against them. My father didn’t know this, because he was in jail during that period. He just determined by himself that he wouldn’t admit to something he didn’t do. </w:t>
      </w:r>
    </w:p>
    <w:p>
      <w:pPr>
        <w:pStyle w:val="Normal"/>
        <w:bidi w:val="0"/>
        <w:spacing w:lineRule="auto" w:line="360"/>
        <w:jc w:val="left"/>
        <w:rPr/>
      </w:pPr>
      <w:r>
        <w:rPr/>
      </w:r>
    </w:p>
    <w:p>
      <w:pPr>
        <w:pStyle w:val="Normal"/>
        <w:bidi w:val="0"/>
        <w:spacing w:lineRule="auto" w:line="360"/>
        <w:jc w:val="left"/>
        <w:rPr/>
      </w:pPr>
      <w:r>
        <w:rPr/>
        <w:t>Meanwhile, because of my mother’s efforts to save my father’s life, she became known as being very brave – they still call her the Iraqi Avital Sharanksy</w:t>
      </w:r>
      <w:r>
        <w:rPr>
          <w:rStyle w:val="FootnoteCharacters"/>
          <w:rStyle w:val="FootnoteAnchor"/>
        </w:rPr>
        <w:footnoteReference w:id="4"/>
      </w:r>
      <w:r>
        <w:rPr/>
        <w:t>. She wasn't afraid, even though as a young</w:t>
      </w:r>
      <w:del w:id="14" w:author="S" w:date="2006-11-21T11:57:00Z">
        <w:r>
          <w:rPr/>
          <w:delText>,</w:delText>
        </w:r>
      </w:del>
      <w:r>
        <w:rPr/>
        <w:t xml:space="preserve"> Jewish woman it was very dangerous to go around to all the places she went to. She endangered her own life. And she did that with seven children at home.  All of her children admire her greatly for what she did. </w:t>
      </w:r>
    </w:p>
    <w:p>
      <w:pPr>
        <w:pStyle w:val="Normal"/>
        <w:bidi w:val="0"/>
        <w:spacing w:lineRule="auto" w:line="360"/>
        <w:jc w:val="left"/>
        <w:rPr/>
      </w:pPr>
      <w:r>
        <w:rPr/>
      </w:r>
    </w:p>
    <w:p>
      <w:pPr>
        <w:pStyle w:val="Normal"/>
        <w:bidi w:val="0"/>
        <w:spacing w:lineRule="auto" w:line="360"/>
        <w:jc w:val="left"/>
        <w:rPr/>
      </w:pPr>
      <w:r>
        <w:rPr/>
        <w:t xml:space="preserve">I made </w:t>
      </w:r>
      <w:r>
        <w:rPr>
          <w:i/>
          <w:iCs/>
        </w:rPr>
        <w:t>aliya</w:t>
      </w:r>
      <w:r>
        <w:rPr/>
        <w:t xml:space="preserve"> at in the middle of the trial. Some of my other siblings began to leave too. Mother didn’t tell us to run away. We decided on our own that if we wanted a life, it was clear we couldn’t continue to stay in Iraq. When we told her we planned to leave, she didn't refuse. She had to cope alone with seven children during the most difficult years, and it got harder, not easier, that we all gradually began to leave her and come to Israel, except for the youngest ones who stayed. </w:t>
      </w:r>
    </w:p>
    <w:p>
      <w:pPr>
        <w:pStyle w:val="Normal"/>
        <w:bidi w:val="0"/>
        <w:spacing w:lineRule="auto" w:line="360"/>
        <w:jc w:val="left"/>
        <w:rPr/>
      </w:pPr>
      <w:r>
        <w:rPr/>
      </w:r>
    </w:p>
    <w:p>
      <w:pPr>
        <w:pStyle w:val="Normal"/>
        <w:bidi w:val="0"/>
        <w:spacing w:lineRule="auto" w:line="360"/>
        <w:jc w:val="left"/>
        <w:rPr/>
      </w:pPr>
      <w:r>
        <w:rPr/>
        <w:t xml:space="preserve">I escaped alone, and went through Persia. I disguised myself as a Kurd, and my mother cut a dinar in half – she gave one half to me and kept the other half for herself. The plan was that if the escape went okay, the Kurdish smuggler would bring my half back to her. We were very nervous, because at the time another group of Jews had been caught in the north. A Persian man ended up taking me over the border on a horse with my Kurdish smuggler – the Persians had no great love for Iraqis and were ready to assist us. In fact, the animosity between Iraqis and Persians was so strong that when we studied history in Iraq, we were told that the most contemptible people were Jews and then Persians, and that a Jew and a Persian dog carry the same value. It was December, before Hanukkah, at the end of 1972.  I was about 25 years old. </w:t>
      </w:r>
    </w:p>
    <w:p>
      <w:pPr>
        <w:pStyle w:val="Normal"/>
        <w:bidi w:val="0"/>
        <w:spacing w:lineRule="auto" w:line="360"/>
        <w:jc w:val="left"/>
        <w:rPr/>
      </w:pPr>
      <w:r>
        <w:rPr/>
      </w:r>
    </w:p>
    <w:p>
      <w:pPr>
        <w:pStyle w:val="Normal"/>
        <w:bidi w:val="0"/>
        <w:spacing w:lineRule="auto" w:line="360"/>
        <w:jc w:val="left"/>
        <w:rPr/>
      </w:pPr>
      <w:r>
        <w:rPr/>
        <w:t xml:space="preserve">I met my husband, Nissim, as I was traveling from the border to Tehran, in a hostel. It happened like this: I saw a man with a Jewish face and we started talking. It turned out that he was also escaping from Iraq, with his family. His family couldn't believe that I had come on my own. So I traveled with his family the rest of the way to Tehran. I met up with my brother there, who had left shortly before me. In fact, many of my school friends were there – it was a huge reunion – and they were all waiting for the next plane to take them out. In Tehran, I was put up at the nicest hotels. It was like Paris. The hotels were filled with young men, my age. Like Nissim and </w:t>
      </w:r>
      <w:ins w:id="15" w:author="S" w:date="2006-11-21T11:59:00Z">
        <w:r>
          <w:rPr/>
          <w:t>me</w:t>
        </w:r>
      </w:ins>
      <w:del w:id="16" w:author="S" w:date="2006-11-21T11:59:00Z">
        <w:r>
          <w:rPr/>
          <w:delText>I</w:delText>
        </w:r>
      </w:del>
      <w:r>
        <w:rPr/>
        <w:t xml:space="preserve">, many couples met in Tehran or on the way there from the border. I had run away only with the clothes I was wearing – not even any food – so the Jewish Agency gave me a little money. Once in Israel I didn’t have the difficult </w:t>
      </w:r>
      <w:r>
        <w:rPr>
          <w:i/>
          <w:iCs/>
        </w:rPr>
        <w:t>aliya</w:t>
      </w:r>
      <w:r>
        <w:rPr/>
        <w:t xml:space="preserve"> that those who came in the 50’s had. I already had family here, and an uncle from Ramat Gan who had fled in 1950 took me and my brother in. Nissim and I got married soon after. </w:t>
      </w:r>
    </w:p>
    <w:p>
      <w:pPr>
        <w:pStyle w:val="Normal"/>
        <w:bidi w:val="0"/>
        <w:spacing w:lineRule="auto" w:line="360"/>
        <w:jc w:val="left"/>
        <w:rPr/>
      </w:pPr>
      <w:r>
        <w:rPr/>
      </w:r>
    </w:p>
    <w:p>
      <w:pPr>
        <w:pStyle w:val="Normal"/>
        <w:bidi w:val="0"/>
        <w:spacing w:lineRule="auto" w:line="360"/>
        <w:jc w:val="left"/>
        <w:rPr/>
      </w:pPr>
      <w:r>
        <w:rPr/>
        <w:t xml:space="preserve">My father and his brother were released from jail on January 11, 1971.  They had only been allowed to change their clothes once, in all those years. My father was in a horrible physical and mental state. Both of their bank accounts had disappeared and their property was confiscated. They couldn’t sell our houses, mother had spent whatever money that did have on lawyers and bribes, and of course my father didn’t work for all the years he was imprisoned.  Both were stripped of their passports. On July 23, 1973, Father and Mother – who did have a passport – escaped Iraq for Israel with the rest of my siblings, also through Persia with the help of Kurdish smugglers. </w:t>
      </w:r>
    </w:p>
    <w:p>
      <w:pPr>
        <w:pStyle w:val="Normal"/>
        <w:bidi w:val="0"/>
        <w:spacing w:lineRule="auto" w:line="360"/>
        <w:jc w:val="left"/>
        <w:rPr/>
      </w:pPr>
      <w:r>
        <w:rPr/>
      </w:r>
    </w:p>
    <w:p>
      <w:pPr>
        <w:pStyle w:val="Normal"/>
        <w:bidi w:val="0"/>
        <w:spacing w:lineRule="auto" w:line="360"/>
        <w:jc w:val="left"/>
        <w:rPr/>
      </w:pPr>
      <w:r>
        <w:rPr/>
        <w:t>Life in Israel was initially very difficult for my parents, because they were not young and didn’t know Hebrew, and my father was not in a condition to work.  Mother was 48, and Father was 52. So they did volunteer work. My father had the status of ‘Prisoner of Zion,’ which enabled him to a monthly stipend from the government. He lived off of that until the age of 60, when he began receiving social security.  He still refused to have his leg amputated</w:t>
      </w:r>
      <w:del w:id="17" w:author="S" w:date="2006-11-21T12:00:00Z">
        <w:r>
          <w:rPr/>
          <w:delText>,</w:delText>
        </w:r>
      </w:del>
      <w:r>
        <w:rPr/>
        <w:t xml:space="preserve"> and</w:t>
      </w:r>
      <w:ins w:id="18" w:author="S" w:date="2006-11-21T12:00:00Z">
        <w:r>
          <w:rPr/>
          <w:t xml:space="preserve"> </w:t>
        </w:r>
      </w:ins>
      <w:r>
        <w:rPr/>
        <w:t>he lived with the pain until he died, in 2001. He limped. He refused to use a wheelchair – just a cane. He shook uncontrollably and was a broken man the rest of his life</w:t>
      </w:r>
      <w:ins w:id="19" w:author="S" w:date="2006-11-21T12:00:00Z">
        <w:r>
          <w:rPr/>
          <w:t>,</w:t>
        </w:r>
      </w:ins>
      <w:del w:id="20" w:author="S" w:date="2006-11-21T12:00:00Z">
        <w:r>
          <w:rPr/>
          <w:delText xml:space="preserve"> –</w:delText>
        </w:r>
      </w:del>
      <w:r>
        <w:rPr/>
        <w:t xml:space="preserve"> physically and emotionally. However, when he talked about his days in prison, he laughed at the brutality – not cried. He was not a whiner. He was very optimistic</w:t>
      </w:r>
      <w:ins w:id="21" w:author="S" w:date="2006-11-21T12:05:00Z">
        <w:r>
          <w:rPr/>
          <w:t xml:space="preserve"> [do you think she means “defiant”]</w:t>
        </w:r>
      </w:ins>
      <w:ins w:id="22" w:author="S" w:date="2006-11-21T12:00:00Z">
        <w:r>
          <w:rPr/>
          <w:t>,</w:t>
        </w:r>
      </w:ins>
      <w:del w:id="23" w:author="S" w:date="2006-11-21T12:00:00Z">
        <w:r>
          <w:rPr/>
          <w:delText xml:space="preserve"> –</w:delText>
        </w:r>
      </w:del>
      <w:r>
        <w:rPr/>
        <w:t xml:space="preserve"> which is why he had problems with the guards. He never caved in. </w:t>
      </w:r>
    </w:p>
    <w:p>
      <w:pPr>
        <w:pStyle w:val="Normal"/>
        <w:bidi w:val="0"/>
        <w:spacing w:lineRule="auto" w:line="360"/>
        <w:jc w:val="left"/>
        <w:rPr/>
      </w:pPr>
      <w:r>
        <w:rPr/>
      </w:r>
    </w:p>
    <w:p>
      <w:pPr>
        <w:pStyle w:val="Normal"/>
        <w:bidi w:val="0"/>
        <w:spacing w:lineRule="auto" w:line="360"/>
        <w:jc w:val="left"/>
        <w:rPr/>
      </w:pPr>
      <w:r>
        <w:rPr/>
        <w:t xml:space="preserve">The irony is that despite the horror that my father endured, my mother, until today, has a soft spot in her heart for Saddam. When she sees him on television, she feels like she knows him. She is saddened by everything that has happened to him in the last few years, in a way, even though she knows what he has done to others. She has said that she prays that God gives him strength so that he sees the natural end of his days, and says that Saddam should be pitied now. Sometimes she has said that she would take his place in the courtroom. She misses Iraq –misses the kind of high life she had there – and wants to go back, despite the sorrow and pain. </w:t>
      </w:r>
    </w:p>
    <w:p>
      <w:pPr>
        <w:pStyle w:val="Normal"/>
        <w:bidi w:val="0"/>
        <w:spacing w:lineRule="auto" w:line="360"/>
        <w:jc w:val="left"/>
        <w:rPr/>
      </w:pPr>
      <w:r>
        <w:rPr/>
      </w:r>
    </w:p>
    <w:p>
      <w:pPr>
        <w:pStyle w:val="Normal"/>
        <w:bidi w:val="0"/>
        <w:spacing w:lineRule="auto" w:line="360"/>
        <w:jc w:val="left"/>
        <w:rPr/>
      </w:pPr>
      <w:r>
        <w:rPr/>
        <w:t xml:space="preserve">When Saddam was caught in 2004, many journalists in Israel asked to interview my mother. They all wanted to know whether she had sympathy for Saddam and to ask what she thought he deserves. She couldn’t answer because she wasn’t well, so I told them </w:t>
      </w:r>
      <w:del w:id="24" w:author="S" w:date="2006-11-21T12:01:00Z">
        <w:r>
          <w:rPr/>
          <w:delText>as I’m also saying now</w:delText>
        </w:r>
      </w:del>
      <w:ins w:id="25" w:author="S" w:date="2006-11-21T12:01:00Z">
        <w:r>
          <w:rPr/>
          <w:t>what I just told you</w:t>
        </w:r>
      </w:ins>
      <w:r>
        <w:rPr/>
        <w:t xml:space="preserve">: He may have rescued father, but he killed many people. He killed millions, including the eight years of war with Iran in which he slaughtered innocent Persians. Yes, Saddam took my father’s file out of that ill-fated pile, but mostly I think Father was just lucky, and it’s my mother’s persistence that really saved his life. </w:t>
      </w:r>
    </w:p>
    <w:p>
      <w:pPr>
        <w:pStyle w:val="Normal"/>
        <w:bidi w:val="0"/>
        <w:spacing w:lineRule="auto" w:line="360"/>
        <w:jc w:val="left"/>
        <w:rPr/>
      </w:pPr>
      <w:r>
        <w:rPr/>
      </w:r>
    </w:p>
    <w:p>
      <w:pPr>
        <w:pStyle w:val="Normal"/>
        <w:bidi w:val="0"/>
        <w:spacing w:lineRule="auto" w:line="360"/>
        <w:jc w:val="left"/>
        <w:rPr/>
      </w:pPr>
      <w:r>
        <w:rPr>
          <w:i/>
          <w:iCs/>
        </w:rPr>
        <w:t xml:space="preserve">Ronit and her husband live next door to her mother, Victoria, in Ramat Gan. Ronit was a high school Arabic teacher and is now retired. They have one daughter.  </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A popular vacation destination in north-western Iraq</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The Ba’ath Party coup occurred in July, 1968. Hasan al-Bakr served as president, but Saddam Hussein wielded the real power</w:t>
      </w:r>
      <w:r>
        <w:rPr>
          <w:rtl w:val="true"/>
        </w:rPr>
        <w:t>.</w:t>
      </w:r>
    </w:p>
  </w:footnote>
  <w:footnote w:id="4">
    <w:p>
      <w:pPr>
        <w:pStyle w:val="Footnote"/>
        <w:jc w:val="right"/>
        <w:rPr/>
      </w:pPr>
      <w:r>
        <w:rPr>
          <w:rStyle w:val="FootnoteCharacters"/>
        </w:rPr>
        <w:footnoteRef/>
      </w:r>
      <w:r>
        <w:rPr>
          <w:rtl w:val="true"/>
        </w:rPr>
        <w:t xml:space="preserve"> </w:t>
      </w:r>
      <w:r>
        <w:rPr/>
        <w:t>Avital Sharansky worked tirelessly to free her husband, Nathan Sharansky, the Soviet refusnik who is now an Israeli politician, from Soviet prisons in the 1970’s and 80’s</w:t>
      </w:r>
      <w:r>
        <w:rPr>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Ronit Dangoor</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extedebulles">
    <w:name w:val="Texte de bulles"/>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2:27:00Z</dcterms:created>
  <dc:creator>owner</dc:creator>
  <dc:description/>
  <cp:keywords/>
  <dc:language>en-US</dc:language>
  <cp:lastModifiedBy>S</cp:lastModifiedBy>
  <cp:lastPrinted>2006-11-15T11:15:00Z</cp:lastPrinted>
  <dcterms:modified xsi:type="dcterms:W3CDTF">2006-11-21T11:05:00Z</dcterms:modified>
  <cp:revision>75</cp:revision>
  <dc:subject/>
  <dc:title>Interview with Ronit Dangoor and Dikla Ovadia </dc:title>
</cp:coreProperties>
</file>