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iCs/>
        </w:rPr>
      </w:pPr>
      <w:r>
        <w:rPr>
          <w:i/>
          <w:iCs/>
        </w:rPr>
        <w:t xml:space="preserve">Yitzhak Saig was one of the handful of operators in Baghdad of the wireless network that allowed Mossad headquarters in Tel Aviv to communicate with its agents  in Iraq during the run-up to Operation Ezra and Nehemia, the mass exodus of Iraqi Jews between 1950 and 1951. He did this job from November, 1947, through March, 1951, at which point he left as well. The coordination efforts enabled the immigration of more than 100,000 Jews to Israel. </w:t>
      </w:r>
    </w:p>
    <w:p>
      <w:pPr>
        <w:pStyle w:val="Normal"/>
        <w:spacing w:lineRule="auto" w:line="480"/>
        <w:rPr>
          <w:i/>
          <w:i/>
          <w:iCs/>
        </w:rPr>
      </w:pPr>
      <w:r>
        <w:rPr>
          <w:i/>
          <w:iCs/>
        </w:rPr>
      </w:r>
    </w:p>
    <w:p>
      <w:pPr>
        <w:pStyle w:val="Normal"/>
        <w:spacing w:lineRule="auto" w:line="480"/>
        <w:rPr/>
      </w:pPr>
      <w:r>
        <w:rPr/>
        <w:t xml:space="preserve">I was born in the province of Kut, south of Baghdad, in 1925. I was one of ten siblings and we moved to Baghdad before I began high school. I became a member of the </w:t>
      </w:r>
      <w:r>
        <w:rPr>
          <w:i/>
          <w:iCs/>
        </w:rPr>
        <w:t>Young Halutz</w:t>
      </w:r>
      <w:r>
        <w:rPr/>
        <w:t xml:space="preserve"> movement</w:t>
      </w:r>
      <w:r>
        <w:rPr>
          <w:rStyle w:val="FootnoteCharacters"/>
          <w:rStyle w:val="FootnoteAnchor"/>
        </w:rPr>
        <w:footnoteReference w:id="2"/>
      </w:r>
      <w:r>
        <w:rPr/>
        <w:t xml:space="preserve"> starting in 1944, the year it began in secret in Iraq, and then became an instructor. </w:t>
      </w:r>
    </w:p>
    <w:p>
      <w:pPr>
        <w:pStyle w:val="Normal"/>
        <w:spacing w:lineRule="auto" w:line="480"/>
        <w:rPr/>
      </w:pPr>
      <w:r>
        <w:rPr/>
      </w:r>
    </w:p>
    <w:p>
      <w:pPr>
        <w:pStyle w:val="Normal"/>
        <w:spacing w:lineRule="auto" w:line="480"/>
        <w:rPr/>
      </w:pPr>
      <w:r>
        <w:rPr/>
        <w:t xml:space="preserve">In 1947, during an instructors’ seminar, a man named Eliyahu Shani arrived, asked me a few probing questions about my background and education, and left. I made little of it. A few days later, Yerahmiel Assa, the Israeli emissary of the educational arm of the movement, completed a lecture to seminar students and asked me to stay afterwards for a chat. He told me that there was a ‘secret and very important role’ in the movement, but that it would be very dangerous. He asked me, ‘Are you willing to accept it?’ I answered, ‘I will,’ without being told what it was. I agreed because everything that had to be done for the community, I was prepared to do, regardless of whether it was dangerous or not. </w:t>
      </w:r>
    </w:p>
    <w:p>
      <w:pPr>
        <w:pStyle w:val="Normal"/>
        <w:spacing w:lineRule="auto" w:line="480"/>
        <w:rPr/>
      </w:pPr>
      <w:r>
        <w:rPr/>
      </w:r>
    </w:p>
    <w:p>
      <w:pPr>
        <w:pStyle w:val="Normal"/>
        <w:spacing w:lineRule="auto" w:line="480"/>
        <w:rPr/>
      </w:pPr>
      <w:r>
        <w:rPr/>
        <w:t>Eliyahu Shani then interviewed me about my skills at the Balkis Café, near the Tigris, together with a man named Tawfiq Murad</w:t>
      </w:r>
      <w:r>
        <w:rPr>
          <w:rStyle w:val="FootnoteCharacters"/>
          <w:rStyle w:val="FootnoteAnchor"/>
        </w:rPr>
        <w:footnoteReference w:id="3"/>
      </w:r>
      <w:r>
        <w:rPr/>
        <w:t xml:space="preserve">. They asked me about my education, and I told them that during high school, I studied the telegraph because I wanted to work in a telegraph company. That was the new technology at the time and very exciting. Tawfiq had been sent earlier by the </w:t>
      </w:r>
      <w:r>
        <w:rPr>
          <w:i/>
          <w:iCs/>
        </w:rPr>
        <w:t>Tnu’a</w:t>
      </w:r>
      <w:r>
        <w:rPr/>
        <w:t xml:space="preserve">, as the movement was known, to Israel to learn wireless communication, and then returned to Iraq, where he established the transmission station. I told them that after the Farhoud, somebody who operated telegraphs opened a telegraph school and I was one of about 30 students in it. My plan was to get a job for the Iraqi oil company which employed people who would telegraph their colleagues at the various stations along the oil pipeline to Haifa. </w:t>
      </w:r>
    </w:p>
    <w:p>
      <w:pPr>
        <w:pStyle w:val="Normal"/>
        <w:spacing w:lineRule="auto" w:line="480"/>
        <w:rPr/>
      </w:pPr>
      <w:r>
        <w:rPr/>
      </w:r>
    </w:p>
    <w:p>
      <w:pPr>
        <w:pStyle w:val="Normal"/>
        <w:spacing w:lineRule="auto" w:line="480"/>
        <w:rPr/>
      </w:pPr>
      <w:r>
        <w:rPr/>
        <w:t>Tawfiq tested my Morse code. He asked me what the letter K was in telegraph language, and I answered ‘line, dot, line’ so it sounds like ‘da-di’da’. Tawfiq was surprised that I knew it and exclaimed to Eliyahu, ‘He knows da-di-da!’ So apparently they were satisfied with my answers and they hired me. At first they told me they were hiring me to fix weapons. But I already understood during the conversation that I would be operating a wireless transmission station. I didn't ask questions.</w:t>
      </w:r>
    </w:p>
    <w:p>
      <w:pPr>
        <w:pStyle w:val="Normal"/>
        <w:spacing w:lineRule="auto" w:line="480"/>
        <w:rPr/>
      </w:pPr>
      <w:r>
        <w:rPr/>
      </w:r>
    </w:p>
    <w:p>
      <w:pPr>
        <w:pStyle w:val="Normal"/>
        <w:spacing w:lineRule="auto" w:line="480"/>
        <w:rPr/>
      </w:pPr>
      <w:r>
        <w:rPr/>
        <w:t>Soon Yerahmiel met with me and told me the real nature of the work. It was November, 1947. All in all, there were six wireless operators throughout the period leading up to and including the mass exodus. In addition to Tawfiq, Eliyahu, and myself, there was Shimshon Hoviva. One, Herzl Naor, went to Iran in 1949, and Menashe Ben-Haim left Iraq soon after being trained for the job.</w:t>
      </w:r>
    </w:p>
    <w:p>
      <w:pPr>
        <w:pStyle w:val="Normal"/>
        <w:spacing w:lineRule="auto" w:line="480"/>
        <w:rPr/>
      </w:pPr>
      <w:r>
        <w:rPr/>
      </w:r>
    </w:p>
    <w:p>
      <w:pPr>
        <w:pStyle w:val="Normal"/>
        <w:spacing w:lineRule="auto" w:line="480"/>
        <w:rPr/>
      </w:pPr>
      <w:r>
        <w:rPr/>
        <w:t xml:space="preserve">Although I knew how to operate a telegraph, I didn’t know how to use a wireless transmitter, though they are very similar, of course. My first lessons took place at Eliyahu’s house in an Arab neighborhood called Hed al Hana. My teaching aids were a battery, a ‘buzz lamp’, headphones, and a Morse key. </w:t>
      </w:r>
    </w:p>
    <w:p>
      <w:pPr>
        <w:pStyle w:val="Normal"/>
        <w:spacing w:lineRule="auto" w:line="480"/>
        <w:rPr/>
      </w:pPr>
      <w:r>
        <w:rPr/>
      </w:r>
    </w:p>
    <w:p>
      <w:pPr>
        <w:pStyle w:val="Normal"/>
        <w:spacing w:lineRule="auto" w:line="480"/>
        <w:rPr/>
      </w:pPr>
      <w:r>
        <w:rPr/>
        <w:t xml:space="preserve">I learned quickly. By January, 1948, I was able to receive and transcribe16 words a minute. But I needed to reach 20 to 22 words a minute. I needed to speed up be able to handle virtually no gaps between letters. One day that month, Eliyahu told me, ‘Today you are coming with me.’ I followed him to the home of Tawfiq’s brother, an influential judge who socialized with government ministers and dignitaries. Tawfiq lived in an apartment attached to the house, which was really a mansion, and Tawfiq’s apartment was above the garage and had a separate entrance. </w:t>
      </w:r>
    </w:p>
    <w:p>
      <w:pPr>
        <w:pStyle w:val="Normal"/>
        <w:spacing w:lineRule="auto" w:line="480"/>
        <w:rPr/>
      </w:pPr>
      <w:r>
        <w:rPr/>
      </w:r>
    </w:p>
    <w:p>
      <w:pPr>
        <w:pStyle w:val="Normal"/>
        <w:spacing w:lineRule="auto" w:line="480"/>
        <w:rPr/>
      </w:pPr>
      <w:r>
        <w:rPr/>
        <w:t>It was 7 p.m. We climbed the stairs and entered a storage room with all kinds of unused materials. Tawfiq took out something that looked like a sewing machine – the machine was disguised to look that way. He put it on the table, we opened the lid, and inside was a two-way radio. That was the first time I had ever seen a two-way radio. What I had learned on was essentially an exposed lamp that buzzed, which is similar to the lamp inside a two-way radio. I got closer to hear what the transmissions sounded like, and I was surprised to hear that there were many stations, not only the Israel-Iraq station. I realized I would have to concentrate very hard in order to listen only to our transmission and ignore all the others. The machine worked two ways: with a headset, so only one person could listen and write, or without the headset, so everyone in the room could hear.</w:t>
      </w:r>
    </w:p>
    <w:p>
      <w:pPr>
        <w:pStyle w:val="Normal"/>
        <w:spacing w:lineRule="auto" w:line="480"/>
        <w:rPr/>
      </w:pPr>
      <w:r>
        <w:rPr/>
      </w:r>
    </w:p>
    <w:p>
      <w:pPr>
        <w:pStyle w:val="Normal"/>
        <w:spacing w:lineRule="auto" w:line="480"/>
        <w:rPr/>
      </w:pPr>
      <w:r>
        <w:rPr/>
        <w:t xml:space="preserve">Operating it was very difficult for me in the beginning: I could only make out one letter out of every four or five. I trained for a few more weeks before sending and receiving by myself. The room was tiny, cluttered, dark, and often stifling hot. The conditions were extremely difficult. There was a window covered by a blue velvet curtain so no light would come out at all. We couldn't use a fan because the noise would have affected the broadcast. While we worked preparing the telegrams, and encrypting them, and deciphering those we received, there was only one night light that illuminated the table. </w:t>
      </w:r>
    </w:p>
    <w:p>
      <w:pPr>
        <w:pStyle w:val="Normal"/>
        <w:spacing w:lineRule="auto" w:line="480"/>
        <w:rPr/>
      </w:pPr>
      <w:r>
        <w:rPr/>
      </w:r>
    </w:p>
    <w:p>
      <w:pPr>
        <w:pStyle w:val="Normal"/>
        <w:spacing w:lineRule="auto" w:line="480"/>
        <w:rPr/>
      </w:pPr>
      <w:r>
        <w:rPr/>
        <w:t>I got into a routine: I would collect the telegrams from Yudka Rabinowitz, the Israeli emissary at the time</w:t>
      </w:r>
      <w:r>
        <w:rPr>
          <w:rStyle w:val="FootnoteCharacters"/>
          <w:rStyle w:val="FootnoteAnchor"/>
        </w:rPr>
        <w:footnoteReference w:id="4"/>
      </w:r>
      <w:r>
        <w:rPr/>
        <w:t xml:space="preserve">, and then would pass by Tawfiq’s house. If Tawfiq gave me a sign that I could come in, then I entered. He often had to distract a passer-by in order for me to enter unseen. If not, I turned around. Then Tawfiq followed me up and locked the door of the storage room.  Tawfiq’s brother didn’t know about the wireless operation  – if he had, he surely would have thrown us out. Tawfiq would enter the room from time to time to check on me, but once I was up to speed, he left me alone to do the work. I came in the evening because the best transmission was usually at twilight, when the sun sets, between 7 and 9 o’clock in the evening, and when the sun comes up, like around 5 in the morning am. At night there are disturbances. In the early days, communication with Israel took place once a day, and we also communicated with Persia, which was responsible for receiving a growing flow of Iraqi Jews. We held onto telegrams for only 24 hours, in case we needed to clarify a word or sentence. After that we burned them. </w:t>
      </w:r>
    </w:p>
    <w:p>
      <w:pPr>
        <w:pStyle w:val="Normal"/>
        <w:spacing w:lineRule="auto" w:line="480"/>
        <w:rPr/>
      </w:pPr>
      <w:r>
        <w:rPr/>
      </w:r>
    </w:p>
    <w:p>
      <w:pPr>
        <w:pStyle w:val="Normal"/>
        <w:spacing w:lineRule="auto" w:line="480"/>
        <w:rPr/>
      </w:pPr>
      <w:r>
        <w:rPr/>
        <w:t xml:space="preserve">Meanwhile, the instructors’ seminar ended and I joined the movement’s routine activities – instructing groups of members and working on various committees. I also joined the </w:t>
      </w:r>
      <w:r>
        <w:rPr>
          <w:i/>
          <w:iCs/>
        </w:rPr>
        <w:t>Shura</w:t>
      </w:r>
      <w:r>
        <w:rPr/>
        <w:t>, a branch of the Hagana responsible for weapons training. I continued my regular job with the British company Holloway Brothers, which built a new central train station on the west bank of the Tigris. Together with another clerk, I was responsible for registering the company’s 700 workers at the start and finish of every day and for preparing their salaries.</w:t>
      </w:r>
    </w:p>
    <w:p>
      <w:pPr>
        <w:pStyle w:val="Normal"/>
        <w:spacing w:lineRule="auto" w:line="480"/>
        <w:rPr/>
      </w:pPr>
      <w:r>
        <w:rPr/>
      </w:r>
    </w:p>
    <w:p>
      <w:pPr>
        <w:pStyle w:val="Normal"/>
        <w:spacing w:lineRule="auto" w:line="480"/>
        <w:rPr/>
      </w:pPr>
      <w:r>
        <w:rPr/>
        <w:t xml:space="preserve">In the beginning of 1948, Tawfiq’s brother sold his house and Tawfiq moved with him to a new house, so the machine moved with him. In March, the machine broke and we received a sophisticated radio from Israel which hid its wireless capabilities with a button that allowed us to switch between regular radio stations and wireless.  On several occasions, government ministers came in and met with his brother downstairs while we were sending and receiving transmission upstairs. One evening, when we were in the new house, I arrived, Tawfiq opened the door and we went up to the room quickly. He asked me, ‘Do you need anything?’ I said, ‘I'm thirsty. I’d like a glass of water.’ He shut me in the room, left, and didn't return. On that day, ministers and dignitaries had come to the house. I began the transmissions to Israel and Persia at 7 p.m. </w:t>
      </w:r>
    </w:p>
    <w:p>
      <w:pPr>
        <w:pStyle w:val="Normal"/>
        <w:spacing w:lineRule="auto" w:line="480"/>
        <w:rPr/>
      </w:pPr>
      <w:r>
        <w:rPr/>
      </w:r>
    </w:p>
    <w:p>
      <w:pPr>
        <w:pStyle w:val="Normal"/>
        <w:spacing w:lineRule="auto" w:line="480"/>
        <w:rPr/>
      </w:pPr>
      <w:r>
        <w:rPr/>
        <w:t>By 10 o’clock, I had finished everything. I got up. Tawfiq still hadn’t brought me water. I tried to open the door, and it wouldn’t open. I went to the window, but I wasn’t supposed to move the curtain so I couldn’t peek out. I couldn’t turn on the light in the room. Finally, at 4:30 in the morning Tawfiq opened the door and explained that all sorts of ministers and dignitaries had visited his brother that evening and they had only just left, so he wasn’t able to get away to let me out.</w:t>
      </w:r>
    </w:p>
    <w:p>
      <w:pPr>
        <w:pStyle w:val="Normal"/>
        <w:spacing w:lineRule="auto" w:line="480"/>
        <w:rPr/>
      </w:pPr>
      <w:r>
        <w:rPr/>
      </w:r>
    </w:p>
    <w:p>
      <w:pPr>
        <w:pStyle w:val="Normal"/>
        <w:spacing w:lineRule="auto" w:line="480"/>
        <w:rPr/>
      </w:pPr>
      <w:r>
        <w:rPr/>
        <w:t xml:space="preserve">The closest I ever came to being caught happened early one morning as I was walking towards Tawfiq’s house – I was about 500 meters away – when a guard in the street told me to stop. He asked me, ‘What are you doing here at night?’ I said, ‘I'm going to work.’ He asked, ‘What job are you going to? Someone broke into the home of a minister, Nasrat al Farisi, tonight. The police have ordered that anyone found outside near his house should be brought to the police station. I said, ‘I'll go to the station, but I didn't break into the house.’ </w:t>
      </w:r>
    </w:p>
    <w:p>
      <w:pPr>
        <w:pStyle w:val="Normal"/>
        <w:spacing w:lineRule="auto" w:line="480"/>
        <w:rPr/>
      </w:pPr>
      <w:r>
        <w:rPr/>
      </w:r>
    </w:p>
    <w:p>
      <w:pPr>
        <w:pStyle w:val="Normal"/>
        <w:spacing w:lineRule="auto" w:line="480"/>
        <w:rPr/>
      </w:pPr>
      <w:r>
        <w:rPr/>
        <w:t>As we began to walk together to the police station, he asked me again, ’Where do you work?’ I said, ‘I work on the other side of Baghdad for a British company and I need to get there early in order to register the laborers.’ He slowly became convinced. So he left me alone.</w:t>
      </w:r>
    </w:p>
    <w:p>
      <w:pPr>
        <w:pStyle w:val="Normal"/>
        <w:spacing w:lineRule="auto" w:line="480"/>
        <w:rPr/>
      </w:pPr>
      <w:r>
        <w:rPr/>
      </w:r>
    </w:p>
    <w:p>
      <w:pPr>
        <w:pStyle w:val="Normal"/>
        <w:spacing w:lineRule="auto" w:line="480"/>
        <w:rPr/>
      </w:pPr>
      <w:r>
        <w:rPr/>
        <w:t xml:space="preserve">In addition to transmitting information back and forth about the </w:t>
      </w:r>
      <w:r>
        <w:rPr>
          <w:i/>
          <w:iCs/>
        </w:rPr>
        <w:t>aliya</w:t>
      </w:r>
      <w:r>
        <w:rPr/>
        <w:t>, we also dealt with queries from Israel for intelligence information during the War of Independence, and the War of Attrition following it. We sent reports warning them how Iraq was contributing to the Arab forces: how many barrels oil, how many cannons, which units went there, which weapons, et cetera. I recall that I transmitted a report that warned that the Iraqis were going to attack from Jenin – though at the time I didn’t know what Jenin was. We also informed the Israelis about the tumult on the Iraqi streets against the Jews. It was a critical period.</w:t>
      </w:r>
    </w:p>
    <w:p>
      <w:pPr>
        <w:pStyle w:val="Normal"/>
        <w:spacing w:lineRule="auto" w:line="480"/>
        <w:rPr/>
      </w:pPr>
      <w:r>
        <w:rPr/>
      </w:r>
    </w:p>
    <w:p>
      <w:pPr>
        <w:pStyle w:val="Normal"/>
        <w:spacing w:lineRule="auto" w:line="480"/>
        <w:rPr>
          <w:b/>
          <w:b/>
          <w:bCs/>
        </w:rPr>
      </w:pPr>
      <w:r>
        <w:rPr>
          <w:b/>
          <w:bCs/>
        </w:rPr>
        <w:t>A  Secret with Consequences</w:t>
      </w:r>
    </w:p>
    <w:p>
      <w:pPr>
        <w:pStyle w:val="Normal"/>
        <w:spacing w:lineRule="auto" w:line="480"/>
        <w:rPr>
          <w:b/>
          <w:b/>
          <w:bCs/>
        </w:rPr>
      </w:pPr>
      <w:r>
        <w:rPr>
          <w:b/>
          <w:bCs/>
        </w:rPr>
      </w:r>
    </w:p>
    <w:p>
      <w:pPr>
        <w:pStyle w:val="Normal"/>
        <w:spacing w:lineRule="auto" w:line="480"/>
        <w:rPr/>
      </w:pPr>
      <w:r>
        <w:rPr/>
        <w:t>With this crisis and the departure of Eliyahu in 1948, to run the wireless station in Iran, I became incredibly busy, so I decreased my work for the movement and Yudka Rabinowitz urged me to cease all movement activity so I could focus on my wireless job and because the authorities were beginning to arrest movement members.  He offered me a salary but I didn’t take it, in step with the spirit prevalent among movement activists that no money must be accepted for the work. At that point I was working for Holloway and making a nice salary, and I was committed to the cause. But I did stop all my activities with the movement. Eventually, in 1949, it was decided that anyone who was already working would get 10 dinars per month. After the mass arrests of several hundred movement members including two major activists</w:t>
      </w:r>
      <w:r>
        <w:rPr>
          <w:rStyle w:val="FootnoteCharacters"/>
          <w:rStyle w:val="FootnoteAnchor"/>
        </w:rPr>
        <w:footnoteReference w:id="5"/>
      </w:r>
      <w:r>
        <w:rPr/>
        <w:t xml:space="preserve">, the new emissary, David Ben Meir, asked me to stop  my work at Holloway because the volume of transmissions skyrocketed. </w:t>
      </w:r>
    </w:p>
    <w:p>
      <w:pPr>
        <w:pStyle w:val="Normal"/>
        <w:spacing w:lineRule="auto" w:line="480"/>
        <w:rPr/>
      </w:pPr>
      <w:r>
        <w:rPr/>
      </w:r>
    </w:p>
    <w:p>
      <w:pPr>
        <w:pStyle w:val="Normal"/>
        <w:spacing w:lineRule="auto" w:line="480"/>
        <w:rPr/>
      </w:pPr>
      <w:r>
        <w:rPr/>
        <w:t>One of the most difficult things for me was when I was expelled from the movement, in 1948. The movement leaders didn’t understand why I backed off my work as an instructor and offered me positions on various committees and new responsibilities. I had to refuse all of them, and the leaders were very surprised. I made all sorts of excuses for not taking the offers, primarily that the work was too time consuming and I had to earn a living. So the leaders summoned me to an inquiry and told me that if I wasn’t going to do any work for them, I was expelled. They didn’t know I was still helping the movement in another role because I was forbidden to say a word about what I was doing because it was so top secret. Even the top leaders of the movement didn't know that there was wireless communication: It was being operated by the Israelis and only myself and one or two other Jewish Iraqis, the other wireless operators, knew about it. So I was seen as a traitor, and I blame Rabinowitz for not even hinting to them that I was involved in something else. None of the other wireless operators were ordered to completely halt other movement activities and therefore didn’t experience the isolation that I did.</w:t>
      </w:r>
    </w:p>
    <w:p>
      <w:pPr>
        <w:pStyle w:val="Normal"/>
        <w:spacing w:lineRule="auto" w:line="480"/>
        <w:rPr/>
      </w:pPr>
      <w:r>
        <w:rPr/>
      </w:r>
    </w:p>
    <w:p>
      <w:pPr>
        <w:pStyle w:val="Normal"/>
        <w:spacing w:lineRule="auto" w:line="480"/>
        <w:rPr/>
      </w:pPr>
      <w:r>
        <w:rPr/>
        <w:t xml:space="preserve">When I would walk in the street and instructors who used to work with me in the seminar walked by, they would look away from me – they didn't want to see me. It was terrible, because all these people were my friends.  </w:t>
      </w:r>
    </w:p>
    <w:p>
      <w:pPr>
        <w:pStyle w:val="Normal"/>
        <w:spacing w:lineRule="auto" w:line="480"/>
        <w:rPr/>
      </w:pPr>
      <w:r>
        <w:rPr/>
      </w:r>
    </w:p>
    <w:p>
      <w:pPr>
        <w:pStyle w:val="Normal"/>
        <w:spacing w:lineRule="auto" w:line="480"/>
        <w:rPr/>
      </w:pPr>
      <w:r>
        <w:rPr/>
        <w:t xml:space="preserve">One day after delivering and receiving telegrams from him in the Kerradah [section of Baghdad], I walked home through Park Sa’adun. I entered the park and saw three friends who had attended the instructors’ seminar with me. I was in a good mood and decided to stop and talk to them – not about the movement, just a friendly hello. They saw me approaching and two of them fled. The third said hello to me and left. It hurt and I felt more isolated than ever, but more than that I was worried: The authorities were trying to track down and arrest movement members and I thought that movement members who were being pressured by the authorities to disclose names and now considered me a traitor would give my name because they didn’t care what happened to me anymore. That could then lead the police to my house and they could uncover our wireless operation. So I realized that I was in an even worse situation than before. I became afraid of these people who were once my friends. </w:t>
      </w:r>
    </w:p>
    <w:p>
      <w:pPr>
        <w:pStyle w:val="Normal"/>
        <w:spacing w:lineRule="auto" w:line="480"/>
        <w:rPr/>
      </w:pPr>
      <w:r>
        <w:rPr/>
      </w:r>
    </w:p>
    <w:p>
      <w:pPr>
        <w:pStyle w:val="Normal"/>
        <w:spacing w:lineRule="auto" w:line="480"/>
        <w:rPr>
          <w:b/>
          <w:b/>
          <w:bCs/>
        </w:rPr>
      </w:pPr>
      <w:r>
        <w:rPr>
          <w:b/>
          <w:bCs/>
        </w:rPr>
        <w:t xml:space="preserve">A Crisis Year </w:t>
      </w:r>
    </w:p>
    <w:p>
      <w:pPr>
        <w:pStyle w:val="Normal"/>
        <w:spacing w:lineRule="auto" w:line="480"/>
        <w:rPr>
          <w:b/>
          <w:b/>
          <w:bCs/>
        </w:rPr>
      </w:pPr>
      <w:r>
        <w:rPr>
          <w:b/>
          <w:bCs/>
        </w:rPr>
      </w:r>
    </w:p>
    <w:p>
      <w:pPr>
        <w:pStyle w:val="Normal"/>
        <w:spacing w:lineRule="auto" w:line="480"/>
        <w:rPr/>
      </w:pPr>
      <w:r>
        <w:rPr/>
        <w:t xml:space="preserve">Until May, 1949, the wireless device was kept at Tawfiq’s house. Just before Rabinowitz returned to Israel in the middle of 1949 [David Ben Meir, one of the movement’s first activists, was sent to replace him] he asked that I take the radio to my house and I worked with it there, alone, because we felt the need to move from place to place and we had been at Tawfiq’s for a long time. My family didn’t know anything about it – in fact they didn’t have any idea that I was doing this work at all. I told them that I was manning a wireless connection but they had no idea it was broadcasting to Israel and Persia. </w:t>
      </w:r>
    </w:p>
    <w:p>
      <w:pPr>
        <w:pStyle w:val="Normal"/>
        <w:spacing w:lineRule="auto" w:line="480"/>
        <w:rPr/>
      </w:pPr>
      <w:r>
        <w:rPr/>
      </w:r>
    </w:p>
    <w:p>
      <w:pPr>
        <w:pStyle w:val="Normal"/>
        <w:spacing w:lineRule="auto" w:line="480"/>
        <w:rPr/>
      </w:pPr>
      <w:r>
        <w:rPr/>
        <w:t xml:space="preserve">I worked for six months straight without a day off. With the mass exodus approaching, there was a tremendous amount of transmissions to send and receive. Overall, the job was extremely demanding – it destroyed me completely, made me immensely anxious – so I wasn’t expected to do it for more than a year. Tawfiq began to teach two others to replace me after they finished their studies because at that point I had been doing the work for more than a year. </w:t>
      </w:r>
    </w:p>
    <w:p>
      <w:pPr>
        <w:pStyle w:val="Normal"/>
        <w:spacing w:lineRule="auto" w:line="480"/>
        <w:rPr/>
      </w:pPr>
      <w:r>
        <w:rPr/>
      </w:r>
    </w:p>
    <w:p>
      <w:pPr>
        <w:pStyle w:val="Normal"/>
        <w:spacing w:lineRule="auto" w:line="480"/>
        <w:rPr/>
      </w:pPr>
      <w:r>
        <w:rPr/>
        <w:t xml:space="preserve">We began to worry, however, that keeping the wireless in my home endangered the operation. The antennae for the wireless were placed on the roof and they made noise and they were obvious to passers-by, though I had deliberately hooked it up to make it look like it was simply an antennae for a typical radio. Meanwhile, the house was not far from the police station. So eventually we moved the wireless again, to a rented apartment. </w:t>
      </w:r>
    </w:p>
    <w:p>
      <w:pPr>
        <w:pStyle w:val="Normal"/>
        <w:spacing w:lineRule="auto" w:line="480"/>
        <w:rPr/>
      </w:pPr>
      <w:r>
        <w:rPr/>
      </w:r>
    </w:p>
    <w:p>
      <w:pPr>
        <w:pStyle w:val="Normal"/>
        <w:spacing w:lineRule="auto" w:line="480"/>
        <w:rPr/>
      </w:pPr>
      <w:r>
        <w:rPr/>
        <w:t xml:space="preserve">Before our move to the new apartment, the movement went through perhaps the most difficult period in its existence: October through November, 1949. Four </w:t>
      </w:r>
      <w:r>
        <w:rPr>
          <w:i/>
          <w:iCs/>
        </w:rPr>
        <w:t>Young Halutz</w:t>
      </w:r>
      <w:r>
        <w:rPr/>
        <w:t xml:space="preserve"> members were handed over to police by a Jewish Communist prisoner, leading police on a hunt to expose the underground and catch its leaders. One evening, I went up to the room, encrypted telegrams for Israel and Persia: I needed to transmit the telegrams urgently because at that moment we were sending people through northern and southern Iraq to Persia, and needed to notify our people in Persia to receive them. Before the scheduled transmission time, I saw a movement in the street. I looked out and saw that policemen were searching people and were arresting hundreds and had closed off the eastern entrance to the street. </w:t>
      </w:r>
    </w:p>
    <w:p>
      <w:pPr>
        <w:pStyle w:val="Normal"/>
        <w:spacing w:lineRule="auto" w:line="480"/>
        <w:rPr/>
      </w:pPr>
      <w:r>
        <w:rPr/>
      </w:r>
    </w:p>
    <w:p>
      <w:pPr>
        <w:pStyle w:val="Normal"/>
        <w:spacing w:lineRule="auto" w:line="480"/>
        <w:rPr/>
      </w:pPr>
      <w:r>
        <w:rPr/>
        <w:t xml:space="preserve">So suddenly, I was asking myself: ‘Should I or shouldn't I transmit?’ The police were three houses away from me and I was afraid that if I went ahead with the transmission they’d see the light of the lamp – which flicks on and off when the ticks were transmitted – and thus discover the whole operation. I decided to transmit. When I began transmitting, Israel sent a message to me: ‘Sorry, we're busy communicating with France. We'll postpone communication to 9 o’clock.’ I didn't agree to that. I said, ‘Wait, I'm sending an urgent message now.’ </w:t>
      </w:r>
    </w:p>
    <w:p>
      <w:pPr>
        <w:pStyle w:val="Normal"/>
        <w:spacing w:lineRule="auto" w:line="480"/>
        <w:rPr/>
      </w:pPr>
      <w:r>
        <w:rPr/>
      </w:r>
    </w:p>
    <w:p>
      <w:pPr>
        <w:pStyle w:val="Normal"/>
        <w:spacing w:lineRule="auto" w:line="480"/>
        <w:rPr/>
      </w:pPr>
      <w:r>
        <w:rPr/>
        <w:t>With trembling hands, I transmitted this: ‘Our situation is horrible. Danger is imminent. It is imperative that you be with us for at least an hour.’ Among the telegrams I received that hour from Israel was one from ‘Zik’, the person responsible for the station in Israel, Moshe Yerushalmi. He wrote a greeting of encouragement and appreciation: ‘</w:t>
      </w:r>
      <w:r>
        <w:rPr>
          <w:i/>
          <w:iCs/>
        </w:rPr>
        <w:t>To Berman employees</w:t>
      </w:r>
      <w:r>
        <w:rPr>
          <w:rStyle w:val="FootnoteCharacters"/>
          <w:rStyle w:val="FootnoteAnchor"/>
          <w:i/>
          <w:iCs/>
        </w:rPr>
        <w:footnoteReference w:id="6"/>
      </w:r>
      <w:r>
        <w:rPr>
          <w:i/>
          <w:iCs/>
        </w:rPr>
        <w:t xml:space="preserve"> from Zik and Arnon employees</w:t>
      </w:r>
      <w:r>
        <w:rPr>
          <w:rStyle w:val="FootnoteCharacters"/>
          <w:rStyle w:val="FootnoteAnchor"/>
          <w:i/>
          <w:iCs/>
        </w:rPr>
        <w:footnoteReference w:id="7"/>
      </w:r>
      <w:r>
        <w:rPr>
          <w:i/>
          <w:iCs/>
        </w:rPr>
        <w:t>: A blessing of encouragement and appreciation. Be strong and brave!</w:t>
      </w:r>
      <w:r>
        <w:rPr/>
        <w:t>’ That made such a good impression on me that I was encouraged to continue.</w:t>
      </w:r>
    </w:p>
    <w:p>
      <w:pPr>
        <w:pStyle w:val="Normal"/>
        <w:spacing w:lineRule="auto" w:line="480"/>
        <w:rPr/>
      </w:pPr>
      <w:r>
        <w:rPr/>
      </w:r>
    </w:p>
    <w:p>
      <w:pPr>
        <w:pStyle w:val="Normal"/>
        <w:spacing w:lineRule="auto" w:line="480"/>
        <w:rPr/>
      </w:pPr>
      <w:r>
        <w:rPr/>
        <w:t xml:space="preserve">But in the morning, when I passed on the telegrams to David Ben Meir, I told him that  there was a search in my street the previous night and that from then on I would take my gun into the room with me and that if I see that they are coming to me, I won't wait. I will shoot them before they open the door. But Ben Meir and Tawfiq later convinced me that if I were found with a gun inside the room I’d endanger the whole transmission operation, so I stopped bringing the gun. </w:t>
      </w:r>
    </w:p>
    <w:p>
      <w:pPr>
        <w:pStyle w:val="Normal"/>
        <w:spacing w:lineRule="auto" w:line="480"/>
        <w:rPr/>
      </w:pPr>
      <w:r>
        <w:rPr/>
      </w:r>
    </w:p>
    <w:p>
      <w:pPr>
        <w:pStyle w:val="Normal"/>
        <w:spacing w:lineRule="auto" w:line="480"/>
        <w:rPr/>
      </w:pPr>
      <w:r>
        <w:rPr/>
        <w:t>Here’s a transmission I sent on October 24 to Israel, helping inform the Israelis of the extent of the crisis in Iraq at the time:</w:t>
      </w:r>
    </w:p>
    <w:p>
      <w:pPr>
        <w:pStyle w:val="Normal"/>
        <w:rPr>
          <w:i/>
          <w:i/>
          <w:iCs/>
        </w:rPr>
      </w:pPr>
      <w:r>
        <w:rPr>
          <w:i/>
          <w:iCs/>
        </w:rPr>
        <w:t>Urgent</w:t>
      </w:r>
    </w:p>
    <w:p>
      <w:pPr>
        <w:pStyle w:val="Normal"/>
        <w:rPr>
          <w:i/>
          <w:i/>
          <w:iCs/>
        </w:rPr>
      </w:pPr>
      <w:r>
        <w:rPr>
          <w:i/>
          <w:iCs/>
        </w:rPr>
        <w:t xml:space="preserve">Yesterday morning at 9:30 dozens of mothers and sisters gathered at the office of the head of the community and from there began a demonstration. They went out en masse to the main street, Rashid, in the direction of the detention center. When they arrived at the gate, police cars came and loaded up the protesters and arrested them. </w:t>
      </w:r>
    </w:p>
    <w:p>
      <w:pPr>
        <w:pStyle w:val="Normal"/>
        <w:rPr>
          <w:i/>
          <w:i/>
          <w:iCs/>
        </w:rPr>
      </w:pPr>
      <w:r>
        <w:rPr>
          <w:i/>
          <w:iCs/>
        </w:rPr>
      </w:r>
    </w:p>
    <w:p>
      <w:pPr>
        <w:pStyle w:val="Normal"/>
        <w:rPr>
          <w:i/>
          <w:i/>
          <w:iCs/>
        </w:rPr>
      </w:pPr>
      <w:r>
        <w:rPr>
          <w:i/>
          <w:iCs/>
        </w:rPr>
        <w:t>At the same hour the government feared a community-wide demonstration among the Jews and so caught every Jewish male that they found near the female demonstrators or at cafes nearby.</w:t>
      </w:r>
    </w:p>
    <w:p>
      <w:pPr>
        <w:pStyle w:val="Normal"/>
        <w:rPr>
          <w:i/>
          <w:i/>
          <w:iCs/>
        </w:rPr>
      </w:pPr>
      <w:r>
        <w:rPr>
          <w:i/>
          <w:iCs/>
        </w:rPr>
      </w:r>
    </w:p>
    <w:p>
      <w:pPr>
        <w:pStyle w:val="Normal"/>
        <w:rPr>
          <w:i/>
          <w:i/>
          <w:iCs/>
        </w:rPr>
      </w:pPr>
      <w:r>
        <w:rPr>
          <w:i/>
          <w:iCs/>
        </w:rPr>
        <w:t>Ya’acov Batat, a government minister, met yesterday with the Interior Minister, Omar Nadami, and discussed with him the persecution and requested that the torture be stopped. Omar answered him: ‘People are tortured during investigation, and they must be investigated thoroughly – there will be no stoppage of torture and you should know that no hunger strike or workers’ strike will help you.’</w:t>
      </w:r>
      <w:r>
        <w:rPr>
          <w:rStyle w:val="FootnoteCharacters"/>
          <w:rStyle w:val="FootnoteAnchor"/>
          <w:i/>
          <w:iCs/>
        </w:rPr>
        <w:footnoteReference w:id="8"/>
      </w:r>
      <w:r>
        <w:rPr>
          <w:i/>
          <w:iCs/>
        </w:rPr>
        <w:t xml:space="preserve"> </w:t>
      </w:r>
    </w:p>
    <w:p>
      <w:pPr>
        <w:pStyle w:val="Normal"/>
        <w:spacing w:lineRule="auto" w:line="480"/>
        <w:rPr>
          <w:i/>
          <w:i/>
          <w:iCs/>
        </w:rPr>
      </w:pPr>
      <w:r>
        <w:rPr>
          <w:i/>
          <w:iCs/>
        </w:rPr>
      </w:r>
    </w:p>
    <w:p>
      <w:pPr>
        <w:pStyle w:val="Normal"/>
        <w:spacing w:lineRule="auto" w:line="480"/>
        <w:rPr>
          <w:b/>
          <w:b/>
          <w:bCs/>
        </w:rPr>
      </w:pPr>
      <w:r>
        <w:rPr>
          <w:b/>
          <w:bCs/>
        </w:rPr>
        <w:t>The Aliya, At Last</w:t>
      </w:r>
    </w:p>
    <w:p>
      <w:pPr>
        <w:pStyle w:val="Normal"/>
        <w:spacing w:lineRule="auto" w:line="480"/>
        <w:rPr>
          <w:b/>
          <w:b/>
          <w:bCs/>
        </w:rPr>
      </w:pPr>
      <w:r>
        <w:rPr>
          <w:b/>
          <w:bCs/>
        </w:rPr>
      </w:r>
    </w:p>
    <w:p>
      <w:pPr>
        <w:pStyle w:val="Normal"/>
        <w:spacing w:lineRule="auto" w:line="480"/>
        <w:rPr/>
      </w:pPr>
      <w:r>
        <w:rPr/>
        <w:t xml:space="preserve">After the crisis, in the middle of November '49, Mordechai Ben Porat arrived as the emissary in charge of the </w:t>
      </w:r>
      <w:r>
        <w:rPr>
          <w:i/>
          <w:iCs/>
        </w:rPr>
        <w:t>aliya</w:t>
      </w:r>
      <w:r>
        <w:rPr/>
        <w:t xml:space="preserve">. I felt like I had just mastered the code when Mordechai Ben-Porat came, replacing David Ben Meir, in 1949, and brought a completely different code. In Israel they had decided it was easy to decipher the code we were using. The new one was much more complicated and we needed a lot more time to decipher it. The basic difference was that in the original code, we sent the Morse code for the exact word that we wanted to transmit. In the new code, we sent a different word that corresponded to the word we wanted, and each of the stations then had to decipher that word using an agreed-upon system. </w:t>
      </w:r>
    </w:p>
    <w:p>
      <w:pPr>
        <w:pStyle w:val="Normal"/>
        <w:spacing w:lineRule="auto" w:line="480"/>
        <w:rPr/>
      </w:pPr>
      <w:r>
        <w:rPr/>
      </w:r>
    </w:p>
    <w:p>
      <w:pPr>
        <w:pStyle w:val="Normal"/>
        <w:spacing w:lineRule="auto" w:line="480"/>
        <w:rPr/>
      </w:pPr>
      <w:r>
        <w:rPr/>
        <w:t xml:space="preserve">There was a lot of work during the years of ‘47, ‘48 and ‘49 but not like when Mordechai came and through the end of the mass </w:t>
      </w:r>
      <w:r>
        <w:rPr>
          <w:i/>
          <w:iCs/>
        </w:rPr>
        <w:t>aliya</w:t>
      </w:r>
      <w:r>
        <w:rPr/>
        <w:t xml:space="preserve">. It was something altogether different. Previously, there were a maximum of 40 to 50 telegrams in a month that I sent to Israel. During Ben Porat's time, every month there were 130 telegrams. In an entire year, from March, '50, until I returned to Israel in March, '51, I sent – just to Israel, not including Iran – 1,400 telegrams. </w:t>
      </w:r>
    </w:p>
    <w:p>
      <w:pPr>
        <w:pStyle w:val="Normal"/>
        <w:spacing w:lineRule="auto" w:line="480"/>
        <w:rPr/>
      </w:pPr>
      <w:r>
        <w:rPr/>
      </w:r>
    </w:p>
    <w:p>
      <w:pPr>
        <w:pStyle w:val="Normal"/>
        <w:spacing w:lineRule="auto" w:line="480"/>
        <w:rPr/>
      </w:pPr>
      <w:r>
        <w:rPr/>
        <w:t>A few days before he arrived, we relocated the operation to the new rented apartment in Bustan Kuba. I moved into the place, together with Tawfiq, who was by then newly married. This was an ideal apartment for transmission and we operated there for a full year. In early 1951 we moved the station again together with Tawfiq’s family to another apartment in Alawia [a neighborhood south of the Betaween neighborhood].</w:t>
      </w:r>
    </w:p>
    <w:p>
      <w:pPr>
        <w:pStyle w:val="Normal"/>
        <w:spacing w:lineRule="auto" w:line="480"/>
        <w:rPr/>
      </w:pPr>
      <w:r>
        <w:rPr/>
      </w:r>
    </w:p>
    <w:p>
      <w:pPr>
        <w:pStyle w:val="Normal"/>
        <w:spacing w:lineRule="auto" w:line="480"/>
        <w:rPr/>
      </w:pPr>
      <w:r>
        <w:rPr/>
        <w:t>We managed to clear many hurdles during that intensive time – which was in fact a period of two years. One day, in 1949, I was sitting and transmitting and suddenly – silence. I couldn’t hear anything. I smelled something burnt. I went downstairs and told Tawfiq and he came and checked. So he opened it. He had a talent. He wasn't an electrician, but he had a talent for fixing machinery. We turned the radio upside down and I smelled something burnt. A small brown transistor in the receiver had turned black. Together, Tawfiq and I managed to replace the broken part. If I had won a million dollars I wouldn't have been as happy as I was then. Tawfiq had golden hands.</w:t>
      </w:r>
    </w:p>
    <w:p>
      <w:pPr>
        <w:pStyle w:val="Normal"/>
        <w:spacing w:lineRule="auto" w:line="480"/>
        <w:rPr/>
      </w:pPr>
      <w:r>
        <w:rPr/>
      </w:r>
    </w:p>
    <w:p>
      <w:pPr>
        <w:pStyle w:val="Normal"/>
        <w:spacing w:lineRule="auto" w:line="480"/>
        <w:rPr/>
      </w:pPr>
      <w:r>
        <w:rPr/>
        <w:t>One evening I left the house and was walking in the street and I heard newspaper vendors yelling ‘</w:t>
      </w:r>
      <w:r>
        <w:rPr>
          <w:i/>
          <w:iCs/>
        </w:rPr>
        <w:t>Nuri el- Said</w:t>
      </w:r>
      <w:r>
        <w:rPr/>
        <w:t xml:space="preserve"> </w:t>
      </w:r>
      <w:r>
        <w:rPr>
          <w:i/>
          <w:iCs/>
        </w:rPr>
        <w:t xml:space="preserve">yusarih parlamant!’ </w:t>
      </w:r>
      <w:r>
        <w:rPr/>
        <w:t>[Iraq's prime minister’s declaration to</w:t>
      </w:r>
      <w:r>
        <w:rPr>
          <w:i/>
          <w:iCs/>
        </w:rPr>
        <w:t xml:space="preserve"> </w:t>
      </w:r>
      <w:r>
        <w:rPr/>
        <w:t xml:space="preserve">parliament]. I was curious, so I bought the paper. I read that el-Said had announced that he was convinced that there was a wireless station broadcasting to Israel, and that the station is located either in an citrus orchard or in an abandoned house or another location. </w:t>
      </w:r>
    </w:p>
    <w:p>
      <w:pPr>
        <w:pStyle w:val="Normal"/>
        <w:spacing w:lineRule="auto" w:line="480"/>
        <w:rPr/>
      </w:pPr>
      <w:r>
        <w:rPr/>
      </w:r>
    </w:p>
    <w:p>
      <w:pPr>
        <w:pStyle w:val="Normal"/>
        <w:spacing w:lineRule="auto" w:line="480"/>
        <w:rPr/>
      </w:pPr>
      <w:r>
        <w:rPr/>
        <w:t xml:space="preserve">I hurried home and told Tawfiq that the communication could no longer take place at the same time. I sent a telegram to Israel saying that I was changing the communication time. I wrote a note listing the new varied timetable for transmission and put it inside a new wallet with a secret pocket. But the new times made the transmissions more difficult because there was a lot of interference. Almost a year after I made </w:t>
      </w:r>
      <w:r>
        <w:rPr>
          <w:i/>
          <w:iCs/>
        </w:rPr>
        <w:t>aliya</w:t>
      </w:r>
      <w:r>
        <w:rPr/>
        <w:t xml:space="preserve">, I found the wallet in an old pair of pants and opened up the secret pocket and found the note. Had I been caught in the airport in Baghdad with it, they would have hung me. </w:t>
      </w:r>
    </w:p>
    <w:p>
      <w:pPr>
        <w:pStyle w:val="Normal"/>
        <w:spacing w:lineRule="auto" w:line="480"/>
        <w:rPr/>
      </w:pPr>
      <w:r>
        <w:rPr/>
      </w:r>
    </w:p>
    <w:p>
      <w:pPr>
        <w:pStyle w:val="Normal"/>
        <w:spacing w:lineRule="auto" w:line="480"/>
        <w:rPr/>
      </w:pPr>
      <w:r>
        <w:rPr/>
        <w:t>We believed that Nuri el-Said found out about the station because, quite often, reports we transmitted to Israel were broadcast the following day on the Voice of Israel radio in Arabic, and the contents of the reports often included operational information on what was going on Iraq: the Jews’ security situation, internal politics, economic news, oil output, et cetera – things only someone inside the country could know. This was a bad development because his discovery threatened the safety of the Iraqi Jews.</w:t>
      </w:r>
    </w:p>
    <w:p>
      <w:pPr>
        <w:pStyle w:val="Normal"/>
        <w:spacing w:lineRule="auto" w:line="480"/>
        <w:rPr/>
      </w:pPr>
      <w:r>
        <w:rPr/>
      </w:r>
    </w:p>
    <w:p>
      <w:pPr>
        <w:pStyle w:val="Normal"/>
        <w:spacing w:lineRule="auto" w:line="480"/>
        <w:rPr/>
      </w:pPr>
      <w:r>
        <w:rPr/>
        <w:t>One of our biggest moments happened at Purim in 1950, after Ben Porat arrived.</w:t>
      </w:r>
    </w:p>
    <w:p>
      <w:pPr>
        <w:pStyle w:val="Normal"/>
        <w:spacing w:lineRule="auto" w:line="480"/>
        <w:rPr/>
      </w:pPr>
      <w:r>
        <w:rPr/>
        <w:t xml:space="preserve">Shimshon encrypted the telegrams, gave them to me and I transmitted them. It was almost Purim. So we decided that when we finished our work, we would go out to have fun. I was down to one telegram left, with Israel, and I told Shimshon to prepare the car so that we could leave. </w:t>
      </w:r>
    </w:p>
    <w:p>
      <w:pPr>
        <w:pStyle w:val="Normal"/>
        <w:spacing w:lineRule="auto" w:line="480"/>
        <w:rPr/>
      </w:pPr>
      <w:r>
        <w:rPr/>
      </w:r>
    </w:p>
    <w:p>
      <w:pPr>
        <w:pStyle w:val="Normal"/>
        <w:spacing w:lineRule="auto" w:line="480"/>
        <w:rPr/>
      </w:pPr>
      <w:r>
        <w:rPr/>
        <w:t xml:space="preserve">Shimshon went downstairs and I began working on the telegram. It was 8:30 and the message was nothing special or long - I should have finished in 15 minutes. I hadn't yet finished one to Israel and I saw that Shimshon had returned with Ben Porat. Mordechai told me, ‘Yitzhak, send an urgent communication at 9:00.’ Had I already disconnected with Israel, there would have been no possibility to communicate again with them. We were lucky that there was another half minute left. This is the telegram that Mordechai brought: </w:t>
      </w:r>
      <w:r>
        <w:rPr>
          <w:i/>
          <w:iCs/>
        </w:rPr>
        <w:t>‘To Yerahmiel Assa, Mossad cc: Goldman</w:t>
      </w:r>
      <w:r>
        <w:rPr>
          <w:rStyle w:val="FootnoteCharacters"/>
          <w:rStyle w:val="FootnoteAnchor"/>
        </w:rPr>
        <w:footnoteReference w:id="9"/>
      </w:r>
      <w:r>
        <w:rPr/>
        <w:t xml:space="preserve">, </w:t>
      </w:r>
      <w:r>
        <w:rPr>
          <w:i/>
          <w:iCs/>
        </w:rPr>
        <w:t>from Dror</w:t>
      </w:r>
      <w:r>
        <w:rPr>
          <w:rStyle w:val="FootnoteCharacters"/>
          <w:rStyle w:val="FootnoteAnchor"/>
          <w:i/>
          <w:iCs/>
        </w:rPr>
        <w:footnoteReference w:id="10"/>
      </w:r>
      <w:r>
        <w:rPr/>
        <w:t xml:space="preserve">. </w:t>
      </w:r>
      <w:r>
        <w:rPr>
          <w:i/>
          <w:iCs/>
        </w:rPr>
        <w:t>From Berman</w:t>
      </w:r>
      <w:r>
        <w:rPr/>
        <w:t xml:space="preserve">. </w:t>
      </w:r>
      <w:r>
        <w:rPr>
          <w:i/>
          <w:iCs/>
        </w:rPr>
        <w:t>We deserve to break out in tears as we see the fruit of our labor and the labor of those who preceded us. The salvation of this miserable Jewish community is on its way. The government has decided to let the Jews waive their citizenship and to leave Iraq.</w:t>
      </w:r>
      <w:r>
        <w:rPr/>
        <w:t>’</w:t>
      </w:r>
      <w:r>
        <w:rPr>
          <w:rStyle w:val="FootnoteCharacters"/>
          <w:rStyle w:val="FootnoteAnchor"/>
        </w:rPr>
        <w:footnoteReference w:id="11"/>
      </w:r>
      <w:r>
        <w:rPr/>
        <w:t xml:space="preserve"> It was March 2, 1950. Instead of going out to have a good time, Shimshon and I sat down, encrypted, handled multiple telegrams going in and out, and we stayed up almost until 1:00 a.m. </w:t>
      </w:r>
    </w:p>
    <w:p>
      <w:pPr>
        <w:pStyle w:val="Normal"/>
        <w:spacing w:lineRule="auto" w:line="480"/>
        <w:rPr/>
      </w:pPr>
      <w:r>
        <w:rPr/>
      </w:r>
    </w:p>
    <w:p>
      <w:pPr>
        <w:pStyle w:val="Normal"/>
        <w:spacing w:lineRule="auto" w:line="480"/>
        <w:rPr/>
      </w:pPr>
      <w:r>
        <w:rPr/>
        <w:t xml:space="preserve">The </w:t>
      </w:r>
      <w:r>
        <w:rPr>
          <w:i/>
          <w:iCs/>
        </w:rPr>
        <w:t xml:space="preserve">aliya </w:t>
      </w:r>
      <w:r>
        <w:rPr/>
        <w:t xml:space="preserve">was the brilliant creation of Shlomo Hillel, the real visionary behind the exodus [see Hillel’s account]. I only met him years later in Israel because when he was in Iraq, he came under an alias, as an Englishman, and communicated to Israel via Mordechai and other emissaries, who gave me the telegrams to transmit. So he knew there was a wireless station but he rarely if ever came to the transmission room. We barely slept in the run-up to the </w:t>
      </w:r>
      <w:r>
        <w:rPr>
          <w:i/>
          <w:iCs/>
        </w:rPr>
        <w:t>aliya</w:t>
      </w:r>
      <w:r>
        <w:rPr/>
        <w:t>, when all the arrangements were being ironed out. Here’s one transmission I was asked to send in that period, dated March 4, 1950.</w:t>
      </w:r>
    </w:p>
    <w:p>
      <w:pPr>
        <w:pStyle w:val="Normal"/>
        <w:rPr>
          <w:i/>
          <w:i/>
          <w:iCs/>
        </w:rPr>
      </w:pPr>
      <w:r>
        <w:rPr>
          <w:i/>
          <w:iCs/>
        </w:rPr>
        <w:t>Urgent</w:t>
      </w:r>
    </w:p>
    <w:p>
      <w:pPr>
        <w:pStyle w:val="Normal"/>
        <w:rPr>
          <w:i/>
          <w:i/>
          <w:iCs/>
        </w:rPr>
      </w:pPr>
      <w:r>
        <w:rPr>
          <w:i/>
          <w:iCs/>
        </w:rPr>
        <w:t>To Mossad from Berman.</w:t>
      </w:r>
    </w:p>
    <w:p>
      <w:pPr>
        <w:pStyle w:val="Normal"/>
        <w:rPr/>
      </w:pPr>
      <w:r>
        <w:rPr>
          <w:i/>
          <w:iCs/>
        </w:rPr>
        <w:t>I began to check into whether there are people here who are willing to agree to the request of Trans-Ocean [Airways] or another company, to land planes in Baghdad, and here’s what we’ve come up with:</w:t>
      </w:r>
    </w:p>
    <w:p>
      <w:pPr>
        <w:pStyle w:val="Normal"/>
        <w:rPr>
          <w:i/>
          <w:i/>
          <w:iCs/>
        </w:rPr>
      </w:pPr>
      <w:r>
        <w:rPr>
          <w:i/>
          <w:iCs/>
        </w:rPr>
        <w:t>A. We can give a percentage [of the revenue] to Saleh Jabr, the Interior Minister, as well as and the manager of the Civil Aviation Authority and the son of [former Prime Minister] Nuri El-Said.</w:t>
      </w:r>
      <w:r>
        <w:rPr>
          <w:rStyle w:val="FootnoteCharacters"/>
          <w:rStyle w:val="FootnoteAnchor"/>
          <w:i/>
          <w:iCs/>
        </w:rPr>
        <w:footnoteReference w:id="12"/>
      </w:r>
      <w:r>
        <w:rPr>
          <w:i/>
          <w:iCs/>
        </w:rPr>
        <w:t xml:space="preserve"> </w:t>
      </w:r>
    </w:p>
    <w:p>
      <w:pPr>
        <w:pStyle w:val="Normal"/>
        <w:rPr/>
      </w:pPr>
      <w:r>
        <w:rPr>
          <w:i/>
          <w:iCs/>
        </w:rPr>
        <w:t>B. Trans Ocean needs to request immediately in a telegram to the Civil Aviation Authority in Baghdad to establish a route between Baghdad and Istanbul. The airplane will get permission to land in Istanbul and from there it will take off to Israel, under the condition that Israel does not sign the flight registry.</w:t>
      </w:r>
    </w:p>
    <w:p>
      <w:pPr>
        <w:pStyle w:val="Normal"/>
        <w:rPr/>
      </w:pPr>
      <w:r>
        <w:rPr>
          <w:i/>
          <w:iCs/>
        </w:rPr>
        <w:t>C. I prefer the exodus via airplane because it will be easier to control a single pathway.</w:t>
      </w:r>
    </w:p>
    <w:p>
      <w:pPr>
        <w:pStyle w:val="Normal"/>
        <w:rPr>
          <w:i/>
          <w:i/>
          <w:iCs/>
        </w:rPr>
      </w:pPr>
      <w:r>
        <w:rPr>
          <w:i/>
          <w:iCs/>
        </w:rPr>
        <w:t>D. There are two additional routes which I would like to be investigated, and the first is through Jordan by land, but over which we cannot guarantee control. The second way is by ship through the Suez Canal.</w:t>
      </w:r>
    </w:p>
    <w:p>
      <w:pPr>
        <w:pStyle w:val="Normal"/>
        <w:rPr>
          <w:i/>
          <w:i/>
          <w:iCs/>
        </w:rPr>
      </w:pPr>
      <w:r>
        <w:rPr>
          <w:i/>
          <w:iCs/>
        </w:rPr>
        <w:t>E. I would like you to review all of the above and get back to me with answers as soon as you can so we can reach a decision.</w:t>
      </w:r>
    </w:p>
    <w:p>
      <w:pPr>
        <w:pStyle w:val="Normal"/>
        <w:spacing w:lineRule="auto" w:line="480"/>
        <w:rPr/>
      </w:pPr>
      <w:r>
        <w:rPr/>
        <w:t xml:space="preserve"> </w:t>
      </w:r>
    </w:p>
    <w:p>
      <w:pPr>
        <w:pStyle w:val="Normal"/>
        <w:spacing w:lineRule="auto" w:line="480"/>
        <w:rPr/>
      </w:pPr>
      <w:r>
        <w:rPr/>
        <w:t>But there were hitches all the time.  In Israel they wrote to us in the beginning to send only young professionals. We couldn’t possibly tear families apart like that and leave some behind - it was absurd. I was so angry when I received those telegrams. I couldn’t respond because it wasn’t my job to do so. Mordechai responded to them.</w:t>
      </w:r>
    </w:p>
    <w:p>
      <w:pPr>
        <w:pStyle w:val="Normal"/>
        <w:spacing w:lineRule="auto" w:line="480"/>
        <w:rPr/>
      </w:pPr>
      <w:r>
        <w:rPr/>
      </w:r>
    </w:p>
    <w:p>
      <w:pPr>
        <w:pStyle w:val="Normal"/>
        <w:spacing w:lineRule="auto" w:line="480"/>
        <w:rPr/>
      </w:pPr>
      <w:r>
        <w:rPr/>
        <w:t xml:space="preserve">Meanwhile, we dealt with crises on the Iraqi end. For instance, suddenly the Iraqis decided that people who were at enlistment age had to carry out military service, but some of these people had already had their citizenship revoked and were ready to make </w:t>
      </w:r>
      <w:r>
        <w:rPr>
          <w:i/>
          <w:iCs/>
        </w:rPr>
        <w:t>aliya</w:t>
      </w:r>
      <w:r>
        <w:rPr/>
        <w:t>. In order to avoid army duty, which was two years long, a person had to pay 50 dinars, which is a very large sum. That's one of the many ways the Iraqis took money from the Jews – and they did that up until the very end, until they stepped off Iraqi soil.</w:t>
      </w:r>
    </w:p>
    <w:p>
      <w:pPr>
        <w:pStyle w:val="Normal"/>
        <w:spacing w:lineRule="auto" w:line="480"/>
        <w:rPr/>
      </w:pPr>
      <w:r>
        <w:rPr/>
      </w:r>
    </w:p>
    <w:p>
      <w:pPr>
        <w:pStyle w:val="Normal"/>
        <w:spacing w:lineRule="auto" w:line="480"/>
        <w:rPr>
          <w:b/>
          <w:b/>
          <w:bCs/>
        </w:rPr>
      </w:pPr>
      <w:r>
        <w:rPr>
          <w:b/>
          <w:bCs/>
        </w:rPr>
        <w:t>To Israel</w:t>
      </w:r>
    </w:p>
    <w:p>
      <w:pPr>
        <w:pStyle w:val="Normal"/>
        <w:spacing w:lineRule="auto" w:line="480"/>
        <w:rPr/>
      </w:pPr>
      <w:r>
        <w:rPr/>
        <w:t xml:space="preserve"> </w:t>
      </w:r>
    </w:p>
    <w:p>
      <w:pPr>
        <w:pStyle w:val="Normal"/>
        <w:spacing w:lineRule="auto" w:line="480"/>
        <w:rPr/>
      </w:pPr>
      <w:r>
        <w:rPr/>
        <w:t xml:space="preserve">I revoked my citizenship together with my family in 1950 and I left at the very end of the </w:t>
      </w:r>
      <w:r>
        <w:rPr>
          <w:i/>
          <w:iCs/>
        </w:rPr>
        <w:t>aliya,</w:t>
      </w:r>
      <w:r>
        <w:rPr/>
        <w:t xml:space="preserve"> in March, 1951. After I left, the wireless communication was in operation for three more months. Ben Porat was caught in May and left for Israel a few weeks later. I didn't need to run away because I was not connected to the movement anymore and I was not under suspicion as being involved with the Israelis. My identity and my task had been kept air-tight.</w:t>
      </w:r>
    </w:p>
    <w:p>
      <w:pPr>
        <w:pStyle w:val="Normal"/>
        <w:spacing w:lineRule="auto" w:line="480"/>
        <w:rPr/>
      </w:pPr>
      <w:r>
        <w:rPr/>
      </w:r>
    </w:p>
    <w:p>
      <w:pPr>
        <w:pStyle w:val="Normal"/>
        <w:spacing w:lineRule="auto" w:line="480"/>
        <w:rPr/>
      </w:pPr>
      <w:r>
        <w:rPr/>
        <w:t>When I arrived in Israel I was in a bad emotional state, because the work had torn me to pieces. It was the kind of job that should be done for a year at maximum, but I did it for more than three years. It affected my nerves, my head, everything. I couldn’t sleep at night for my first two years here.  I would jump out of bed suddenly after dreaming that the Iraqi authorities came to catch me and I had to run away. One time I jumped out of bed and got hit on the head by the bed rail.  I used to dream that I heard people yelling orders to shoot me, and that I got shot and a bullet entered my heart. There was a period after I arrived when I didn't know whether my dreams were just dreams or whether they were reality. That is why, when Moshe Yerushalmi offered me to continue to work for the Mossad, I couldn't accept it. It would have been a regular job and there would have been no danger in it but I would have felt like I was still underground. I wanted to get away from this kind of work forever. Others like Tawfiq and Eliyahu continued working for the Mossad here until they retired and were also sent to Europe and other places where Israel had wireless stations. Somehow they were able to do it. I couldn’t. I never got treatment. I just slowly got over it by myself.</w:t>
      </w:r>
    </w:p>
    <w:p>
      <w:pPr>
        <w:pStyle w:val="Normal"/>
        <w:spacing w:lineRule="auto" w:line="480"/>
        <w:rPr/>
      </w:pPr>
      <w:r>
        <w:rPr/>
      </w:r>
    </w:p>
    <w:p>
      <w:pPr>
        <w:pStyle w:val="Normal"/>
        <w:spacing w:lineRule="auto" w:line="480"/>
        <w:rPr/>
      </w:pPr>
      <w:r>
        <w:rPr/>
        <w:t xml:space="preserve">I came to Israel with my future wife, Rina, and got married in our new country. We got a terrible welcome at Ben Gurion Airport: We were sprayed with DDT on our heads and all over our bodies. They thought that we came from the desert. Then our suitcases were opened up and some of our belongings were stolen from us. When I began working and a secretary asked me, ‘Did you have telephones in Iraq? Did you ride camels?’ </w:t>
      </w:r>
    </w:p>
    <w:p>
      <w:pPr>
        <w:pStyle w:val="Normal"/>
        <w:spacing w:lineRule="auto" w:line="480"/>
        <w:rPr/>
      </w:pPr>
      <w:r>
        <w:rPr/>
      </w:r>
    </w:p>
    <w:p>
      <w:pPr>
        <w:pStyle w:val="Normal"/>
        <w:spacing w:lineRule="auto" w:line="480"/>
        <w:rPr/>
      </w:pPr>
      <w:r>
        <w:rPr/>
        <w:t xml:space="preserve">We spent a month in Nahariya because I had requested to be sent far away from the rest of the world. In the meantime, I had a job working in the Haifa port, and the commute was terrible, so I didn’t last long in Nahariya. Even though I was staying in the transit camp, where some people stayed for years, people didn’t think that I was an </w:t>
      </w:r>
      <w:r>
        <w:rPr>
          <w:i/>
          <w:iCs/>
        </w:rPr>
        <w:t>oleh hadash</w:t>
      </w:r>
      <w:r>
        <w:rPr/>
        <w:t xml:space="preserve"> [new immigrant] because I had fluent Hebrew when I arrived because I was an instructor in the </w:t>
      </w:r>
      <w:r>
        <w:rPr>
          <w:i/>
          <w:iCs/>
        </w:rPr>
        <w:t>Tnu’a</w:t>
      </w:r>
      <w:r>
        <w:rPr/>
        <w:t>. But that was a problem one day at the transit camp. There were tents and shacks there and I went to camp manager and requested a shack.  He said, ‘Tell me, comrade, which party do you support?’ I didn’t belong to a party because I had just arrived! I didn’t know the difference between all these parties. In Israel, membership in a political party was everything – but it was Mapai</w:t>
      </w:r>
      <w:r>
        <w:rPr>
          <w:rStyle w:val="FootnoteCharacters"/>
          <w:rStyle w:val="FootnoteAnchor"/>
        </w:rPr>
        <w:footnoteReference w:id="13"/>
      </w:r>
      <w:r>
        <w:rPr/>
        <w:t xml:space="preserve"> that controlled everything. If you weren't a member of Mapai you didn't get a job – you were at the end of the queue. So they didn't give me a shack – they gave me a tent with a tree stump in the middle so it was impossible to put the two beds together for me and my wife.  A few months later, we moved to Tel Aviv and I got a job at the Defense Ministry.</w:t>
      </w:r>
    </w:p>
    <w:p>
      <w:pPr>
        <w:pStyle w:val="Normal"/>
        <w:spacing w:lineRule="auto" w:line="480"/>
        <w:rPr/>
      </w:pPr>
      <w:r>
        <w:rPr/>
      </w:r>
    </w:p>
    <w:p>
      <w:pPr>
        <w:pStyle w:val="Normal"/>
        <w:spacing w:lineRule="auto" w:line="480"/>
        <w:rPr/>
      </w:pPr>
      <w:r>
        <w:rPr/>
        <w:t xml:space="preserve">Even in Israel, and even working in the Defense Ministry, it was forbidden to talk about what I did in Iraq. That was very hard, especially at first because all the movement members remained friendly with each other when they got here and I was alone, outside the circle. Finally, the small group of former wireless operators pressured the Mossad to let us talk about it openly, so they sent someone to record us in 1977.  I had been in Israel for 26 years at that point. But I still couldn’t talk about it openly. It wasn’t until 1985 that my story finally came out. It wasn’t a Mossad decision. The media had gotten hold of the information somehow, and a producer from radio program called me to participate in a program entitled </w:t>
      </w:r>
      <w:r>
        <w:rPr>
          <w:i/>
          <w:iCs/>
        </w:rPr>
        <w:t>I Was There</w:t>
      </w:r>
      <w:r>
        <w:rPr/>
        <w:t xml:space="preserve">, about the underground movement in Iraq. </w:t>
      </w:r>
    </w:p>
    <w:p>
      <w:pPr>
        <w:pStyle w:val="Normal"/>
        <w:spacing w:lineRule="auto" w:line="480"/>
        <w:rPr/>
      </w:pPr>
      <w:r>
        <w:rPr/>
      </w:r>
    </w:p>
    <w:p>
      <w:pPr>
        <w:pStyle w:val="Normal"/>
        <w:spacing w:lineRule="auto" w:line="480"/>
        <w:rPr/>
      </w:pPr>
      <w:r>
        <w:rPr/>
        <w:t xml:space="preserve">At the studio were the movement secretary, Zevulun Harel, and other leaders including Shlomo Sehayik, [see Sehayik’s personal account], Ya’akov Azar, and Ruth Zilkha. I was supposed to call into the program in order to tell my story. </w:t>
      </w:r>
    </w:p>
    <w:p>
      <w:pPr>
        <w:pStyle w:val="Normal"/>
        <w:spacing w:lineRule="auto" w:line="480"/>
        <w:rPr/>
      </w:pPr>
      <w:r>
        <w:rPr/>
      </w:r>
    </w:p>
    <w:p>
      <w:pPr>
        <w:pStyle w:val="Normal"/>
        <w:spacing w:lineRule="auto" w:line="480"/>
        <w:rPr/>
      </w:pPr>
      <w:r>
        <w:rPr/>
        <w:t>So the program began, the guests in the studio spoke, and when my turn came, I told my story about having been a wireless operator. But before I began my story, the first thing I said was to Zevulun: ‘Remember that you expelled me from the movement?’ Ruth Zilkha began crying when she heard the story because all these years she had thought I was a traitor. Shlomo Sehayik had worked for the Defense Ministry with me for 25 years until he retired, and he asked for permission to speak. He asked me, ‘Yitzhak, I've been working with you for 25 years, and I never heard a word from you about this. Why not?’ I said, ‘I wasn’t supposed to talk about it.’</w:t>
      </w:r>
    </w:p>
    <w:p>
      <w:pPr>
        <w:pStyle w:val="Normal"/>
        <w:spacing w:lineRule="auto" w:line="480"/>
        <w:rPr/>
      </w:pPr>
      <w:r>
        <w:rPr/>
      </w:r>
    </w:p>
    <w:p>
      <w:pPr>
        <w:pStyle w:val="Normal"/>
        <w:spacing w:lineRule="auto" w:line="480"/>
        <w:rPr/>
      </w:pPr>
      <w:r>
        <w:rPr/>
        <w:t xml:space="preserve">Tawfiq stayed in Iraq for a bit longer after I left. He was there when Ben Porat was caught, so he fled when the whole network unraveled. Shimshon Hovevia   and Menashe Ben Haim stayed behind. Tawfiq and I had trained them in 1950 but only Shimshon ended up operating the wireless because by then the mass exodus had occurred. </w:t>
      </w:r>
    </w:p>
    <w:p>
      <w:pPr>
        <w:pStyle w:val="Normal"/>
        <w:spacing w:lineRule="auto" w:line="480"/>
        <w:rPr/>
      </w:pPr>
      <w:r>
        <w:rPr/>
      </w:r>
    </w:p>
    <w:p>
      <w:pPr>
        <w:pStyle w:val="Normal"/>
        <w:spacing w:lineRule="auto" w:line="480"/>
        <w:rPr/>
      </w:pPr>
      <w:r>
        <w:rPr/>
        <w:t xml:space="preserve">The story of the wireless operation in Iraq ended on a bad note, however. Before Yudka Rabinowitz returned to Israel, he had built me a hiding place in a hole in the ground into which I should put the wireless should danger arise. Then, in 1951, when it was decided that Shimshon and Menashe leave too, the intention was to hide the radios for the use of future emissaries. </w:t>
      </w:r>
    </w:p>
    <w:p>
      <w:pPr>
        <w:pStyle w:val="Normal"/>
        <w:spacing w:lineRule="auto" w:line="480"/>
        <w:rPr/>
      </w:pPr>
      <w:r>
        <w:rPr/>
      </w:r>
    </w:p>
    <w:p>
      <w:pPr>
        <w:pStyle w:val="Normal"/>
        <w:spacing w:lineRule="auto" w:line="480"/>
        <w:rPr/>
      </w:pPr>
      <w:r>
        <w:rPr/>
        <w:t>When the two arrived in Israel, I met with them asked how they disposed of the equipment. They told me that rather than hiding the radios – the one we used plus the earlier machine – they took them apart and destroyed them. ‘We took the lamps and all the internal parts and threw then in a ditch in the garden and buried them.’ Shlomo Cohen, from the Mossad, was with us when we met. He was upset. He told them, ‘The Iraqis are saying that they found two radios in the ground.’ By then, there were no more emissaries and the exodus was over, but to me, the destruction of the machines was unfortunate not only because their discovery could have endangered more Jewish lives but because there the radios may have been valuable for the remaining Jews in Iraq at another point.</w:t>
      </w:r>
    </w:p>
    <w:p>
      <w:pPr>
        <w:pStyle w:val="Normal"/>
        <w:spacing w:lineRule="auto" w:line="480"/>
        <w:rPr/>
      </w:pPr>
      <w:r>
        <w:rPr/>
      </w:r>
    </w:p>
    <w:p>
      <w:pPr>
        <w:pStyle w:val="Normal"/>
        <w:spacing w:lineRule="auto" w:line="480"/>
        <w:rPr>
          <w:i/>
          <w:i/>
          <w:iCs/>
        </w:rPr>
      </w:pPr>
      <w:r>
        <w:rPr>
          <w:i/>
          <w:iCs/>
        </w:rPr>
        <w:t xml:space="preserve">Yitzhak received a Medal of Freedom from the State of Israel for his work as a wireless operator in Iraq. He says his work gave him great satisfaction and pride but he still smarts from his expulsion from the Halutz movement and 40-year alienation from his friends and the organization he was so committed to. In Israel, he worked at the Defense Ministry for nearly 40 years, starting in 1951 and until his retirement in April, 1990. He and his wife Rina live in Holon, Israel. They have four children. </w:t>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p>
      <w:pPr>
        <w:pStyle w:val="Normal"/>
        <w:spacing w:lineRule="auto" w:line="480"/>
        <w:rPr>
          <w:i/>
          <w:i/>
          <w:iCs/>
        </w:rPr>
      </w:pPr>
      <w:r>
        <w:rPr>
          <w:i/>
          <w:i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Young Halutz</w:t>
      </w:r>
      <w:r>
        <w:rPr/>
        <w:t xml:space="preserve"> was the Zionist movement, also referred to as </w:t>
      </w:r>
      <w:r>
        <w:rPr>
          <w:i/>
          <w:iCs/>
        </w:rPr>
        <w:t>Halutz</w:t>
      </w:r>
      <w:r>
        <w:rPr/>
        <w:t>, literally, ‘Savior’.</w:t>
      </w:r>
    </w:p>
  </w:footnote>
  <w:footnote w:id="3">
    <w:p>
      <w:pPr>
        <w:pStyle w:val="Footnote"/>
        <w:rPr/>
      </w:pPr>
      <w:r>
        <w:rPr>
          <w:rStyle w:val="FootnoteCharacters"/>
        </w:rPr>
        <w:footnoteRef/>
      </w:r>
      <w:r>
        <w:rPr/>
        <w:t xml:space="preserve"> </w:t>
      </w:r>
      <w:r>
        <w:rPr/>
        <w:t xml:space="preserve">Tawfiq Murad was also known as Avraham Ben Mordechai and his code name was Mizrahi. He was the first wireless operator in Iraq, and worked from 1944-51. He died in Israel in 1978.  </w:t>
      </w:r>
    </w:p>
  </w:footnote>
  <w:footnote w:id="4">
    <w:p>
      <w:pPr>
        <w:pStyle w:val="Footnote"/>
        <w:rPr/>
      </w:pPr>
      <w:r>
        <w:rPr>
          <w:rStyle w:val="FootnoteCharacters"/>
        </w:rPr>
        <w:footnoteRef/>
      </w:r>
      <w:r>
        <w:rPr/>
        <w:t xml:space="preserve"> </w:t>
      </w:r>
      <w:r>
        <w:rPr/>
        <w:t>Yudka Rabinowitz came to Iraq in 1948 and left a year later. His code name was Victor.</w:t>
      </w:r>
    </w:p>
  </w:footnote>
  <w:footnote w:id="5">
    <w:p>
      <w:pPr>
        <w:pStyle w:val="Footnote"/>
        <w:rPr/>
      </w:pPr>
      <w:r>
        <w:rPr>
          <w:rStyle w:val="FootnoteCharacters"/>
        </w:rPr>
        <w:footnoteRef/>
      </w:r>
      <w:r>
        <w:rPr/>
        <w:t xml:space="preserve"> </w:t>
      </w:r>
      <w:r>
        <w:rPr/>
        <w:t xml:space="preserve">By the beginning of September, 1949, about 450 Jews were serving prison time all over Iraq, and 150 were awaiting trial. They had been found guilty of corresponding with Israel, sending money to Israel, Zionist activities, and Communist activities. In October, four cadets of the Young Halutz movement were arrested. After the arrest of Yitzhak Shamash (Boaz), a movement instructor and commander of Shura, the underground group responsible for weapons, and Aziz Kashi (Aryeh), a member of the editorial staff of the movement’s newspaper, the movement declared a state of emergency. From </w:t>
      </w:r>
      <w:r>
        <w:rPr>
          <w:i/>
          <w:iCs/>
        </w:rPr>
        <w:t>To Baghdad and Back</w:t>
      </w:r>
      <w:r>
        <w:rPr/>
        <w:t>, by Mordechai Ben Porat, p.192-3.</w:t>
      </w:r>
    </w:p>
  </w:footnote>
  <w:footnote w:id="6">
    <w:p>
      <w:pPr>
        <w:pStyle w:val="Footnote"/>
        <w:rPr/>
      </w:pPr>
      <w:r>
        <w:rPr>
          <w:rStyle w:val="FootnoteCharacters"/>
        </w:rPr>
        <w:footnoteRef/>
      </w:r>
      <w:r>
        <w:rPr/>
        <w:t xml:space="preserve"> </w:t>
      </w:r>
      <w:r>
        <w:rPr/>
        <w:t>Berman was the code name for Iraq.</w:t>
      </w:r>
    </w:p>
  </w:footnote>
  <w:footnote w:id="7">
    <w:p>
      <w:pPr>
        <w:pStyle w:val="Footnote"/>
        <w:rPr/>
      </w:pPr>
      <w:r>
        <w:rPr>
          <w:rStyle w:val="FootnoteCharacters"/>
        </w:rPr>
        <w:footnoteRef/>
      </w:r>
      <w:r>
        <w:rPr/>
        <w:t xml:space="preserve"> </w:t>
      </w:r>
      <w:r>
        <w:rPr/>
        <w:t>Arnon was the code name for the station in Israel.</w:t>
      </w:r>
    </w:p>
  </w:footnote>
  <w:footnote w:id="8">
    <w:p>
      <w:pPr>
        <w:pStyle w:val="Footnote"/>
        <w:rPr/>
      </w:pPr>
      <w:r>
        <w:rPr>
          <w:rStyle w:val="FootnoteCharacters"/>
        </w:rPr>
        <w:footnoteRef/>
      </w:r>
      <w:r>
        <w:rPr/>
        <w:t xml:space="preserve"> </w:t>
      </w:r>
      <w:r>
        <w:rPr/>
        <w:t xml:space="preserve">Translated from </w:t>
      </w:r>
      <w:r>
        <w:rPr>
          <w:i/>
          <w:iCs/>
        </w:rPr>
        <w:t>Kesher Al-Chut Chashai B’Eretz Aravit</w:t>
      </w:r>
      <w:r>
        <w:rPr/>
        <w:t xml:space="preserve"> (The Silent Wireless Connection in an Arab Land) by Yosef Meir, Shlomo Levi Publishers, Tel Aviv: 2005, p. 159.</w:t>
      </w:r>
    </w:p>
  </w:footnote>
  <w:footnote w:id="9">
    <w:p>
      <w:pPr>
        <w:pStyle w:val="Footnote"/>
        <w:rPr/>
      </w:pPr>
      <w:r>
        <w:rPr>
          <w:rStyle w:val="FootnoteCharacters"/>
        </w:rPr>
        <w:footnoteRef/>
      </w:r>
      <w:r>
        <w:rPr/>
        <w:t xml:space="preserve"> </w:t>
      </w:r>
      <w:r>
        <w:rPr/>
        <w:t>Goldman was the code word for Persia.</w:t>
      </w:r>
    </w:p>
  </w:footnote>
  <w:footnote w:id="10">
    <w:p>
      <w:pPr>
        <w:pStyle w:val="Footnote"/>
        <w:rPr/>
      </w:pPr>
      <w:r>
        <w:rPr>
          <w:rStyle w:val="FootnoteCharacters"/>
        </w:rPr>
        <w:footnoteRef/>
      </w:r>
      <w:r>
        <w:rPr/>
        <w:t xml:space="preserve"> </w:t>
      </w:r>
      <w:r>
        <w:rPr/>
        <w:t>One of Mordechai Ben Porat’s code names.</w:t>
      </w:r>
    </w:p>
  </w:footnote>
  <w:footnote w:id="11">
    <w:p>
      <w:pPr>
        <w:pStyle w:val="Footnote"/>
        <w:rPr/>
      </w:pPr>
      <w:r>
        <w:rPr>
          <w:rStyle w:val="FootnoteCharacters"/>
        </w:rPr>
        <w:footnoteRef/>
      </w:r>
      <w:r>
        <w:rPr/>
        <w:t xml:space="preserve"> </w:t>
      </w:r>
      <w:r>
        <w:rPr/>
        <w:t>This is an excerpt of a much longer memo.</w:t>
      </w:r>
    </w:p>
  </w:footnote>
  <w:footnote w:id="12">
    <w:p>
      <w:pPr>
        <w:pStyle w:val="Footnote"/>
        <w:rPr/>
      </w:pPr>
      <w:r>
        <w:rPr>
          <w:rStyle w:val="FootnoteCharacters"/>
        </w:rPr>
        <w:footnoteRef/>
      </w:r>
      <w:r>
        <w:rPr/>
        <w:t xml:space="preserve"> </w:t>
      </w:r>
      <w:r>
        <w:rPr/>
        <w:t xml:space="preserve">Saleh Jabr had introduced the 1950 law permitting the Jews to renounce their citizenship and leave Iraq “for good.” The manager of the CAA and son of Nuri El-Said was Colonel Sabah El-Said, who was also director of Iraqi Airways. Israeli emissary Shlomo Hillel had helped orchestrate a deal whereby an American company named Near East Air Transport would go into partnership with a travel agency named Iraq Tours, on whose board sat Prime Minister Tawfiq Suweidi – and thus Suweidi would profit from the deal. A British company had offered Sabah El-Said a benefit from the profits if the government would choose it but the American deal trumped that offer.  An English Jewish businessman named Ronnie Barnett who worked for Trans Ocean (which as a result of his work brought Iraqi Jews from Tehran to Israel) moved over to Near East and helped orchestrate Near East’s agreement with Iraq Tours, in coordination with Shlomo Hillel. From </w:t>
      </w:r>
      <w:r>
        <w:rPr>
          <w:i/>
          <w:iCs/>
        </w:rPr>
        <w:t>Operation Babylon: The Story of the Rescue of the Jews of Iraq</w:t>
      </w:r>
      <w:r>
        <w:rPr/>
        <w:t xml:space="preserve"> by Shlomo Hillel.</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Mapai was a</w:t>
      </w:r>
      <w:r>
        <w:rPr>
          <w:lang w:val="en"/>
        </w:rPr>
        <w:t xml:space="preserve"> social democratic party that dominated Israeli politics until Menachem Begin’s election in 1977.</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2:30:00Z</dcterms:created>
  <dc:creator>Ron Morad</dc:creator>
  <dc:description/>
  <cp:keywords/>
  <dc:language>en-US</dc:language>
  <cp:lastModifiedBy>Ron Morad</cp:lastModifiedBy>
  <cp:lastPrinted>2006-09-26T11:59:00Z</cp:lastPrinted>
  <dcterms:modified xsi:type="dcterms:W3CDTF">2006-10-06T02:45:00Z</dcterms:modified>
  <cp:revision>15</cp:revision>
  <dc:subject/>
  <dc:title>Yitzhak Saig was one of a handful of operators of the wireless network that allowed Mossad headquarters in Tel Aviv to communicate with its emissaries in Baghdad during the run-up to Operation Ezra and Nehemia, the mass exodus of Jews between 1950 and 19</dc:title>
</cp:coreProperties>
</file>