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rPr>
      </w:pPr>
      <w:r>
        <w:rPr>
          <w:rFonts w:cs="Book Antiqua" w:ascii="Book Antiqua" w:hAnsi="Book Antiqua"/>
          <w:b/>
          <w:bCs/>
        </w:rPr>
        <w:t>Section Introduction: On the Outside</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With Iraq behind them, its Jews dug in their heels and got to work building new lives for themselves in their new homes. Israel, where most settled, was a reluctant homeland for some, a welcome one for others. By all accounts, their absorption into Israel in the 1950s was exacting, as Israel, a then-young, poor country faced with the gargantuan challenge of taking in European Jews after the Holocaust and simultaneously Jews from Arab lands.</w:t>
      </w:r>
    </w:p>
    <w:p>
      <w:pPr>
        <w:pStyle w:val="Normal"/>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One of the more vociferous of Iraqi Jews in Israel on the absorption issue is Nissim Rejwan, who has written extensively on the community, including in his most recent book, </w:t>
      </w:r>
      <w:r>
        <w:rPr>
          <w:rFonts w:cs="Book Antiqua" w:ascii="Book Antiqua" w:hAnsi="Book Antiqua"/>
          <w:i/>
          <w:iCs/>
        </w:rPr>
        <w:t xml:space="preserve">Outsider in the Promised Land </w:t>
      </w:r>
      <w:r>
        <w:rPr>
          <w:rFonts w:cs="Book Antiqua" w:ascii="Book Antiqua" w:hAnsi="Book Antiqua"/>
        </w:rPr>
        <w:t xml:space="preserve">(2006), a semi-autobiographical account of Israel’s reception of Iraq’s Jews. “This reception, ambivalent and on the whole openly hostile as it was, has proved to be one of the cardinal in a series of fateful mistakes that Israel committed—and continues to commit—which have led to its isolation and alienation and continued rejection by the world surrounding it,” he told us. “While the Israelis keep complaining that the Arabs persist in considering Israel an alien creation and foreign element in this part of the world, Israel itself continues equally persistently to proclaim itself an integral part of ‘the West,’ what with its being allegedly the only modern, democratic, advanced, and ‘civilized’ state in the area.” </w:t>
      </w:r>
    </w:p>
    <w:p>
      <w:pPr>
        <w:pStyle w:val="TextBody"/>
        <w:spacing w:lineRule="auto" w:line="240"/>
        <w:rPr>
          <w:rFonts w:ascii="Book Antiqua" w:hAnsi="Book Antiqua" w:cs="Times New Roman"/>
        </w:rPr>
      </w:pPr>
      <w:r>
        <w:rPr>
          <w:rFonts w:cs="Times New Roman" w:ascii="Book Antiqua" w:hAnsi="Book Antiqua"/>
        </w:rPr>
      </w:r>
    </w:p>
    <w:p>
      <w:pPr>
        <w:pStyle w:val="TextBody"/>
        <w:spacing w:lineRule="auto" w:line="240"/>
        <w:rPr>
          <w:rFonts w:ascii="Book Antiqua" w:hAnsi="Book Antiqua" w:cs="Times New Roman"/>
        </w:rPr>
      </w:pPr>
      <w:r>
        <w:rPr>
          <w:rFonts w:cs="Times New Roman" w:ascii="Book Antiqua" w:hAnsi="Book Antiqua"/>
        </w:rPr>
        <w:t xml:space="preserve">This attitude toward the Orient and its Jews deeply affected the lives of Iraqi immigrants, Rejwan said. Perhaps the biggest hardship they faced in Israel upon arrival in the early 1950s was lack of employment. Especially during Israel’s first three decades of existence, most jobs were government ones so livelihoods depended almost exclusively on one of the ruling Ashkenazi establishment’s centers of power—the government, the Histadrut (General Federation of Labor), the army, local governments, the largely nationalized industrial concerns, the media, and even academia. Meanwhile, day-to-day discrimination is a theme commonly repeated by many of those we interviewed. Rejwan recalls that at the start of his studies at Hebrew University in Jerusalem, where he is now a research fellow, a professor told him that all the Iraqi students were considered Communists and also recommended that he change his last name. Later, as a writer for the </w:t>
      </w:r>
      <w:r>
        <w:rPr>
          <w:rFonts w:cs="Times New Roman" w:ascii="Book Antiqua" w:hAnsi="Book Antiqua"/>
          <w:i/>
          <w:iCs/>
        </w:rPr>
        <w:t>Jerusalem Post</w:t>
      </w:r>
      <w:r>
        <w:rPr>
          <w:rFonts w:cs="Times New Roman" w:ascii="Book Antiqua" w:hAnsi="Book Antiqua"/>
        </w:rPr>
        <w:t>, his editor often referred to him as “that Egyptian Communist,” and expected him to be capable of writing only about the Arab world.</w:t>
      </w:r>
      <w:r>
        <w:rPr>
          <w:rFonts w:cs="Times New Roman" w:ascii="Book Antiqua" w:hAnsi="Book Antiqua"/>
          <w:sz w:val="28"/>
        </w:rPr>
        <w:t xml:space="preserve"> </w:t>
      </w:r>
    </w:p>
    <w:p>
      <w:pPr>
        <w:pStyle w:val="Normal"/>
        <w:widowControl w:val="false"/>
        <w:rPr>
          <w:rFonts w:ascii="Book Antiqua" w:hAnsi="Book Antiqua" w:cs="Book Antiqua"/>
        </w:rPr>
      </w:pPr>
      <w:r>
        <w:rPr>
          <w:rFonts w:cs="Book Antiqua" w:ascii="Book Antiqua" w:hAnsi="Book Antiqua"/>
        </w:rPr>
      </w:r>
    </w:p>
    <w:p>
      <w:pPr>
        <w:pStyle w:val="TextBody"/>
        <w:spacing w:lineRule="auto" w:line="240"/>
        <w:rPr/>
      </w:pPr>
      <w:r>
        <w:rPr>
          <w:rFonts w:cs="Book Antiqua" w:ascii="Book Antiqua" w:hAnsi="Book Antiqua"/>
        </w:rPr>
        <w:t xml:space="preserve">Only the term “cultural cleansing,” Rejwan said, can describe Israel’s handling of the Jews from Arab lands. He noted several derogatory statements by Prime Minister David Ben-Gurion himself of the Mizrahi Jews, including his 1961 declaration that his paramount aim was to prevent what he termed “the Levantinization of Israel.” Rejwan wishes that, instead, </w:t>
      </w:r>
      <w:r>
        <w:rPr>
          <w:rFonts w:cs="Times New Roman" w:ascii="Book Antiqua" w:hAnsi="Book Antiqua"/>
        </w:rPr>
        <w:t xml:space="preserve">Iraqi Jews would have been “seen, and treated, as being a potential bridge between the ruling elite hailing exclusively from the countries of Eastern Europe and Russia, on the one hand, and the culture of the new state’s habitat and its peoples, their way of life, and language, on the other.” </w:t>
      </w:r>
    </w:p>
    <w:p>
      <w:pPr>
        <w:pStyle w:val="TextBody"/>
        <w:spacing w:lineRule="auto" w:line="240"/>
        <w:rPr>
          <w:rFonts w:ascii="Book Antiqua" w:hAnsi="Book Antiqua" w:cs="Times New Roman"/>
        </w:rPr>
      </w:pPr>
      <w:r>
        <w:rPr>
          <w:rFonts w:cs="Times New Roman" w:ascii="Book Antiqua" w:hAnsi="Book Antiqua"/>
        </w:rPr>
      </w:r>
    </w:p>
    <w:p>
      <w:pPr>
        <w:pStyle w:val="TextBody"/>
        <w:spacing w:lineRule="auto" w:line="240"/>
        <w:rPr>
          <w:rFonts w:ascii="Book Antiqua" w:hAnsi="Book Antiqua" w:cs="Book Antiqua"/>
        </w:rPr>
      </w:pPr>
      <w:r>
        <w:rPr>
          <w:rFonts w:cs="Times New Roman" w:ascii="Book Antiqua" w:hAnsi="Book Antiqua"/>
        </w:rPr>
        <w:t xml:space="preserve">But from his perch deep within the army and national government, for Baruch Levy the view was altogether different. Levy came to Israel with his ultra-Zionist family at the age of one in 1934, all eight family members making do a one-room apartment in Tel Aviv. Given Israel’s circumstances at the time – when over the course of three years, the Jewish </w:t>
      </w:r>
      <w:r>
        <w:rPr>
          <w:rFonts w:cs="Book Antiqua" w:ascii="Book Antiqua" w:hAnsi="Book Antiqua"/>
        </w:rPr>
        <w:t xml:space="preserve">population in Israel doubled, to 1.2 million – he told us it </w:t>
      </w:r>
      <w:r>
        <w:rPr>
          <w:rFonts w:cs="Times New Roman" w:ascii="Book Antiqua" w:hAnsi="Book Antiqua"/>
        </w:rPr>
        <w:t>made enormous efforts to integrate Mizrahi immigrants, if perhaps later than when the need was most pressing upon their arrival. Levy was at the forefront of this effort. When he joined the army in 1950, he witnessed the influx of Mizrahi immigrants</w:t>
      </w:r>
      <w:r>
        <w:rPr>
          <w:rFonts w:cs="Book Antiqua" w:ascii="Book Antiqua" w:hAnsi="Book Antiqua"/>
        </w:rPr>
        <w:t xml:space="preserve">, and thought, “I'm an Israeli. I'm a native. If not someone like me who comes from that culture, who will help manage all this? Who will integrate them into Israeli society?” he told us. “So I signed for another year and another year and all together I was in uniform for 30 years.” </w:t>
      </w:r>
    </w:p>
    <w:p>
      <w:pPr>
        <w:pStyle w:val="TextBody"/>
        <w:spacing w:lineRule="auto" w:line="240"/>
        <w:rPr>
          <w:rFonts w:ascii="Book Antiqua" w:hAnsi="Book Antiqua" w:cs="Book Antiqua"/>
        </w:rPr>
      </w:pPr>
      <w:r>
        <w:rPr>
          <w:rFonts w:cs="Book Antiqua" w:ascii="Book Antiqua" w:hAnsi="Book Antiqua"/>
        </w:rPr>
      </w:r>
    </w:p>
    <w:p>
      <w:pPr>
        <w:pStyle w:val="TextBody"/>
        <w:spacing w:lineRule="auto" w:line="240"/>
        <w:rPr>
          <w:rFonts w:ascii="Book Antiqua" w:hAnsi="Book Antiqua" w:cs="Book Antiqua"/>
        </w:rPr>
      </w:pPr>
      <w:r>
        <w:rPr>
          <w:rFonts w:cs="Book Antiqua" w:ascii="Book Antiqua" w:hAnsi="Book Antiqua"/>
        </w:rPr>
        <w:t xml:space="preserve">He went on to become the commanding officer of the Gadna, the youth corps for pre-military training, and of a military academy that prepared youth for army careers. In those jobs, he made special efforts to recruit and assist Mizrahi youth from poor development towns. After the Six Day War, the government began confronting social issues it had mostly ignored in its first two decades while it focused on security and existential matters. Under Prime Minister Golda Meir and then Yitzhak Rabin in the 1970s, Levy served as chief adviser on underprivileged youth, which then primarily meant children of Mizrahi origin.  </w:t>
      </w:r>
    </w:p>
    <w:p>
      <w:pPr>
        <w:pStyle w:val="TextBody"/>
        <w:spacing w:lineRule="auto" w:line="240"/>
        <w:rPr>
          <w:rFonts w:ascii="Book Antiqua" w:hAnsi="Book Antiqua" w:cs="Book Antiqua"/>
        </w:rPr>
      </w:pPr>
      <w:r>
        <w:rPr>
          <w:rFonts w:cs="Book Antiqua" w:ascii="Book Antiqua" w:hAnsi="Book Antiqua"/>
        </w:rPr>
      </w:r>
    </w:p>
    <w:p>
      <w:pPr>
        <w:pStyle w:val="TextBody"/>
        <w:spacing w:lineRule="auto" w:line="240"/>
        <w:rPr/>
      </w:pPr>
      <w:r>
        <w:rPr>
          <w:rFonts w:cs="Book Antiqua" w:ascii="Book Antiqua" w:hAnsi="Book Antiqua"/>
        </w:rPr>
        <w:t>The success of the Mizrahi population is evident today, particularly of Iraqi Jews, who wield power in all professions, he said. But even early on, Iraqis in particular fared rather well: They left the transition camps faster than most Mizrahi immigrants, which he attributes to the high levels of education among many of them. Many entered the army and moved up into high ranks as early as the 1950s, and played critical roles in the Mossad and Shin Bet [Israel’s internal intelligence service].</w:t>
      </w:r>
    </w:p>
    <w:p>
      <w:pPr>
        <w:pStyle w:val="TextBody"/>
        <w:spacing w:lineRule="auto" w:line="240"/>
        <w:rPr>
          <w:rFonts w:ascii="Book Antiqua" w:hAnsi="Book Antiqua" w:cs="Book Antiqua"/>
        </w:rPr>
      </w:pPr>
      <w:r>
        <w:rPr>
          <w:rFonts w:cs="Book Antiqua" w:ascii="Book Antiqua" w:hAnsi="Book Antiqua"/>
        </w:rPr>
      </w:r>
    </w:p>
    <w:p>
      <w:pPr>
        <w:pStyle w:val="TextBody"/>
        <w:spacing w:lineRule="auto" w:line="240"/>
        <w:rPr>
          <w:rFonts w:ascii="Book Antiqua" w:hAnsi="Book Antiqua" w:cs="Book Antiqua"/>
        </w:rPr>
      </w:pPr>
      <w:r>
        <w:rPr>
          <w:rFonts w:cs="Book Antiqua" w:ascii="Book Antiqua" w:hAnsi="Book Antiqua"/>
        </w:rPr>
        <w:t>In the mid-80s Levy became the chief of the Civil Guard. Today, Iraqi Jews point to Levy and his brothers as proud examples of Iraqis who integrated thoroughly into Israeli culture, having risen to plum positions in what was then an Ashkenazi-dominated army. (His brother Moshe was a chief of staff in the 1980s.)</w:t>
      </w:r>
    </w:p>
    <w:p>
      <w:pPr>
        <w:pStyle w:val="TextBody"/>
        <w:spacing w:lineRule="auto" w:line="24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eanwhile, Levy believes Israel’s western orientation only served the country well. The Ashkenazi pioneers “set the pattern of the way of life, which, in my opinion, was very important, because they created the foundation for a westernized society,” he said. “Later on, when people came from Arab countries they had to integrate into that society, and rightly so, because I for one I would not want this country to be an Oriental country because  a western society offers freedom – freedom of mind, freedom to achieve, and everything that we know today in terms of economics, education, science, democracy and society. So I think that all those who speak about discrimination do not take into account the value of Israel as a western society and what it means to integrate into such a society.”</w:t>
      </w:r>
    </w:p>
    <w:p>
      <w:pPr>
        <w:pStyle w:val="Normal"/>
        <w:tabs>
          <w:tab w:val="clear" w:pos="720"/>
          <w:tab w:val="left" w:pos="-720" w:leader="none"/>
        </w:tabs>
        <w:suppressAutoHyphens w:val="tru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t xml:space="preserve">In this section, other voices from Israel weigh in on these issues, including poets Herzl and Balfour Hakak and novelist Eli Amir. And finally, we’ll hear the unique perspective of an outsider, a Shiite Muslim from Iraq whose experiences with Iraqi Jewry have galvanized him to advocate for Iraq’s recognition of its expulsion of its Jewish population and to call for his country to make amends, for the sake of justice and for its own sake. </w:t>
      </w:r>
    </w:p>
    <w:p>
      <w:pPr>
        <w:pStyle w:val="Normal"/>
        <w:widowControl w:val="false"/>
        <w:rPr>
          <w:rFonts w:ascii="Book Antiqua" w:hAnsi="Book Antiqua" w:cs="Book Antiqua"/>
        </w:rPr>
      </w:pPr>
      <w:r>
        <w:rPr>
          <w:rFonts w:cs="Book Antiqua" w:ascii="Book Antiqua" w:hAnsi="Book Antiqua"/>
        </w:rPr>
      </w:r>
    </w:p>
    <w:p>
      <w:pPr>
        <w:pStyle w:val="Normal"/>
        <w:widowControl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pPr>
    <w:rPr>
      <w:rFonts w:ascii="Arial" w:hAnsi="Arial" w:cs="Miria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5:25:00Z</dcterms:created>
  <dc:creator>Ron Morad</dc:creator>
  <dc:description/>
  <cp:keywords/>
  <dc:language>en-US</dc:language>
  <cp:lastModifiedBy>Ron Morad</cp:lastModifiedBy>
  <cp:lastPrinted>2007-03-22T16:28:00Z</cp:lastPrinted>
  <dcterms:modified xsi:type="dcterms:W3CDTF">2007-03-23T01:05:00Z</dcterms:modified>
  <cp:revision>43</cp:revision>
  <dc:subject/>
  <dc:title>Section Introduction: On the Outside</dc:title>
</cp:coreProperties>
</file>