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ection introduction: Iraq, Our Country</w:t>
      </w:r>
    </w:p>
    <w:p>
      <w:pPr>
        <w:pStyle w:val="Normal"/>
        <w:rPr>
          <w:b/>
          <w:b/>
          <w:bCs/>
        </w:rPr>
      </w:pPr>
      <w:r>
        <w:rPr>
          <w:b/>
          <w:bCs/>
        </w:rPr>
      </w:r>
    </w:p>
    <w:p>
      <w:pPr>
        <w:pStyle w:val="Normal"/>
        <w:rPr/>
      </w:pPr>
      <w:r>
        <w:rPr/>
        <w:t>We begin this book with oral accounts from Jews who recall the final days of the Ottoman Empire in Iraq – then Mesopotamia – and the start of the British mandate in the newly-formed Iraq.  They describe aspects of daily life during those relatively calm times for the Jewish community and Iraq at large.</w:t>
      </w:r>
    </w:p>
    <w:p>
      <w:pPr>
        <w:pStyle w:val="Normal"/>
        <w:rPr/>
      </w:pPr>
      <w:r>
        <w:rPr/>
      </w:r>
    </w:p>
    <w:p>
      <w:pPr>
        <w:pStyle w:val="Normal"/>
        <w:rPr/>
      </w:pPr>
      <w:r>
        <w:rPr/>
        <w:t>Many Jews of Iraq in this period moved to the Far East to pursue commerce and other opportunities, thus establishing satellite communities from the mid-19</w:t>
      </w:r>
      <w:r>
        <w:rPr>
          <w:vertAlign w:val="superscript"/>
        </w:rPr>
        <w:t>th</w:t>
      </w:r>
      <w:r>
        <w:rPr/>
        <w:t xml:space="preserve"> century on.. One of the first Iraqi Jews who ventured eastward with success was Sir David Sassoon, who ran a trading business in India and whose family prospered in India and benefited from good relations with India’s British occupiers. A steady stream of Iraqi Jews followed in his footsteps to work for him or establish their own footholds in India.  A similar trail was later paved by Sir Elly Khadoorie, to Shanghai. Although we interviewed a number of Iraqi Jews from those communities – in India, Hong Kong, China, Rangoon, and Japan – those interviews appear in our vignettes section and on the book’s website </w:t>
      </w:r>
      <w:r>
        <w:rPr>
          <w:highlight w:val="yellow"/>
        </w:rPr>
        <w:t>[</w:t>
      </w:r>
      <w:hyperlink r:id="rId2">
        <w:r>
          <w:rPr>
            <w:rStyle w:val="InternetLink"/>
            <w:highlight w:val="yellow"/>
          </w:rPr>
          <w:t>name</w:t>
        </w:r>
      </w:hyperlink>
      <w:r>
        <w:rPr>
          <w:highlight w:val="yellow"/>
        </w:rPr>
        <w:t xml:space="preserve"> site]</w:t>
      </w:r>
      <w:r>
        <w:rPr/>
        <w:t xml:space="preserve">, because we have chosen to focus this book on experiences in Iraq per se. </w:t>
      </w:r>
    </w:p>
    <w:p>
      <w:pPr>
        <w:pStyle w:val="Normal"/>
        <w:rPr/>
      </w:pPr>
      <w:r>
        <w:rPr/>
      </w:r>
    </w:p>
    <w:p>
      <w:pPr>
        <w:pStyle w:val="Normal"/>
        <w:rPr/>
      </w:pPr>
      <w:r>
        <w:rPr/>
        <w:t xml:space="preserve">Salim Sassoon opens the book with a jarring portrait of a backwater country that the Ottoman Empire left behind when it ceded the territory to the British, which carved out modern-day Iraq. The British ushered in an era of prosperity for Iraq in which the Jews played a central role.  In the earliest days of mandate – as described by Sami Sourani –the community warmly welcomed the freshly-installed and pro-British King Faisal Bin Hussein (Faisal I), a member of the Hashemite dynasty who served as Iraq’s king from 1921 to 1933. </w:t>
      </w:r>
    </w:p>
    <w:p>
      <w:pPr>
        <w:pStyle w:val="Normal"/>
        <w:rPr/>
      </w:pPr>
      <w:r>
        <w:rPr/>
      </w:r>
    </w:p>
    <w:p>
      <w:pPr>
        <w:pStyle w:val="Normal"/>
        <w:rPr/>
      </w:pPr>
      <w:r>
        <w:rPr/>
        <w:t>Peace and prosperity, for the most part, reigned in this time. The husband and wife duo of Alfred and Hanina Shasha, as well as Shlomo el Kuwaity – whose father was one of Iraq’s all-time most popular musicians – describe various aspect of what is sometimes called the ‘golden age.’ Artist Oded Halahmy, chimes in with sweet, rich memories of his youth a few decades later, bringing to life the tastes, smells and sights of the Baghdad he recalls fondly to this day. We also get a taste of old-world business conducted in the Middle East from our interview with Ezra Zilkha, who describes the creation of his father’s banking mini-empire that originated in Baghdad at the turn of the century.</w:t>
      </w:r>
    </w:p>
    <w:p>
      <w:pPr>
        <w:pStyle w:val="Normal"/>
        <w:rPr/>
      </w:pPr>
      <w:r>
        <w:rPr/>
      </w:r>
    </w:p>
    <w:p>
      <w:pPr>
        <w:pStyle w:val="Normal"/>
        <w:rPr/>
      </w:pPr>
      <w:r>
        <w:rPr/>
        <w:t xml:space="preserve">King Faisal’s death in 1933 and his son Ghazi’s rise to the throne that year coincided with the rise to power of Nazism in Germany. Ghazi’s pro-Nazi stance enabled the infusion of Nazism into Iraq. Many minorities in Iraq felt the effects, in particular the Jews.  Eventually, the simmering undercurrents of anti-Semitism were exposed in full force in the pogrom known as the Farhoud, which left scores of Jews dead and many more injured in Baghdad. Several of our subjects discuss their experiences on those two fateful days in June, 1941. </w:t>
      </w:r>
    </w:p>
    <w:p>
      <w:pPr>
        <w:pStyle w:val="Normal"/>
        <w:rPr/>
      </w:pPr>
      <w:r>
        <w:rPr/>
      </w:r>
    </w:p>
    <w:p>
      <w:pPr>
        <w:pStyle w:val="Normal"/>
        <w:rPr/>
      </w:pPr>
      <w:r>
        <w:rPr/>
        <w:t xml:space="preserve">It was then, shocked and feeling betrayed, that the Jews of Iraq began searching for alternatives: for the middle- and upper-class Jews, the solution became Zionism, the creation of a new Eretz Yisrael to which they could move. For many of Iraq’s poorer Jews, the solution was Communism – changing Iraq from within. In his account, filmmaker and writer Salim Fattal reminds us of this all-but-forgotten narrative. Jailed, killed and otherwise persecuted, however, the Jewish Communists finally resigned to the hopelessness of creating a utopian Iraq and joined their Jewish brethren in setting their sights on Palestin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am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2:45:00Z</dcterms:created>
  <dc:creator>Ron Morad</dc:creator>
  <dc:description/>
  <cp:keywords/>
  <dc:language>en-US</dc:language>
  <cp:lastModifiedBy>Ron Morad</cp:lastModifiedBy>
  <dcterms:modified xsi:type="dcterms:W3CDTF">2007-04-12T16:23:00Z</dcterms:modified>
  <cp:revision>6</cp:revision>
  <dc:subject/>
  <dc:title>Section introduction: Iraq, Our Country</dc:title>
</cp:coreProperties>
</file>