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i/>
          <w:i/>
          <w:iCs/>
        </w:rPr>
      </w:pPr>
      <w:r>
        <w:rPr>
          <w:i/>
          <w:iCs/>
        </w:rPr>
        <w:t>Eli Amir, born in 1937 in Baghdad, is a best-selling Israeli author</w:t>
      </w:r>
      <w:ins w:id="0" w:author="dennis shasha" w:date="2007-03-06T14:32:00Z">
        <w:r>
          <w:rPr>
            <w:i/>
            <w:iCs/>
          </w:rPr>
          <w:t>,</w:t>
        </w:r>
      </w:ins>
      <w:r>
        <w:rPr>
          <w:i/>
          <w:iCs/>
        </w:rPr>
        <w:t xml:space="preserve"> </w:t>
      </w:r>
      <w:del w:id="1" w:author="dennis shasha" w:date="2007-03-06T14:32:00Z">
        <w:r>
          <w:rPr>
            <w:i/>
            <w:iCs/>
          </w:rPr>
          <w:delText xml:space="preserve">and </w:delText>
        </w:r>
      </w:del>
      <w:r>
        <w:rPr>
          <w:i/>
          <w:iCs/>
        </w:rPr>
        <w:t xml:space="preserve">many of </w:t>
      </w:r>
      <w:del w:id="2" w:author="dennis shasha" w:date="2007-03-06T14:32:00Z">
        <w:r>
          <w:rPr>
            <w:i/>
            <w:iCs/>
          </w:rPr>
          <w:delText xml:space="preserve">his </w:delText>
        </w:r>
      </w:del>
      <w:ins w:id="3" w:author="dennis shasha" w:date="2007-03-06T14:32:00Z">
        <w:r>
          <w:rPr>
            <w:i/>
            <w:iCs/>
          </w:rPr>
          <w:t xml:space="preserve">whose </w:t>
        </w:r>
      </w:ins>
      <w:r>
        <w:rPr>
          <w:i/>
          <w:iCs/>
        </w:rPr>
        <w:t xml:space="preserve">novels </w:t>
      </w:r>
      <w:del w:id="4" w:author="dennis shasha" w:date="2007-03-06T14:32:00Z">
        <w:r>
          <w:rPr>
            <w:i/>
            <w:iCs/>
          </w:rPr>
          <w:delText xml:space="preserve">are </w:delText>
        </w:r>
      </w:del>
      <w:ins w:id="5" w:author="dennis shasha" w:date="2007-03-06T14:32:00Z">
        <w:r>
          <w:rPr>
            <w:i/>
            <w:iCs/>
          </w:rPr>
          <w:t xml:space="preserve">form </w:t>
        </w:r>
      </w:ins>
      <w:r>
        <w:rPr>
          <w:i/>
          <w:iCs/>
        </w:rPr>
        <w:t>part of the Israeli school curriculum. His well-known trilogy of novels</w:t>
      </w:r>
      <w:ins w:id="6" w:author="dennis shasha" w:date="2007-03-06T14:33:00Z">
        <w:r>
          <w:rPr>
            <w:i/>
            <w:iCs/>
          </w:rPr>
          <w:t xml:space="preserve"> [name], </w:t>
        </w:r>
      </w:ins>
      <w:del w:id="7" w:author="dennis shasha" w:date="2007-03-06T14:33:00Z">
        <w:r>
          <w:rPr>
            <w:i/>
            <w:iCs/>
          </w:rPr>
          <w:delText>,</w:delText>
        </w:r>
      </w:del>
      <w:r>
        <w:rPr>
          <w:i/>
          <w:iCs/>
        </w:rPr>
        <w:t xml:space="preserve"> </w:t>
      </w:r>
      <w:del w:id="8" w:author="dennis shasha" w:date="2007-03-06T14:33:00Z">
        <w:r>
          <w:rPr>
            <w:i/>
            <w:iCs/>
          </w:rPr>
          <w:delText>each of which  deal in different ways with relationships between Arabs and Jews, mostly historical fiction and often based on</w:delText>
        </w:r>
      </w:del>
      <w:ins w:id="9" w:author="dennis shasha" w:date="2007-03-06T14:33:00Z">
        <w:r>
          <w:rPr>
            <w:i/>
            <w:iCs/>
          </w:rPr>
          <w:t>rooted in</w:t>
        </w:r>
      </w:ins>
      <w:r>
        <w:rPr>
          <w:i/>
          <w:iCs/>
        </w:rPr>
        <w:t xml:space="preserve"> his personal experiences in Iraq and as a new immigrant in Israel, has contributed to </w:t>
      </w:r>
      <w:ins w:id="10" w:author="dennis shasha" w:date="2007-03-06T14:34:00Z">
        <w:r>
          <w:rPr>
            <w:i/>
            <w:iCs/>
          </w:rPr>
          <w:t xml:space="preserve">a </w:t>
        </w:r>
      </w:ins>
      <w:r>
        <w:rPr>
          <w:i/>
          <w:iCs/>
        </w:rPr>
        <w:t xml:space="preserve">deeper understanding </w:t>
      </w:r>
      <w:del w:id="11" w:author="dennis shasha" w:date="2007-03-06T14:34:00Z">
        <w:r>
          <w:rPr>
            <w:i/>
            <w:iCs/>
          </w:rPr>
          <w:delText>within Israeli society and appreciation for the story of the Jews of Iraq, and more broadly, of</w:delText>
        </w:r>
      </w:del>
      <w:ins w:id="12" w:author="dennis shasha" w:date="2007-03-06T14:34:00Z">
        <w:r>
          <w:rPr>
            <w:i/>
            <w:iCs/>
          </w:rPr>
          <w:t>of the relationships</w:t>
        </w:r>
      </w:ins>
      <w:r>
        <w:rPr>
          <w:i/>
          <w:iCs/>
        </w:rPr>
        <w:t xml:space="preserve"> </w:t>
      </w:r>
      <w:del w:id="13" w:author="dennis shasha" w:date="2007-03-06T14:35:00Z">
        <w:r>
          <w:rPr>
            <w:i/>
            <w:iCs/>
          </w:rPr>
          <w:delText xml:space="preserve">conflicts </w:delText>
        </w:r>
      </w:del>
      <w:r>
        <w:rPr>
          <w:i/>
          <w:iCs/>
        </w:rPr>
        <w:t xml:space="preserve">between eastern and western Jews in Israel, </w:t>
      </w:r>
      <w:del w:id="14" w:author="dennis shasha" w:date="2007-03-06T14:35:00Z">
        <w:r>
          <w:rPr>
            <w:i/>
            <w:iCs/>
          </w:rPr>
          <w:delText>and relationships between Jews of different ethnicities</w:delText>
        </w:r>
      </w:del>
      <w:ins w:id="15" w:author="dennis shasha" w:date="2007-03-06T14:35:00Z">
        <w:r>
          <w:rPr>
            <w:i/>
            <w:iCs/>
          </w:rPr>
          <w:t>and the relationships between Jews and Arabs</w:t>
        </w:r>
      </w:ins>
      <w:r>
        <w:rPr>
          <w:i/>
          <w:iCs/>
        </w:rPr>
        <w:t>.</w:t>
      </w:r>
      <w:r>
        <w:rPr/>
        <w:t xml:space="preserve"> </w:t>
      </w:r>
      <w:r>
        <w:rPr>
          <w:i/>
          <w:iCs/>
        </w:rPr>
        <w:t xml:space="preserve">In his account, he describes the impetus for and the experiences that underlie his storytelling. </w:t>
      </w:r>
    </w:p>
    <w:p>
      <w:pPr>
        <w:pStyle w:val="Normal"/>
        <w:bidi w:val="0"/>
        <w:spacing w:lineRule="auto" w:line="360"/>
        <w:jc w:val="left"/>
        <w:rPr>
          <w:i/>
          <w:i/>
          <w:iCs/>
        </w:rPr>
      </w:pPr>
      <w:r>
        <w:rPr>
          <w:i/>
          <w:iCs/>
        </w:rPr>
      </w:r>
    </w:p>
    <w:p>
      <w:pPr>
        <w:pStyle w:val="Normal"/>
        <w:bidi w:val="0"/>
        <w:spacing w:lineRule="auto" w:line="360" w:before="240" w:after="0"/>
        <w:jc w:val="left"/>
        <w:rPr/>
      </w:pPr>
      <w:r>
        <w:rPr/>
        <w:t xml:space="preserve">The characters and events in my life are the seeds that I worked with to create my fiction. Through the character of a 16-year-old boy named Kabi – a nickname for Jacob – </w:t>
      </w:r>
      <w:r>
        <w:rPr>
          <w:i/>
          <w:iCs/>
        </w:rPr>
        <w:t>Farewell Baghdad</w:t>
      </w:r>
      <w:r>
        <w:rPr/>
        <w:t xml:space="preserve"> [</w:t>
      </w:r>
      <w:r>
        <w:rPr>
          <w:i/>
          <w:iCs/>
        </w:rPr>
        <w:t>Mafriach Hayonim</w:t>
      </w:r>
      <w:r>
        <w:rPr/>
        <w:t>]</w:t>
      </w:r>
      <w:r>
        <w:rPr>
          <w:rStyle w:val="FootnoteCharacters"/>
          <w:rStyle w:val="FootnoteAnchor"/>
        </w:rPr>
        <w:footnoteReference w:id="2"/>
      </w:r>
      <w:r>
        <w:rPr/>
        <w:t xml:space="preserve">, we learn about the last chapter of the Jews in Iraq: the community on the eve of its immigration to Israel in 1950. He tells us about his family, his school, about Muslim and Jewish friends. Other chapters are narrated by a 50 year-old, who </w:t>
      </w:r>
      <w:del w:id="16" w:author="dennis shasha" w:date="2007-03-06T14:36:00Z">
        <w:r>
          <w:rPr/>
          <w:delText>gives story</w:delText>
        </w:r>
      </w:del>
      <w:ins w:id="17" w:author="dennis shasha" w:date="2007-03-06T14:36:00Z">
        <w:r>
          <w:rPr/>
          <w:t>tells</w:t>
        </w:r>
      </w:ins>
      <w:r>
        <w:rPr/>
        <w:t xml:space="preserve"> the story in perspective 35 years later. The book deals with the Iraqi Jewish immigrants’ dreams of the paradise they would </w:t>
      </w:r>
      <w:del w:id="18" w:author="dennis shasha" w:date="2007-03-06T14:36:00Z">
        <w:r>
          <w:rPr/>
          <w:delText xml:space="preserve">be </w:delText>
        </w:r>
      </w:del>
      <w:ins w:id="19" w:author="dennis shasha" w:date="2007-03-06T14:36:00Z">
        <w:r>
          <w:rPr/>
          <w:t xml:space="preserve">find </w:t>
        </w:r>
      </w:ins>
      <w:del w:id="20" w:author="dennis shasha" w:date="2007-03-06T14:36:00Z">
        <w:r>
          <w:rPr/>
          <w:delText xml:space="preserve">part of </w:delText>
        </w:r>
      </w:del>
      <w:r>
        <w:rPr/>
        <w:t xml:space="preserve">in Israel, and the collapse of those dreams. The book is also about the Zionist dream, the Communist dream, religion, </w:t>
      </w:r>
      <w:del w:id="21" w:author="dennis shasha" w:date="2007-03-06T14:36:00Z">
        <w:r>
          <w:rPr/>
          <w:delText xml:space="preserve">and </w:delText>
        </w:r>
      </w:del>
      <w:r>
        <w:rPr/>
        <w:t>Arab nationalism in Iraq, and how all these dreams – really, the instability they created – came together in the 1940’s to instigate a turning point in the history of Iraq</w:t>
      </w:r>
      <w:ins w:id="22" w:author="dennis shasha" w:date="2007-03-06T14:36:00Z">
        <w:r>
          <w:rPr/>
          <w:t>, especially in the Jews of Iraq</w:t>
        </w:r>
      </w:ins>
      <w:r>
        <w:rPr/>
        <w:t xml:space="preserve">.  </w:t>
      </w:r>
    </w:p>
    <w:p>
      <w:pPr>
        <w:pStyle w:val="Normal"/>
        <w:bidi w:val="0"/>
        <w:spacing w:lineRule="auto" w:line="360"/>
        <w:jc w:val="left"/>
        <w:rPr/>
      </w:pPr>
      <w:r>
        <w:rPr/>
      </w:r>
    </w:p>
    <w:p>
      <w:pPr>
        <w:pStyle w:val="Normal"/>
        <w:bidi w:val="0"/>
        <w:spacing w:lineRule="auto" w:line="360"/>
        <w:jc w:val="left"/>
        <w:rPr/>
      </w:pPr>
      <w:r>
        <w:rPr/>
        <w:t xml:space="preserve">The book begins with the story of Shafiq Adas. I began it that way because Ades’ hanging was one two main events that changed the lives of Jews in Iraq. The other one was the Farhoud. Adas was an assimilated Jew and not even Iraqi – he was from Syria. He was friendly with the prime minister and all the highest officials in the government, whom he would host at his home. In 1948, a journalist who wanted to extort money from Ades published an article accusing him of selling ammunition to Israel during the War of Independence. Iraq’s crown prince did not sign the verdict for a couple of days because he knew Ades and knew that he was innocent and patriotic, and that the article was a lie. Then the prime minister came to him and said, ‘It's your head or his.’ And he signed. After this incident, Jews knew that if something like this could happen to Shafik Adas, it could and would happen to other Jews. So this is the event I used at the beginning of the book because </w:t>
      </w:r>
      <w:del w:id="23" w:author="dennis shasha" w:date="2007-03-06T14:37:00Z">
        <w:r>
          <w:rPr/>
          <w:delText>literarily speaking it's a startling story which</w:delText>
        </w:r>
      </w:del>
      <w:ins w:id="24" w:author="dennis shasha" w:date="2007-03-06T14:37:00Z">
        <w:r>
          <w:rPr/>
          <w:t>it</w:t>
        </w:r>
      </w:ins>
      <w:r>
        <w:rPr/>
        <w:t xml:space="preserve"> gets the reader hooked immediately. And later on, I use my personal memory of the Farhoud </w:t>
      </w:r>
      <w:ins w:id="25" w:author="dennis shasha" w:date="2007-03-06T14:38:00Z">
        <w:r>
          <w:rPr/>
          <w:t xml:space="preserve">which happened </w:t>
        </w:r>
      </w:ins>
      <w:r>
        <w:rPr/>
        <w:t>when I was four years old to tell Kobi’s story</w:t>
      </w:r>
      <w:ins w:id="26" w:author="dennis shasha" w:date="2007-03-06T14:38:00Z">
        <w:r>
          <w:rPr/>
          <w:t>. I also used</w:t>
        </w:r>
      </w:ins>
      <w:del w:id="27" w:author="dennis shasha" w:date="2007-03-06T14:38:00Z">
        <w:r>
          <w:rPr/>
          <w:delText>,</w:delText>
        </w:r>
      </w:del>
      <w:r>
        <w:rPr/>
        <w:t xml:space="preserve"> </w:t>
      </w:r>
      <w:del w:id="28" w:author="dennis shasha" w:date="2007-03-06T14:38:00Z">
        <w:r>
          <w:rPr/>
          <w:delText xml:space="preserve">and </w:delText>
        </w:r>
      </w:del>
      <w:r>
        <w:rPr/>
        <w:t xml:space="preserve">my memories of what Baghdad was like when Jews and Muslims coexisted there. After reading </w:t>
      </w:r>
      <w:r>
        <w:rPr>
          <w:i/>
          <w:iCs/>
        </w:rPr>
        <w:t>Farewell Baghdad</w:t>
      </w:r>
      <w:r>
        <w:rPr/>
        <w:t xml:space="preserve">, the fifth president of Israel, Yitzhak Navon, said, ‘This is the last word about the Jews in Iraq. No book of that level will ever be able to better describe the last chapter of the community.’ </w:t>
      </w:r>
    </w:p>
    <w:p>
      <w:pPr>
        <w:pStyle w:val="Normal"/>
        <w:bidi w:val="0"/>
        <w:spacing w:lineRule="auto" w:line="360"/>
        <w:jc w:val="left"/>
        <w:rPr/>
      </w:pPr>
      <w:r>
        <w:rPr/>
      </w:r>
    </w:p>
    <w:p>
      <w:pPr>
        <w:pStyle w:val="Normal"/>
        <w:bidi w:val="0"/>
        <w:spacing w:lineRule="auto" w:line="360"/>
        <w:jc w:val="left"/>
        <w:rPr/>
      </w:pPr>
      <w:r>
        <w:rPr/>
        <w:t xml:space="preserve">But when the Jews of Iraq came here, to Israel, all their dreams fell to pieces, which is the subject of </w:t>
      </w:r>
      <w:r>
        <w:rPr>
          <w:i/>
          <w:iCs/>
        </w:rPr>
        <w:t xml:space="preserve">Scapegoat </w:t>
      </w:r>
      <w:r>
        <w:rPr/>
        <w:t>[</w:t>
      </w:r>
      <w:r>
        <w:rPr>
          <w:i/>
          <w:iCs/>
        </w:rPr>
        <w:t>Tarnegol Kapparot</w:t>
      </w:r>
      <w:r>
        <w:rPr/>
        <w:t>], my first novel.</w:t>
      </w:r>
      <w:r>
        <w:rPr>
          <w:rStyle w:val="FootnoteCharacters"/>
          <w:rStyle w:val="FootnoteAnchor"/>
        </w:rPr>
        <w:footnoteReference w:id="3"/>
      </w:r>
      <w:r>
        <w:rPr/>
        <w:t xml:space="preserve"> The Zionists won </w:t>
      </w:r>
      <w:del w:id="29" w:author="dennis shasha" w:date="2007-03-06T14:39:00Z">
        <w:r>
          <w:rPr/>
          <w:delText xml:space="preserve">their </w:delText>
        </w:r>
      </w:del>
      <w:ins w:id="30" w:author="dennis shasha" w:date="2007-03-06T14:39:00Z">
        <w:r>
          <w:rPr/>
          <w:t xml:space="preserve">the </w:t>
        </w:r>
      </w:ins>
      <w:r>
        <w:rPr/>
        <w:t xml:space="preserve">battle in that they brought the Jews here, </w:t>
      </w:r>
      <w:del w:id="31" w:author="dennis shasha" w:date="2007-03-06T14:39:00Z">
        <w:r>
          <w:rPr/>
          <w:delText xml:space="preserve">and </w:delText>
        </w:r>
      </w:del>
      <w:ins w:id="32" w:author="dennis shasha" w:date="2007-03-06T14:39:00Z">
        <w:r>
          <w:rPr/>
          <w:t xml:space="preserve">but </w:t>
        </w:r>
      </w:ins>
      <w:r>
        <w:rPr/>
        <w:t>failed in the way they absorbed and integrated them in Israel. The book tells the story of Nuri, a Youth Aliya</w:t>
      </w:r>
      <w:r>
        <w:rPr>
          <w:rStyle w:val="FootnoteCharacters"/>
          <w:rStyle w:val="FootnoteAnchor"/>
        </w:rPr>
        <w:footnoteReference w:id="4"/>
      </w:r>
      <w:r>
        <w:rPr/>
        <w:t xml:space="preserve"> pupil, and my alter-ego. The whole novel is loosely based on my own first years in Israel. Nuri’s story is bittersweet: an Iraqi immigrant boy who is torn between the world he knew and loved in the old country and the new one he must adopt. Through his eyes, we see what I witnessed as an adolescent in Israel, the many ways in which European and Middle Eastern Jewish culture clashed. The great success of this novel was that it brought into national consciousness this painful social and cultural conflict, which shapes Israeli society still today. In </w:t>
      </w:r>
      <w:r>
        <w:rPr>
          <w:i/>
          <w:iCs/>
        </w:rPr>
        <w:t>Scapegoat</w:t>
      </w:r>
      <w:r>
        <w:rPr/>
        <w:t xml:space="preserve">, I describe all the major conflicts of the 1950s,: inter-ethnic strife, the growing religious-secular divide, the struggle between socialism and capitalism, East versus West. Its two central characters, Nuri and Nili, are ambitious and talented and symbolize hope for the future of Israel. </w:t>
      </w:r>
    </w:p>
    <w:p>
      <w:pPr>
        <w:pStyle w:val="Normal"/>
        <w:bidi w:val="0"/>
        <w:spacing w:lineRule="auto" w:line="360"/>
        <w:jc w:val="left"/>
        <w:rPr/>
      </w:pPr>
      <w:r>
        <w:rPr/>
      </w:r>
    </w:p>
    <w:p>
      <w:pPr>
        <w:pStyle w:val="Normal"/>
        <w:bidi w:val="0"/>
        <w:spacing w:lineRule="auto" w:line="360"/>
        <w:jc w:val="left"/>
        <w:rPr/>
      </w:pPr>
      <w:r>
        <w:rPr/>
        <w:t>Taken together, these two books tell the story of the Iraqi Jews who came to Israel, and tell my own story. I was born in a Muslim neighborhood in Baghdad called Mad’am. During my early childhood, relations between Muslims and Jews were good</w:t>
      </w:r>
      <w:ins w:id="33" w:author="dennis shasha" w:date="2007-03-06T14:40:00Z">
        <w:r>
          <w:rPr/>
          <w:t>.</w:t>
        </w:r>
      </w:ins>
      <w:del w:id="34" w:author="dennis shasha" w:date="2007-03-06T14:40:00Z">
        <w:r>
          <w:rPr/>
          <w:delText>,</w:delText>
        </w:r>
      </w:del>
      <w:r>
        <w:rPr/>
        <w:t xml:space="preserve"> </w:t>
      </w:r>
      <w:del w:id="35" w:author="dennis shasha" w:date="2007-03-06T14:40:00Z">
        <w:r>
          <w:rPr/>
          <w:delText>and I and my</w:delText>
        </w:r>
      </w:del>
      <w:ins w:id="36" w:author="dennis shasha" w:date="2007-03-06T14:40:00Z">
        <w:r>
          <w:rPr/>
          <w:t>My</w:t>
        </w:r>
      </w:ins>
      <w:r>
        <w:rPr/>
        <w:t xml:space="preserve"> brothers</w:t>
      </w:r>
      <w:ins w:id="37" w:author="dennis shasha" w:date="2007-03-06T14:40:00Z">
        <w:r>
          <w:rPr/>
          <w:t xml:space="preserve"> and I</w:t>
        </w:r>
      </w:ins>
      <w:r>
        <w:rPr/>
        <w:t xml:space="preserve"> were breastfed by our neighbor, a Muslim woman named Kheria, and </w:t>
      </w:r>
      <w:ins w:id="38" w:author="dennis shasha" w:date="2007-03-06T14:40:00Z">
        <w:r>
          <w:rPr/>
          <w:t xml:space="preserve">my mother breastfed </w:t>
        </w:r>
      </w:ins>
      <w:r>
        <w:rPr/>
        <w:t xml:space="preserve">her children </w:t>
      </w:r>
      <w:del w:id="39" w:author="dennis shasha" w:date="2007-03-06T14:41:00Z">
        <w:r>
          <w:rPr/>
          <w:delText xml:space="preserve">were breastfed by my mother </w:delText>
        </w:r>
      </w:del>
      <w:r>
        <w:rPr/>
        <w:t xml:space="preserve">as well, when our own mothers had to go to the market or run errands. She and my mother were like sisters. Kheria protected our family during the Farhoud. By that point, we had moved to a Jewish neighborhood, </w:t>
      </w:r>
      <w:del w:id="40" w:author="dennis shasha" w:date="2007-03-06T14:41:00Z">
        <w:r>
          <w:rPr/>
          <w:delText xml:space="preserve">and </w:delText>
        </w:r>
      </w:del>
      <w:ins w:id="41" w:author="dennis shasha" w:date="2007-03-06T14:41:00Z">
        <w:r>
          <w:rPr/>
          <w:t xml:space="preserve">but </w:t>
        </w:r>
      </w:ins>
      <w:r>
        <w:rPr/>
        <w:t xml:space="preserve">she came from her neighborhood to help us the moment she heard that there was a massacre in some of the Jewish neighborhoods. So she came to our house and stood in front of the door, and yelled at the mob coming towards the house, 'You will never touch these people! Jews are our neighbors in life. You will not touch them.' She stood guard there for 48 hours. And she cried the whole time. She was in shock. To commemorate her great act, I made Kheria a character in </w:t>
      </w:r>
      <w:r>
        <w:rPr>
          <w:i/>
          <w:iCs/>
        </w:rPr>
        <w:t>Farewell Baghdad</w:t>
      </w:r>
      <w:r>
        <w:rPr/>
        <w:t xml:space="preserve"> and name her as she was in reality.  As a result of her courage, my immediate family was untouched by the Farhoud. </w:t>
      </w:r>
    </w:p>
    <w:p>
      <w:pPr>
        <w:pStyle w:val="Normal"/>
        <w:bidi w:val="0"/>
        <w:spacing w:lineRule="auto" w:line="360"/>
        <w:jc w:val="left"/>
        <w:rPr/>
      </w:pPr>
      <w:r>
        <w:rPr/>
      </w:r>
    </w:p>
    <w:p>
      <w:pPr>
        <w:pStyle w:val="Normal"/>
        <w:bidi w:val="0"/>
        <w:spacing w:lineRule="auto" w:line="360"/>
        <w:jc w:val="left"/>
        <w:rPr/>
      </w:pPr>
      <w:r>
        <w:rPr/>
        <w:t xml:space="preserve">One branch of the Khalatchi family was very successful in agriculture in Iraq. Ours was a second branch which managed the region around the tomb of Yehezkel Hanavi [The Prophet Yehezkel in Al Kifl, near Al Hillah]. Jews came from all over Iraq to the tomb on </w:t>
      </w:r>
      <w:r>
        <w:rPr>
          <w:i/>
          <w:iCs/>
        </w:rPr>
        <w:t>Shavuot</w:t>
      </w:r>
      <w:r>
        <w:rPr/>
        <w:t xml:space="preserve"> [Jewish holiday celebrating the spring harvest] to participate in a ceremony, and they prayed. It was a very big place where hundreds of people came and stayed overnight – it was a kind of industry. I went to the tomb as a child and recall that people came there with a feeling they were coming to a holy place. People asked for God to give them good health, a good wife, a good husband, good livelihoods, and even success on exams. My grandfather’s brother was the custodian of the area and the tomb itself. </w:t>
      </w:r>
    </w:p>
    <w:p>
      <w:pPr>
        <w:pStyle w:val="Normal"/>
        <w:bidi w:val="0"/>
        <w:spacing w:lineRule="auto" w:line="360"/>
        <w:jc w:val="left"/>
        <w:rPr/>
      </w:pPr>
      <w:r>
        <w:rPr/>
      </w:r>
    </w:p>
    <w:p>
      <w:pPr>
        <w:pStyle w:val="Normal"/>
        <w:bidi w:val="0"/>
        <w:spacing w:lineRule="auto" w:line="360"/>
        <w:jc w:val="left"/>
        <w:rPr/>
      </w:pPr>
      <w:r>
        <w:rPr/>
        <w:t xml:space="preserve">At some point my grandfather </w:t>
      </w:r>
      <w:del w:id="42" w:author="dennis shasha" w:date="2007-03-06T15:40:00Z">
        <w:r>
          <w:rPr/>
          <w:delText xml:space="preserve">he </w:delText>
        </w:r>
      </w:del>
      <w:r>
        <w:rPr/>
        <w:t>left this town to come to Baghdad because he wanted his children to attend university.  They first went to Kirkuk to work there, and then separated</w:t>
      </w:r>
      <w:ins w:id="43" w:author="dennis shasha" w:date="2007-03-06T15:40:00Z">
        <w:r>
          <w:rPr/>
          <w:t xml:space="preserve"> [from whom?]</w:t>
        </w:r>
      </w:ins>
      <w:r>
        <w:rPr/>
        <w:t>. The Khalatchis who were in farming remained in their village and in the 1920s were the first to bring modern agricultural equipment to Iraq – combines, tractors, et cetera. They did very well, and ran a car company, then left for England, and left Iraq very late – in the 1960’s, 1970’s, and even 1980’s. Today, they are among the most affluent families in London.</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t xml:space="preserve">My father had a shop – a small factory where he made rubber shoes. He was successful, but he was crazy </w:t>
      </w:r>
      <w:ins w:id="44" w:author="dennis shasha" w:date="2007-03-06T15:41:00Z">
        <w:r>
          <w:rPr/>
          <w:t>about coming</w:t>
        </w:r>
      </w:ins>
      <w:del w:id="45" w:author="dennis shasha" w:date="2007-03-06T15:41:00Z">
        <w:r>
          <w:rPr/>
          <w:delText>to come</w:delText>
        </w:r>
      </w:del>
      <w:r>
        <w:rPr/>
        <w:t xml:space="preserve"> to Israel. He was a Zionist, as was my uncle, my mother’s brother, who was the editor of a daily Jewish newspaper in Iraq named </w:t>
      </w:r>
      <w:r>
        <w:rPr>
          <w:i/>
          <w:iCs/>
        </w:rPr>
        <w:t xml:space="preserve">al-Barid al Yaumi </w:t>
      </w:r>
      <w:r>
        <w:rPr>
          <w:sz w:val="22"/>
          <w:szCs w:val="22"/>
        </w:rPr>
        <w:t>[</w:t>
      </w:r>
      <w:r>
        <w:rPr/>
        <w:t xml:space="preserve">The Daily Mail] </w:t>
      </w:r>
      <w:del w:id="46" w:author="dennis shasha" w:date="2007-03-06T16:06:00Z">
        <w:r>
          <w:rPr/>
          <w:delText xml:space="preserve">in </w:delText>
        </w:r>
      </w:del>
      <w:r>
        <w:rPr/>
        <w:t xml:space="preserve">which </w:t>
      </w:r>
      <w:del w:id="47" w:author="dennis shasha" w:date="2007-03-06T16:06:00Z">
        <w:r>
          <w:rPr/>
          <w:delText xml:space="preserve">he </w:delText>
        </w:r>
      </w:del>
      <w:del w:id="48" w:author="dennis shasha" w:date="2007-03-06T15:41:00Z">
        <w:r>
          <w:rPr/>
          <w:delText xml:space="preserve">protected </w:delText>
        </w:r>
      </w:del>
      <w:ins w:id="49" w:author="dennis shasha" w:date="2007-03-06T15:41:00Z">
        <w:r>
          <w:rPr/>
          <w:t xml:space="preserve">defended </w:t>
        </w:r>
      </w:ins>
      <w:r>
        <w:rPr/>
        <w:t xml:space="preserve">Jews. He was arrested and thrown into jail along with all intellectuals who were suspected to be Zionists, leftists or anti-regime – both Jews and Arabs. </w:t>
      </w:r>
      <w:del w:id="50" w:author="dennis shasha" w:date="2007-03-06T16:06:00Z">
        <w:r>
          <w:rPr/>
          <w:delText xml:space="preserve">The moment Jews could come to Israel, </w:delText>
        </w:r>
      </w:del>
      <w:ins w:id="51" w:author="dennis shasha" w:date="2007-03-06T16:06:00Z">
        <w:r>
          <w:rPr/>
          <w:t>M</w:t>
        </w:r>
      </w:ins>
      <w:del w:id="52" w:author="dennis shasha" w:date="2007-03-06T16:06:00Z">
        <w:r>
          <w:rPr/>
          <w:delText>m</w:delText>
        </w:r>
      </w:del>
      <w:r>
        <w:rPr/>
        <w:t xml:space="preserve">y father registered: on the first day that the government law enabling Jews to give up their citizenship and leave </w:t>
      </w:r>
      <w:ins w:id="53" w:author="dennis shasha" w:date="2007-03-06T16:07:00Z">
        <w:r>
          <w:rPr/>
          <w:t xml:space="preserve">for Israel </w:t>
        </w:r>
      </w:ins>
      <w:r>
        <w:rPr/>
        <w:t>was activated</w:t>
      </w:r>
      <w:ins w:id="54" w:author="dennis shasha" w:date="2007-03-06T16:07:00Z">
        <w:r>
          <w:rPr/>
          <w:t>.</w:t>
        </w:r>
      </w:ins>
      <w:del w:id="55" w:author="dennis shasha" w:date="2007-03-06T16:07:00Z">
        <w:r>
          <w:rPr/>
          <w:delText>,</w:delText>
        </w:r>
      </w:del>
      <w:r>
        <w:rPr/>
        <w:t xml:space="preserve"> </w:t>
      </w:r>
      <w:del w:id="56" w:author="dennis shasha" w:date="2007-03-06T16:07:00Z">
        <w:r>
          <w:rPr/>
          <w:delText xml:space="preserve">my </w:delText>
        </w:r>
      </w:del>
      <w:ins w:id="57" w:author="dennis shasha" w:date="2007-03-06T16:07:00Z">
        <w:r>
          <w:rPr/>
          <w:t xml:space="preserve">My </w:t>
        </w:r>
      </w:ins>
      <w:r>
        <w:rPr/>
        <w:t>father was at the registration station at midnight</w:t>
      </w:r>
      <w:ins w:id="58" w:author="dennis shasha" w:date="2007-03-06T16:07:00Z">
        <w:r>
          <w:rPr/>
          <w:t xml:space="preserve"> the night before in fact</w:t>
        </w:r>
      </w:ins>
      <w:r>
        <w:rPr/>
        <w:t xml:space="preserve">. He took me with him. I was 11 years old. He said to me, ‘We have no future in this country. Our history is finished here. We have to go to our homeland. If we are lucky and are able to go to the Land of Israel, I hope that the Jewish people there treat Arabs with equality and dignity, the way we want Muslims to treat us here in Baghdad.’ This was the moral will of my father, my own moral will all my life, and the moral standing I took in </w:t>
      </w:r>
      <w:r>
        <w:rPr>
          <w:i/>
          <w:iCs/>
        </w:rPr>
        <w:t>Yasmin</w:t>
      </w:r>
      <w:r>
        <w:rPr/>
        <w:t xml:space="preserve">, a love story between a Jewish Zionist from Iraq, Nuri – the same character we got to know in </w:t>
      </w:r>
      <w:r>
        <w:rPr>
          <w:i/>
          <w:iCs/>
        </w:rPr>
        <w:t>Scapegoat</w:t>
      </w:r>
      <w:r>
        <w:rPr/>
        <w:t xml:space="preserve"> – and a Palestinian, Yasmin, after the Six Day War. </w:t>
      </w:r>
    </w:p>
    <w:p>
      <w:pPr>
        <w:pStyle w:val="Normal"/>
        <w:bidi w:val="0"/>
        <w:spacing w:lineRule="auto" w:line="360"/>
        <w:jc w:val="left"/>
        <w:rPr/>
      </w:pPr>
      <w:r>
        <w:rPr/>
      </w:r>
    </w:p>
    <w:p>
      <w:pPr>
        <w:pStyle w:val="Normal"/>
        <w:bidi w:val="0"/>
        <w:spacing w:lineRule="auto" w:line="360"/>
        <w:jc w:val="left"/>
        <w:rPr/>
      </w:pPr>
      <w:r>
        <w:rPr/>
        <w:t>That was an extremely exciting day, and one could feel in the air those were the days of Messiah, the days of redemption. As a child, I had a feeling, a very, very strong one, that I was witnessing a chapter of history, actually the last page of a history</w:t>
      </w:r>
      <w:ins w:id="59" w:author="dennis shasha" w:date="2007-03-06T16:09:00Z">
        <w:r>
          <w:rPr/>
          <w:t>:</w:t>
        </w:r>
      </w:ins>
      <w:del w:id="60" w:author="dennis shasha" w:date="2007-03-06T16:09:00Z">
        <w:r>
          <w:rPr/>
          <w:delText xml:space="preserve"> –</w:delText>
        </w:r>
      </w:del>
      <w:r>
        <w:rPr/>
        <w:t xml:space="preserve"> the history of my family and the history of the Jews of Iraq. There was something incredibly moving to witness the tens of thousands of Jews giving up their past – 2,500 years of life in Iraq – and preparing to leave. They were endangering themselves by the fact that they were relinquishing their identity cards and living as citizens without documentation until the day they were to leave, and in some cases that took a year. It was a very a courageous step to take, especially since the government </w:t>
      </w:r>
      <w:ins w:id="61" w:author="dennis shasha" w:date="2007-03-06T16:09:00Z">
        <w:r>
          <w:rPr/>
          <w:t xml:space="preserve">was </w:t>
        </w:r>
      </w:ins>
      <w:r>
        <w:rPr/>
        <w:t xml:space="preserve">not trustworthy and could retract any decision at a moment’s notice. And, moreover, they </w:t>
      </w:r>
      <w:del w:id="62" w:author="dennis shasha" w:date="2007-03-06T16:09:00Z">
        <w:r>
          <w:rPr/>
          <w:delText xml:space="preserve"> </w:delText>
        </w:r>
      </w:del>
      <w:r>
        <w:rPr/>
        <w:t xml:space="preserve">didn't know what lives they were coming to  in Israel. </w:t>
      </w:r>
    </w:p>
    <w:p>
      <w:pPr>
        <w:pStyle w:val="Normal"/>
        <w:bidi w:val="0"/>
        <w:spacing w:lineRule="auto" w:line="360"/>
        <w:jc w:val="left"/>
        <w:rPr/>
      </w:pPr>
      <w:r>
        <w:rPr/>
      </w:r>
    </w:p>
    <w:p>
      <w:pPr>
        <w:pStyle w:val="Normal"/>
        <w:bidi w:val="0"/>
        <w:spacing w:lineRule="auto" w:line="360"/>
        <w:jc w:val="left"/>
        <w:rPr/>
      </w:pPr>
      <w:r>
        <w:rPr/>
        <w:t xml:space="preserve">I think I was happy then, generally speaking, but in shock as well because I was witnessing all these major events. When we gave up our citizenship, my father could not work anymore and life became very dangerous. The schools weren’t operating as normal because people were beginning to leave and there was unrest. We were quite afraid during that period, not knowing what the future held for us. In the final years, perhaps my greatest semblance of normalcy was as a student in the Frank Iny School, which was new and the most modern school at the time. I was in the first group of students who attended the school. </w:t>
      </w:r>
    </w:p>
    <w:p>
      <w:pPr>
        <w:pStyle w:val="Normal"/>
        <w:bidi w:val="0"/>
        <w:spacing w:lineRule="auto" w:line="360"/>
        <w:jc w:val="left"/>
        <w:rPr/>
      </w:pPr>
      <w:r>
        <w:rPr/>
      </w:r>
    </w:p>
    <w:p>
      <w:pPr>
        <w:pStyle w:val="Normal"/>
        <w:bidi w:val="0"/>
        <w:spacing w:lineRule="auto" w:line="360"/>
        <w:jc w:val="left"/>
        <w:rPr/>
      </w:pPr>
      <w:r>
        <w:rPr/>
        <w:t xml:space="preserve">Meanwhile, my mother rejected coming to Israel. She knew it wasn’t the land of milk and honey: we had heard about the difficult life in transition camps, the unemployment, and the </w:t>
      </w:r>
      <w:r>
        <w:rPr>
          <w:i/>
          <w:iCs/>
        </w:rPr>
        <w:t xml:space="preserve">Fidayoun - </w:t>
      </w:r>
      <w:r>
        <w:rPr/>
        <w:t>the</w:t>
      </w:r>
      <w:r>
        <w:rPr>
          <w:i/>
          <w:iCs/>
        </w:rPr>
        <w:t xml:space="preserve"> </w:t>
      </w:r>
      <w:r>
        <w:rPr/>
        <w:t>Palestinians who were attacking Israelis. In fact, many women didn’t want to come because their chief concern was to feed and clothe their children, and they worried about taking chances with the family’s livelihood. We were a family of six children at the time, so her worry was real. But my father convinced her. We all left together in May, 1950, on one of the first flights.</w:t>
      </w:r>
    </w:p>
    <w:p>
      <w:pPr>
        <w:pStyle w:val="Normal"/>
        <w:bidi w:val="0"/>
        <w:spacing w:lineRule="auto" w:line="360"/>
        <w:jc w:val="left"/>
        <w:rPr/>
      </w:pPr>
      <w:r>
        <w:rPr/>
      </w:r>
    </w:p>
    <w:p>
      <w:pPr>
        <w:pStyle w:val="Normal"/>
        <w:bidi w:val="0"/>
        <w:spacing w:lineRule="auto" w:line="360"/>
        <w:jc w:val="left"/>
        <w:rPr>
          <w:lang w:val="pt-BR"/>
        </w:rPr>
      </w:pPr>
      <w:r>
        <w:rPr/>
        <w:t>When I came to Israel I found that those who absorbed us and who took care of us knew nothing about us. They considered us as Arabs, and Arabs were Israel’s enemies. So they didn’t know how to handle us – didn’t know what pre-conceived category to put us in. Arabs were considered p</w:t>
      </w:r>
      <w:r>
        <w:rPr>
          <w:lang w:val="pt-BR"/>
        </w:rPr>
        <w:t xml:space="preserve">rimitive, defeated. </w:t>
      </w:r>
      <w:r>
        <w:rPr/>
        <w:t xml:space="preserve">Their language was considered stagnant, their music monotonic and primitive. Israelis looked down upon them because they had no modern literature and </w:t>
      </w:r>
      <w:del w:id="63" w:author="dennis shasha" w:date="2007-03-06T16:11:00Z">
        <w:r>
          <w:rPr/>
          <w:delText xml:space="preserve">said they had </w:delText>
        </w:r>
      </w:del>
      <w:r>
        <w:rPr/>
        <w:t>no culture to admire</w:t>
      </w:r>
      <w:ins w:id="64" w:author="dennis shasha" w:date="2007-03-06T16:11:00Z">
        <w:r>
          <w:rPr/>
          <w:t>.</w:t>
        </w:r>
      </w:ins>
      <w:del w:id="65" w:author="dennis shasha" w:date="2007-03-06T16:11:00Z">
        <w:r>
          <w:rPr/>
          <w:delText>,</w:delText>
        </w:r>
      </w:del>
      <w:r>
        <w:rPr/>
        <w:t xml:space="preserve"> </w:t>
      </w:r>
      <w:del w:id="66" w:author="dennis shasha" w:date="2007-03-06T16:11:00Z">
        <w:r>
          <w:rPr/>
          <w:delText xml:space="preserve">and </w:delText>
        </w:r>
      </w:del>
      <w:ins w:id="67" w:author="dennis shasha" w:date="2007-03-06T16:11:00Z">
        <w:r>
          <w:rPr/>
          <w:t xml:space="preserve">Also </w:t>
        </w:r>
      </w:ins>
      <w:r>
        <w:rPr/>
        <w:t xml:space="preserve">because of their </w:t>
      </w:r>
      <w:del w:id="68" w:author="dennis shasha" w:date="2007-03-06T16:12:00Z">
        <w:r>
          <w:rPr/>
          <w:delText xml:space="preserve">occupation </w:delText>
        </w:r>
      </w:del>
      <w:ins w:id="69" w:author="dennis shasha" w:date="2007-03-06T16:12:00Z">
        <w:r>
          <w:rPr/>
          <w:t xml:space="preserve">colonialization </w:t>
        </w:r>
      </w:ins>
      <w:r>
        <w:rPr/>
        <w:t xml:space="preserve">by either the British or French, the Arabs were seen as not independent enough to take care of themselves, </w:t>
      </w:r>
      <w:del w:id="70" w:author="dennis shasha" w:date="2007-03-06T16:12:00Z">
        <w:r>
          <w:rPr/>
          <w:delText xml:space="preserve">and their culture totally backward, </w:delText>
        </w:r>
      </w:del>
      <w:r>
        <w:rPr/>
        <w:t xml:space="preserve">without modern technology </w:t>
      </w:r>
      <w:del w:id="71" w:author="dennis shasha" w:date="2007-03-06T16:12:00Z">
        <w:r>
          <w:rPr/>
          <w:delText xml:space="preserve">and </w:delText>
        </w:r>
      </w:del>
      <w:ins w:id="72" w:author="dennis shasha" w:date="2007-03-06T16:12:00Z">
        <w:r>
          <w:rPr/>
          <w:t xml:space="preserve">or </w:t>
        </w:r>
      </w:ins>
      <w:r>
        <w:rPr/>
        <w:t xml:space="preserve">modern educational institutions. So a Jew who came from such country was immediately considered one of them. </w:t>
      </w:r>
      <w:r>
        <w:rPr>
          <w:lang w:val="pt-BR"/>
        </w:rPr>
        <w:t xml:space="preserve">We were labeled in the opposite way in which </w:t>
      </w:r>
      <w:r>
        <w:rPr/>
        <w:t xml:space="preserve">an immigrant from America was labeled: </w:t>
      </w:r>
      <w:r>
        <w:rPr>
          <w:lang w:val="pt-BR"/>
        </w:rPr>
        <w:t xml:space="preserve">You might be stupid, primitive, zero, poor, nothing, but if you’re from America, you’re a shining star! </w:t>
      </w:r>
    </w:p>
    <w:p>
      <w:pPr>
        <w:pStyle w:val="Normal"/>
        <w:bidi w:val="0"/>
        <w:spacing w:lineRule="auto" w:line="360"/>
        <w:jc w:val="left"/>
        <w:rPr>
          <w:lang w:val="pt-BR"/>
        </w:rPr>
      </w:pPr>
      <w:r>
        <w:rPr>
          <w:lang w:val="pt-BR"/>
        </w:rPr>
      </w:r>
    </w:p>
    <w:p>
      <w:pPr>
        <w:pStyle w:val="Normal"/>
        <w:bidi w:val="0"/>
        <w:spacing w:lineRule="auto" w:line="360"/>
        <w:jc w:val="left"/>
        <w:rPr/>
      </w:pPr>
      <w:del w:id="73" w:author="dennis shasha" w:date="2007-03-06T16:13:00Z">
        <w:r>
          <w:rPr>
            <w:lang w:val="pt-BR"/>
          </w:rPr>
          <w:delText xml:space="preserve">Yet </w:delText>
        </w:r>
      </w:del>
      <w:ins w:id="74" w:author="dennis shasha" w:date="2007-03-06T16:13:00Z">
        <w:r>
          <w:rPr>
            <w:lang w:val="pt-BR"/>
          </w:rPr>
          <w:t xml:space="preserve">In Iraq, </w:t>
        </w:r>
      </w:ins>
      <w:r>
        <w:rPr/>
        <w:t xml:space="preserve">I </w:t>
      </w:r>
      <w:del w:id="75" w:author="dennis shasha" w:date="2007-03-06T16:13:00Z">
        <w:r>
          <w:rPr/>
          <w:delText xml:space="preserve">myself </w:delText>
        </w:r>
      </w:del>
      <w:r>
        <w:rPr/>
        <w:t xml:space="preserve">grew up </w:t>
      </w:r>
      <w:del w:id="76" w:author="dennis shasha" w:date="2007-03-06T16:13:00Z">
        <w:r>
          <w:rPr/>
          <w:delText xml:space="preserve">as </w:delText>
        </w:r>
      </w:del>
      <w:ins w:id="77" w:author="dennis shasha" w:date="2007-03-06T16:13:00Z">
        <w:r>
          <w:rPr/>
          <w:t xml:space="preserve">like </w:t>
        </w:r>
      </w:ins>
      <w:r>
        <w:rPr/>
        <w:t xml:space="preserve">a prince in my family. I was the oldest sibling and came from a good family, and was an excellent pupil. But all of the sudden after arriving Israel I felt like dust. My father lost everything, and we started from nothing. I was in a </w:t>
      </w:r>
      <w:r>
        <w:rPr>
          <w:i/>
          <w:iCs/>
        </w:rPr>
        <w:t>ma’abara</w:t>
      </w:r>
      <w:r>
        <w:rPr/>
        <w:t xml:space="preserve"> [transition camp] for s</w:t>
      </w:r>
      <w:r>
        <w:rPr>
          <w:lang w:val="pt-BR"/>
        </w:rPr>
        <w:t xml:space="preserve">even months, my family for seven years. </w:t>
      </w:r>
      <w:r>
        <w:rPr/>
        <w:t xml:space="preserve">The </w:t>
      </w:r>
      <w:r>
        <w:rPr>
          <w:i/>
          <w:iCs/>
        </w:rPr>
        <w:t>ma’abarot</w:t>
      </w:r>
      <w:r>
        <w:rPr/>
        <w:t xml:space="preserve"> were unorganized camps of tents, neglected, dusty, dirty. The people in them walked and behaved like shadows of themselves. They had lost everything they had: their money, property, status. Their clothes were ridiculous. Most people wore their best suits to Israel, because we were allowed only a small suitcase each when leaving Iraq. And our outfits were the most modern style in England at the time as Iraq was so heavily influenced by the British and the Jews’ second culture and language was English. In Iraq, we used to have </w:t>
      </w:r>
      <w:del w:id="78" w:author="dennis shasha" w:date="2007-03-06T16:13:00Z">
        <w:r>
          <w:rPr/>
          <w:delText xml:space="preserve">the </w:delText>
        </w:r>
      </w:del>
      <w:r>
        <w:rPr/>
        <w:t>English tea in the afternoon, and our education was either British or French-oriented. So it was the most unbelievable sight to see Iraqi immigrants walking around the transition camps in fancy English suits – though they quickly became dirty and worn. Meanwhile, in Israel at the time, a tie and fancy clothing were things to be ashamed of: the ideal was the khaki clothes of the tough farmer.</w:t>
      </w:r>
    </w:p>
    <w:p>
      <w:pPr>
        <w:pStyle w:val="Normal"/>
        <w:bidi w:val="0"/>
        <w:spacing w:lineRule="auto" w:line="360"/>
        <w:jc w:val="left"/>
        <w:rPr/>
      </w:pPr>
      <w:r>
        <w:rPr/>
      </w:r>
    </w:p>
    <w:p>
      <w:pPr>
        <w:pStyle w:val="Normal"/>
        <w:bidi w:val="0"/>
        <w:spacing w:lineRule="auto" w:line="360"/>
        <w:jc w:val="left"/>
        <w:rPr/>
      </w:pPr>
      <w:r>
        <w:rPr/>
        <w:t>I was eager to be literate in Hebrew right away, but it wasn’t easy to get newspapers and books in the camp. I started with scraps of newspapers because we didn't have money to buy newspapers, so I used to go to towns nearby, Hadera and Pardes Hanna, to rummage though the garbage for a newspaper and would bring the scraps I found back to our tent.</w:t>
      </w:r>
    </w:p>
    <w:p>
      <w:pPr>
        <w:pStyle w:val="Normal"/>
        <w:bidi w:val="0"/>
        <w:spacing w:lineRule="auto" w:line="360"/>
        <w:jc w:val="left"/>
        <w:rPr/>
      </w:pPr>
      <w:r>
        <w:rPr/>
      </w:r>
    </w:p>
    <w:p>
      <w:pPr>
        <w:pStyle w:val="Normal"/>
        <w:bidi w:val="0"/>
        <w:spacing w:lineRule="auto" w:line="360"/>
        <w:jc w:val="left"/>
        <w:rPr/>
      </w:pPr>
      <w:r>
        <w:rPr/>
        <w:t xml:space="preserve">Everything the immigrants came with was here nothing, zero. Even the names once revered within the community were rendered meaningless. My family name was Khalastchi. But the Ashkenazis pronounced that name here in 11 ways and wrote it 11 different ways. </w:t>
      </w:r>
      <w:r>
        <w:rPr>
          <w:lang w:val="pt-BR"/>
        </w:rPr>
        <w:t xml:space="preserve"> </w:t>
      </w:r>
      <w:r>
        <w:rPr/>
        <w:t xml:space="preserve">Every office clerk wrote it the way he heard it. He did not pay attention to how you told him it should be spelled. In fact, I was almost put into prison when I was a soldier after my commander made a joke out of my name, and I got angry at him. </w:t>
      </w:r>
    </w:p>
    <w:p>
      <w:pPr>
        <w:pStyle w:val="Normal"/>
        <w:bidi w:val="0"/>
        <w:spacing w:lineRule="auto" w:line="360"/>
        <w:jc w:val="left"/>
        <w:rPr/>
      </w:pPr>
      <w:r>
        <w:rPr/>
      </w:r>
    </w:p>
    <w:p>
      <w:pPr>
        <w:pStyle w:val="Normal"/>
        <w:bidi w:val="0"/>
        <w:spacing w:lineRule="auto" w:line="360"/>
        <w:jc w:val="left"/>
        <w:rPr/>
      </w:pPr>
      <w:r>
        <w:rPr/>
        <w:t xml:space="preserve">Eventually I changed my family name to Amir. Why Amir? </w:t>
      </w:r>
      <w:r>
        <w:rPr>
          <w:lang w:val="pt-BR"/>
        </w:rPr>
        <w:t xml:space="preserve">I was able to get out of the </w:t>
      </w:r>
      <w:r>
        <w:rPr>
          <w:i/>
          <w:iCs/>
          <w:lang w:val="pt-BR"/>
        </w:rPr>
        <w:t>ma’abarot</w:t>
      </w:r>
      <w:r>
        <w:rPr>
          <w:lang w:val="pt-BR"/>
        </w:rPr>
        <w:t xml:space="preserve"> quickly because I entered the Youth Aliya and went to live on the kibbutz , Mishmar Ha’emeq, for three years. </w:t>
      </w:r>
      <w:r>
        <w:rPr/>
        <w:t xml:space="preserve">Every group of children on the kibbutz has its own name. Our group was an Iraqi one, with 40 children, and the children competed to come up with a name for the group. About 20 names were suggested. I came up with Amir, which means a bundle of wheat. So that had metaphorical meaning as a group of children working the land, but </w:t>
      </w:r>
      <w:del w:id="79" w:author="dennis shasha" w:date="2007-03-06T16:15:00Z">
        <w:r>
          <w:rPr/>
          <w:delText xml:space="preserve">also </w:delText>
        </w:r>
      </w:del>
      <w:r>
        <w:rPr/>
        <w:t xml:space="preserve">the name was </w:t>
      </w:r>
      <w:ins w:id="80" w:author="dennis shasha" w:date="2007-03-06T16:15:00Z">
        <w:r>
          <w:rPr/>
          <w:t xml:space="preserve">also </w:t>
        </w:r>
      </w:ins>
      <w:r>
        <w:rPr/>
        <w:t xml:space="preserve">an acronym created out of the Hebrew letters </w:t>
      </w:r>
      <w:r>
        <w:rPr>
          <w:i/>
          <w:iCs/>
        </w:rPr>
        <w:t xml:space="preserve">ayin, </w:t>
      </w:r>
      <w:r>
        <w:rPr/>
        <w:t xml:space="preserve">which is the first letter in the word ‘Iraqi’; </w:t>
      </w:r>
      <w:r>
        <w:rPr>
          <w:i/>
          <w:iCs/>
        </w:rPr>
        <w:t>mem</w:t>
      </w:r>
      <w:r>
        <w:rPr/>
        <w:t xml:space="preserve">, the first letter of the teacher’s name, Menachem; </w:t>
      </w:r>
      <w:r>
        <w:rPr>
          <w:i/>
          <w:iCs/>
        </w:rPr>
        <w:t>yud</w:t>
      </w:r>
      <w:r>
        <w:rPr/>
        <w:t xml:space="preserve">, the first letter of the group’s housekeeper’s name, Yocheved; and </w:t>
      </w:r>
      <w:r>
        <w:rPr>
          <w:i/>
          <w:iCs/>
        </w:rPr>
        <w:t>resh</w:t>
      </w:r>
      <w:r>
        <w:rPr/>
        <w:t>, for Rivka, the group’s counselor. These three people worked for us and we liked them.</w:t>
      </w:r>
    </w:p>
    <w:p>
      <w:pPr>
        <w:pStyle w:val="Normal"/>
        <w:bidi w:val="0"/>
        <w:spacing w:lineRule="auto" w:line="360"/>
        <w:jc w:val="left"/>
        <w:rPr/>
      </w:pPr>
      <w:r>
        <w:rPr/>
      </w:r>
    </w:p>
    <w:p>
      <w:pPr>
        <w:pStyle w:val="Normal"/>
        <w:bidi w:val="0"/>
        <w:spacing w:lineRule="auto" w:line="360"/>
        <w:jc w:val="left"/>
        <w:rPr/>
      </w:pPr>
      <w:r>
        <w:rPr/>
        <w:t xml:space="preserve">I did not change my name at that time, however. I left the kibbutz in 1954. I used Khalatchi until 1960. In 1960 I finished the army and when I came to the Hebrew University I didn’t want to start the same horrendous experience of explaining my name and correcting its spelling and pronunciation a thousand times. And I wanted to date girls! I didn't want to start conversations with them </w:t>
      </w:r>
      <w:del w:id="81" w:author="dennis shasha" w:date="2007-03-06T16:16:00Z">
        <w:r>
          <w:rPr/>
          <w:delText xml:space="preserve">at such a low level as </w:delText>
        </w:r>
      </w:del>
      <w:r>
        <w:rPr/>
        <w:t>spending time explaining my name. So at that point I began using the name we gave our group on the kibbutz, and my brothers and sisters followed me. My parents did not.</w:t>
      </w:r>
    </w:p>
    <w:p>
      <w:pPr>
        <w:pStyle w:val="Normal"/>
        <w:bidi w:val="0"/>
        <w:spacing w:lineRule="auto" w:line="360"/>
        <w:jc w:val="left"/>
        <w:rPr/>
      </w:pPr>
      <w:r>
        <w:rPr/>
      </w:r>
    </w:p>
    <w:p>
      <w:pPr>
        <w:pStyle w:val="Normal"/>
        <w:bidi w:val="0"/>
        <w:spacing w:lineRule="auto" w:line="360"/>
        <w:jc w:val="left"/>
        <w:rPr/>
      </w:pPr>
      <w:r>
        <w:rPr>
          <w:lang w:val="pt-BR"/>
        </w:rPr>
        <w:t>I established myself in Jerusalem so</w:t>
      </w:r>
      <w:del w:id="82" w:author="dennis shasha" w:date="2007-03-06T16:17:00Z">
        <w:r>
          <w:rPr>
            <w:lang w:val="pt-BR"/>
          </w:rPr>
          <w:delText>t</w:delText>
        </w:r>
      </w:del>
      <w:r>
        <w:rPr>
          <w:lang w:val="pt-BR"/>
        </w:rPr>
        <w:t xml:space="preserve"> that my family could leave the camp and join me. When that day came, we moved to</w:t>
      </w:r>
      <w:r>
        <w:rPr/>
        <w:t xml:space="preserve"> an area of slums, in the Katamon neighborhood. Before attending university, I studied at night to finish my high school matriculation exams and during the day I worked as a messenger boy in the prime minister's office to make my living. </w:t>
      </w:r>
    </w:p>
    <w:p>
      <w:pPr>
        <w:pStyle w:val="Normal"/>
        <w:bidi w:val="0"/>
        <w:spacing w:lineRule="auto" w:line="360"/>
        <w:jc w:val="left"/>
        <w:rPr/>
      </w:pPr>
      <w:r>
        <w:rPr/>
        <w:t xml:space="preserve"> </w:t>
      </w:r>
    </w:p>
    <w:p>
      <w:pPr>
        <w:pStyle w:val="Normal"/>
        <w:bidi w:val="0"/>
        <w:spacing w:lineRule="auto" w:line="360"/>
        <w:jc w:val="left"/>
        <w:rPr>
          <w:lang w:val="pt-BR"/>
        </w:rPr>
      </w:pPr>
      <w:r>
        <w:rPr>
          <w:lang w:val="pt-BR"/>
        </w:rPr>
      </w:r>
    </w:p>
    <w:p>
      <w:pPr>
        <w:pStyle w:val="Normal"/>
        <w:bidi w:val="0"/>
        <w:spacing w:lineRule="auto" w:line="360"/>
        <w:jc w:val="left"/>
        <w:rPr>
          <w:lang w:val="pt-BR"/>
        </w:rPr>
      </w:pPr>
      <w:r>
        <w:rPr>
          <w:lang w:val="pt-BR"/>
        </w:rPr>
      </w:r>
    </w:p>
    <w:p>
      <w:pPr>
        <w:pStyle w:val="Normal"/>
        <w:bidi w:val="0"/>
        <w:spacing w:lineRule="auto" w:line="360"/>
        <w:jc w:val="left"/>
        <w:rPr/>
      </w:pPr>
      <w:r>
        <w:rPr/>
        <w:t xml:space="preserve">My dream was to become adviser to the prime minister on Arab affairs, which I became. Some of these experiences are in </w:t>
      </w:r>
      <w:r>
        <w:rPr>
          <w:i/>
          <w:iCs/>
        </w:rPr>
        <w:t>Yasmin</w:t>
      </w:r>
      <w:r>
        <w:rPr/>
        <w:t xml:space="preserve">, my last novel, in which we meet Nuri, the hero of </w:t>
      </w:r>
      <w:r>
        <w:rPr>
          <w:i/>
          <w:iCs/>
        </w:rPr>
        <w:t>Scapegoat</w:t>
      </w:r>
      <w:r>
        <w:rPr/>
        <w:t xml:space="preserve">, again, and which is the story of the Six Day War through two narratives, Israeli and Palestinian. </w:t>
      </w:r>
      <w:r>
        <w:rPr>
          <w:rStyle w:val="FootnoteCharacters"/>
          <w:rStyle w:val="FootnoteAnchor"/>
        </w:rPr>
        <w:footnoteReference w:id="5"/>
      </w:r>
      <w:r>
        <w:rPr/>
        <w:t xml:space="preserve"> I consider </w:t>
      </w:r>
      <w:r>
        <w:rPr>
          <w:i/>
          <w:iCs/>
        </w:rPr>
        <w:t>Yasmin</w:t>
      </w:r>
      <w:r>
        <w:rPr/>
        <w:t xml:space="preserve"> the final book in my trilogy [including </w:t>
      </w:r>
      <w:r>
        <w:rPr>
          <w:i/>
          <w:iCs/>
        </w:rPr>
        <w:t>Farewell Baghdad</w:t>
      </w:r>
      <w:r>
        <w:rPr/>
        <w:t xml:space="preserve"> and </w:t>
      </w:r>
      <w:r>
        <w:rPr>
          <w:i/>
          <w:iCs/>
        </w:rPr>
        <w:t>Scapegoat</w:t>
      </w:r>
      <w:r>
        <w:rPr/>
        <w:t xml:space="preserve">] because in telling the story of Israel itself, it completes the story of the Jews of Iraq and their transition to Israel, a place where Arab and Jew, again, must also coexist. It was my dream to bring peace to this country, like many other naive people here from the eastern countries – Arabic-speaking people who thought that they should be given the opportunity to make peace with the Arabs. But that was the sentiment after the Six Day War, when Iraqi Jews did not yet have any influence in Israeli society, and nobody listened to what we had to say. Today, it’s different. </w:t>
      </w:r>
      <w:r>
        <w:rPr>
          <w:lang w:val="pt-BR"/>
        </w:rPr>
        <w:t xml:space="preserve">Iraqi Jews are </w:t>
      </w:r>
      <w:r>
        <w:rPr/>
        <w:t>paid attention to because we became important people, even celebrities. We succeeded in all aspects of life in Israel and have made major contributions to Israeli society.</w:t>
      </w:r>
    </w:p>
    <w:p>
      <w:pPr>
        <w:pStyle w:val="Normal"/>
        <w:bidi w:val="0"/>
        <w:spacing w:lineRule="auto" w:line="360"/>
        <w:jc w:val="left"/>
        <w:rPr/>
      </w:pPr>
      <w:r>
        <w:rPr/>
      </w:r>
    </w:p>
    <w:p>
      <w:pPr>
        <w:pStyle w:val="Normal"/>
        <w:bidi w:val="0"/>
        <w:spacing w:lineRule="auto" w:line="360"/>
        <w:jc w:val="left"/>
        <w:rPr/>
      </w:pPr>
      <w:r>
        <w:rPr>
          <w:lang w:val="pt-BR"/>
        </w:rPr>
        <w:t xml:space="preserve">A major part of our problem in Israel is that we don’t speak to our Arab neighbors – we don’t try to articulate what we do and why we do it. And that neglect is purely derived </w:t>
      </w:r>
      <w:r>
        <w:rPr/>
        <w:t xml:space="preserve">out of </w:t>
      </w:r>
      <w:ins w:id="83" w:author="dennis shasha" w:date="2007-03-06T16:19:00Z">
        <w:r>
          <w:rPr/>
          <w:t xml:space="preserve">an </w:t>
        </w:r>
      </w:ins>
      <w:r>
        <w:rPr/>
        <w:t xml:space="preserve">arrogance that we are part of the West so we are on another level. We just throw our hands up in the air and say, ‘These people </w:t>
      </w:r>
      <w:del w:id="84" w:author="dennis shasha" w:date="2007-03-06T16:20:00Z">
        <w:r>
          <w:rPr/>
          <w:delText xml:space="preserve">only </w:delText>
        </w:r>
      </w:del>
      <w:r>
        <w:rPr/>
        <w:t xml:space="preserve">know </w:t>
      </w:r>
      <w:ins w:id="85" w:author="dennis shasha" w:date="2007-03-06T16:20:00Z">
        <w:r>
          <w:rPr/>
          <w:t xml:space="preserve">only </w:t>
        </w:r>
      </w:ins>
      <w:r>
        <w:rPr/>
        <w:t xml:space="preserve">the language of force, so why should we explain anything to them?’ We could be using our many Arabic speakers in this country to explain ourselves to the Arab world, </w:t>
      </w:r>
      <w:del w:id="86" w:author="dennis shasha" w:date="2007-03-06T16:20:00Z">
        <w:r>
          <w:rPr/>
          <w:delText xml:space="preserve">and </w:delText>
        </w:r>
      </w:del>
      <w:ins w:id="87" w:author="dennis shasha" w:date="2007-03-06T16:20:00Z">
        <w:r>
          <w:rPr/>
          <w:t xml:space="preserve">but </w:t>
        </w:r>
      </w:ins>
      <w:r>
        <w:rPr/>
        <w:t xml:space="preserve">we don’t. </w:t>
      </w:r>
    </w:p>
    <w:p>
      <w:pPr>
        <w:pStyle w:val="Normal"/>
        <w:bidi w:val="0"/>
        <w:spacing w:lineRule="auto" w:line="360"/>
        <w:jc w:val="left"/>
        <w:rPr/>
      </w:pPr>
      <w:r>
        <w:rPr/>
      </w:r>
    </w:p>
    <w:p>
      <w:pPr>
        <w:pStyle w:val="Normal"/>
        <w:bidi w:val="0"/>
        <w:spacing w:lineRule="auto" w:line="360"/>
        <w:jc w:val="left"/>
        <w:rPr/>
      </w:pPr>
      <w:r>
        <w:rPr/>
        <w:t xml:space="preserve">But the talents of the Iraqi Jews eventually did come out in Israel, and the Iraqis channeled themselves into two occupations, generally speaking: either working with Arabs, teaching Arabic, translating, or working in the Shin Bet or the Mossad; or into professions as accountants, bankers, or businessmen. I rebelled a little and didn’t want to take either of these paths, and desperately wanted to belong to Israeli society – a conclusion I came to at age 28. I could have become a career soldier, but by then it was too late. So I decided to work in the absorption business, something which was fundamental for the country. </w:t>
      </w:r>
    </w:p>
    <w:p>
      <w:pPr>
        <w:pStyle w:val="Normal"/>
        <w:bidi w:val="0"/>
        <w:spacing w:lineRule="auto" w:line="360"/>
        <w:jc w:val="left"/>
        <w:rPr>
          <w:lang w:val="pt-BR"/>
        </w:rPr>
      </w:pPr>
      <w:r>
        <w:rPr>
          <w:lang w:val="pt-BR"/>
        </w:rPr>
      </w:r>
    </w:p>
    <w:p>
      <w:pPr>
        <w:pStyle w:val="Normal"/>
        <w:bidi w:val="0"/>
        <w:spacing w:lineRule="auto" w:line="360"/>
        <w:jc w:val="left"/>
        <w:rPr/>
      </w:pPr>
      <w:r>
        <w:rPr>
          <w:lang w:val="pt-BR"/>
        </w:rPr>
        <w:t>When</w:t>
      </w:r>
      <w:r>
        <w:rPr/>
        <w:t xml:space="preserve"> I became director-general of Youth Aliya for the Jewish Agency, I was the first eastern Jew in that job and was responsible for all the youngsters who came into the country. Since those days, Israel has corrected many of the mistakes it has made in terms of absorbing immigrants, but something fundamentally problematic still today is the question of how to ensure immigrants feel that they belong, and are really integrated into the broader society, rather than isolating themselves in their own communities. I also feel that mastering the language is critical for all immigrants, though I find myself still struggling with it at times. </w:t>
      </w:r>
    </w:p>
    <w:p>
      <w:pPr>
        <w:pStyle w:val="Normal"/>
        <w:bidi w:val="0"/>
        <w:spacing w:lineRule="auto" w:line="360"/>
        <w:jc w:val="left"/>
        <w:rPr/>
      </w:pPr>
      <w:r>
        <w:rPr/>
        <w:t xml:space="preserve"> </w:t>
      </w:r>
    </w:p>
    <w:p>
      <w:pPr>
        <w:pStyle w:val="Normal"/>
        <w:bidi w:val="0"/>
        <w:spacing w:lineRule="auto" w:line="360"/>
        <w:jc w:val="left"/>
        <w:rPr/>
      </w:pPr>
      <w:r>
        <w:rPr/>
        <w:t xml:space="preserve">I believe that my work has made the story of the Iraqi Jews known. I think that Iraqi writers and poets have done a superior job explaining the community and its roots to other Israelis, and have played a major role in </w:t>
      </w:r>
      <w:del w:id="88" w:author="dennis shasha" w:date="2007-03-06T16:22:00Z">
        <w:r>
          <w:rPr/>
          <w:delText xml:space="preserve">helping </w:delText>
        </w:r>
      </w:del>
      <w:ins w:id="89" w:author="dennis shasha" w:date="2007-03-06T16:22:00Z">
        <w:r>
          <w:rPr/>
          <w:t xml:space="preserve">making </w:t>
        </w:r>
      </w:ins>
      <w:r>
        <w:rPr/>
        <w:t>the community be understood here. We have made the Iraqi characters likeable and accessible to many and have made them come alive for the ordinary Israeli. This success has proven to me that if you want to become known and familiar in this society of immigrants, literature, poetry, and music – the arts – are the three major vehicles that will pave the way for you, because they reach everyone. But the story of the Iraqi Jews, and of Mizrahi Jews in general, is not understood in the United States, in the West, and my books have not been published in English</w:t>
      </w:r>
      <w:r>
        <w:rPr>
          <w:rStyle w:val="FootnoteCharacters"/>
          <w:rStyle w:val="FootnoteAnchor"/>
        </w:rPr>
        <w:footnoteReference w:id="6"/>
      </w:r>
      <w:r>
        <w:rPr/>
        <w:t xml:space="preserve"> which is a symptom of this problem. </w:t>
      </w:r>
    </w:p>
    <w:p>
      <w:pPr>
        <w:pStyle w:val="Normal"/>
        <w:bidi w:val="0"/>
        <w:spacing w:lineRule="auto" w:line="360"/>
        <w:jc w:val="left"/>
        <w:rPr/>
      </w:pPr>
      <w:r>
        <w:rPr/>
      </w:r>
    </w:p>
    <w:p>
      <w:pPr>
        <w:pStyle w:val="Normal"/>
        <w:bidi w:val="0"/>
        <w:spacing w:lineRule="auto" w:line="360"/>
        <w:jc w:val="left"/>
        <w:rPr/>
      </w:pPr>
      <w:r>
        <w:rPr/>
        <w:t xml:space="preserve">The West doesn’t want to deepen its understanding of the Islamic world. It views the east as exotic, and doesn’t invest any substantial efforts in getting to know that world. The West will pay an enormous price because of its </w:t>
      </w:r>
      <w:del w:id="90" w:author="dennis shasha" w:date="2007-03-06T16:22:00Z">
        <w:r>
          <w:rPr/>
          <w:delText xml:space="preserve">tremendous </w:delText>
        </w:r>
      </w:del>
      <w:r>
        <w:rPr/>
        <w:t>failure in this respect, as we see in the current war in Iraq</w:t>
      </w:r>
      <w:ins w:id="91" w:author="dennis shasha" w:date="2007-03-06T16:23:00Z">
        <w:r>
          <w:rPr/>
          <w:t>.</w:t>
        </w:r>
      </w:ins>
      <w:del w:id="92" w:author="dennis shasha" w:date="2007-03-06T16:23:00Z">
        <w:r>
          <w:rPr/>
          <w:delText>,</w:delText>
        </w:r>
      </w:del>
      <w:r>
        <w:rPr/>
        <w:t xml:space="preserve"> </w:t>
      </w:r>
      <w:del w:id="93" w:author="dennis shasha" w:date="2007-03-06T16:23:00Z">
        <w:r>
          <w:rPr/>
          <w:delText>and America’s zeal for going after Iraq demonstrates its ignorance towards the real enemy, Iran, which threatens to be an atomic danger to the West, Christianity, Israel and to the moderate Arab countries who are Western allies.</w:delText>
        </w:r>
      </w:del>
    </w:p>
    <w:p>
      <w:pPr>
        <w:pStyle w:val="Normal"/>
        <w:bidi w:val="0"/>
        <w:spacing w:lineRule="auto" w:line="360"/>
        <w:jc w:val="left"/>
        <w:rPr/>
      </w:pPr>
      <w:r>
        <w:rPr/>
      </w:r>
    </w:p>
    <w:p>
      <w:pPr>
        <w:pStyle w:val="Normal"/>
        <w:bidi w:val="0"/>
        <w:spacing w:lineRule="auto" w:line="360"/>
        <w:jc w:val="left"/>
        <w:rPr/>
      </w:pPr>
      <w:r>
        <w:rPr/>
        <w:t xml:space="preserve">I recently had a very eye-opening experience which showed me both how the Arabs have buried and forgotten the story of the Jews of Arab countries. The most popular weekly magazine in Egypt had translated four chapters of </w:t>
      </w:r>
      <w:r>
        <w:rPr>
          <w:i/>
          <w:iCs/>
        </w:rPr>
        <w:t>Yasmin</w:t>
      </w:r>
      <w:r>
        <w:rPr/>
        <w:t xml:space="preserve"> and published them over the course of month, with my picture. I was then invited to Egypt and given a public forum, the first to be given to any Israeli since we signed the peace treaty with Egypt as far as I know. A number of prominent Egyptians came, including friends of President Mubarak. As I spoke to them they realized that they were talking to somebody who spoke their language, who is very familiar with their culture, and who came in peace. One of the members of the audience said, 'You are not a typical Israeli. We’ve never met an Israeli like you.' I said, 'How many Israelis have you met?' He said, 'Not many, but you are so familiar with our culture. You are one of us! You are </w:t>
      </w:r>
      <w:ins w:id="94" w:author="dennis shasha" w:date="2007-03-06T16:24:00Z">
        <w:r>
          <w:rPr/>
          <w:t xml:space="preserve">an </w:t>
        </w:r>
      </w:ins>
      <w:r>
        <w:rPr/>
        <w:t xml:space="preserve">Arab Jew.' I said, ‘I am a Zionist Jew, an Israeli. I write in Hebrew. Israel is my home, and I have no other place in the world.’ I don't like </w:t>
      </w:r>
      <w:del w:id="95" w:author="dennis shasha" w:date="2007-03-06T16:24:00Z">
        <w:r>
          <w:rPr/>
          <w:delText xml:space="preserve">it </w:delText>
        </w:r>
      </w:del>
      <w:r>
        <w:rPr/>
        <w:t>the term Arab Jew because I consider myself foremost a Zionist and an Israeli, I will never go back to Iraq, and I never want to live in an Arab country. So the term was perhaps once meaningful, but no longer.</w:t>
      </w:r>
    </w:p>
    <w:p>
      <w:pPr>
        <w:pStyle w:val="Normal"/>
        <w:bidi w:val="0"/>
        <w:spacing w:lineRule="auto" w:line="360"/>
        <w:jc w:val="left"/>
        <w:rPr/>
      </w:pPr>
      <w:r>
        <w:rPr/>
      </w:r>
    </w:p>
    <w:p>
      <w:pPr>
        <w:pStyle w:val="Normal"/>
        <w:bidi w:val="0"/>
        <w:spacing w:lineRule="auto" w:line="360"/>
        <w:jc w:val="left"/>
        <w:rPr/>
      </w:pPr>
      <w:r>
        <w:rPr/>
        <w:t xml:space="preserve">And there was, surprisingly, applause. That’s because, I think, I did not hide anything. Others were so curious how I could have written this book because they said it seemed to be written ‘from the sprit of an Arab’ with my portrayal of the Palestinian character. So I said, ‘My dream is that an Arab writer, be it Egyptian, Syrian, Palestinian, will write his own </w:t>
      </w:r>
      <w:r>
        <w:rPr>
          <w:i/>
          <w:iCs/>
        </w:rPr>
        <w:t>Yasmin</w:t>
      </w:r>
      <w:r>
        <w:rPr/>
        <w:t xml:space="preserve">, telling a love story between an Arab and a Jew. When that happens, it will be the first step to understanding each other. If I internalize you and try to identify with you, even </w:t>
      </w:r>
      <w:ins w:id="96" w:author="dennis shasha" w:date="2007-03-06T16:25:00Z">
        <w:r>
          <w:rPr/>
          <w:t xml:space="preserve">though </w:t>
        </w:r>
      </w:ins>
      <w:r>
        <w:rPr/>
        <w:t xml:space="preserve">you are my enemy, it means I have the capacity to live with you. </w:t>
      </w:r>
      <w:del w:id="97" w:author="dennis shasha" w:date="2007-03-06T16:26:00Z">
        <w:r>
          <w:rPr/>
          <w:delText>And this is our</w:delText>
        </w:r>
      </w:del>
      <w:ins w:id="98" w:author="dennis shasha" w:date="2007-03-06T16:26:00Z">
        <w:r>
          <w:rPr/>
          <w:t>It is a</w:t>
        </w:r>
      </w:ins>
      <w:r>
        <w:rPr/>
        <w:t xml:space="preserve"> great loss between our two peoples </w:t>
      </w:r>
      <w:del w:id="99" w:author="dennis shasha" w:date="2007-03-06T16:26:00Z">
        <w:r>
          <w:rPr/>
          <w:delText xml:space="preserve">– </w:delText>
        </w:r>
      </w:del>
      <w:r>
        <w:rPr/>
        <w:t xml:space="preserve">that we haven’t reached that first step yet.’ </w:t>
      </w:r>
    </w:p>
    <w:p>
      <w:pPr>
        <w:pStyle w:val="Normal"/>
        <w:bidi w:val="0"/>
        <w:spacing w:lineRule="auto" w:line="360"/>
        <w:jc w:val="left"/>
        <w:rPr>
          <w:i/>
          <w:i/>
          <w:iCs/>
        </w:rPr>
      </w:pPr>
      <w:r>
        <w:rPr>
          <w:i/>
          <w:iCs/>
        </w:rPr>
      </w:r>
    </w:p>
    <w:p>
      <w:pPr>
        <w:pStyle w:val="Normal"/>
        <w:bidi w:val="0"/>
        <w:spacing w:lineRule="auto" w:line="360"/>
        <w:jc w:val="left"/>
        <w:rPr/>
      </w:pPr>
      <w:r>
        <w:rPr/>
        <w:t xml:space="preserve">The main lesson of my life is as follows: I came as a refugee from Iraq. We are the real refugees of the Middle East. The Jews of Iraq did not fight Iraq. We did not harm our country of our birth. On the contrary, we made enormous contributions in every aspect of life in Iraq. Nevertheless, they ousted us. The Muslims in Iraq took everything that we had, and we came to Israel with the clothes on our back. But the Israel that welcomed us was a poor country and couldn’t supply us with the basics – shelter and food. Although we went through terrible absorption difficulties including discrimination, we overcame all such obstacles and succeeded over the course of 20 years to achieve everything we wanted – to touch the sky. </w:t>
      </w:r>
    </w:p>
    <w:p>
      <w:pPr>
        <w:pStyle w:val="Normal"/>
        <w:bidi w:val="0"/>
        <w:spacing w:lineRule="auto" w:line="360"/>
        <w:jc w:val="left"/>
        <w:rPr/>
      </w:pPr>
      <w:r>
        <w:rPr/>
      </w:r>
    </w:p>
    <w:p>
      <w:pPr>
        <w:pStyle w:val="Normal"/>
        <w:bidi w:val="0"/>
        <w:spacing w:lineRule="auto" w:line="360"/>
        <w:jc w:val="left"/>
        <w:rPr/>
      </w:pPr>
      <w:r>
        <w:rPr/>
        <w:t xml:space="preserve">Meanwhile, Arab countries hold the Palestinian refugees of 1948 as political prisoners in refugee camps in miserable conditions, haven’t granted them citizenship, otherwise discriminate against them in a myriad of ways. These countries have doomed their Palestinian populations to a terrible life just so that they would become a breeding ground for hatred against Israel and thus a threat against Israel. These refugees are hostages in the countries in which they live, and are endangering any possibility to settle the Israeli-Palestinian problem. </w:t>
      </w:r>
      <w:del w:id="100" w:author="dennis shasha" w:date="2007-03-06T16:27:00Z">
        <w:r>
          <w:rPr/>
          <w:delText>In the nutshell: while Jewish refugees of the Middle East were able to rebuild their lives in no time, Arab countries are holding their brothers hostage.</w:delText>
        </w:r>
      </w:del>
    </w:p>
    <w:p>
      <w:pPr>
        <w:pStyle w:val="Normal"/>
        <w:bidi w:val="0"/>
        <w:spacing w:lineRule="auto" w:line="360"/>
        <w:jc w:val="left"/>
        <w:rPr>
          <w:i/>
          <w:i/>
          <w:iCs/>
        </w:rPr>
      </w:pPr>
      <w:r>
        <w:rPr>
          <w:i/>
          <w:iCs/>
        </w:rPr>
      </w:r>
    </w:p>
    <w:p>
      <w:pPr>
        <w:pStyle w:val="Normal"/>
        <w:bidi w:val="0"/>
        <w:spacing w:lineRule="auto" w:line="360"/>
        <w:jc w:val="left"/>
        <w:rPr>
          <w:i/>
          <w:i/>
          <w:iCs/>
        </w:rPr>
      </w:pPr>
      <w:r>
        <w:rPr>
          <w:i/>
          <w:iCs/>
        </w:rPr>
        <w:t xml:space="preserve">As a civil servant, writer, and radio and television personality, Eli Amir has concentrated on the social problems of new immigrants, and is both a former deputy director-general of the Ministry of Immigrant Absorption and former head of the youth immigration division of the Jewish Agency. He served as executive director of the American Sephardic Federation in the mid-1970’s. He won the Yigal Alon prize for outstanding pioneering service to Israeli society. He and his wife Lilian live in Jerusalem </w:t>
      </w:r>
      <w:ins w:id="101" w:author="dennis shasha" w:date="2007-03-06T16:27:00Z">
        <w:r>
          <w:rPr>
            <w:i/>
            <w:iCs/>
          </w:rPr>
          <w:t xml:space="preserve">and </w:t>
        </w:r>
      </w:ins>
      <w:r>
        <w:rPr>
          <w:i/>
          <w:iCs/>
        </w:rPr>
        <w:t xml:space="preserve">have three children. </w:t>
      </w:r>
    </w:p>
    <w:p>
      <w:pPr>
        <w:pStyle w:val="Normal"/>
        <w:bidi w:val="0"/>
        <w:spacing w:lineRule="auto" w:line="360"/>
        <w:jc w:val="left"/>
        <w:rPr>
          <w:i/>
          <w:i/>
          <w:iCs/>
        </w:rPr>
      </w:pPr>
      <w:r>
        <w:rPr>
          <w:i/>
          <w:iCs/>
        </w:rPr>
      </w:r>
    </w:p>
    <w:p>
      <w:pPr>
        <w:pStyle w:val="NormalWeb"/>
        <w:rPr>
          <w:i/>
          <w:i/>
          <w:iCs/>
          <w:highlight w:val="cyan"/>
        </w:rPr>
      </w:pPr>
      <w:r>
        <w:rPr>
          <w:i/>
          <w:iCs/>
          <w:highlight w:val="cyan"/>
        </w:rPr>
      </w:r>
    </w:p>
    <w:p>
      <w:pPr>
        <w:pStyle w:val="Normal"/>
        <w:bidi w:val="0"/>
        <w:spacing w:lineRule="auto" w:line="360"/>
        <w:jc w:val="left"/>
        <w:rPr>
          <w:i/>
          <w:i/>
          <w:iCs/>
          <w:highlight w:val="cyan"/>
        </w:rPr>
      </w:pPr>
      <w:r>
        <w:rPr>
          <w:i/>
          <w:iCs/>
          <w:highlight w:val="cyan"/>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i/>
          <w:iCs/>
        </w:rPr>
        <w:t>Farewell Baghdad</w:t>
      </w:r>
      <w:r>
        <w:rPr/>
        <w:t xml:space="preserve"> (1992, Am Oved) has not been published in English</w:t>
      </w:r>
      <w:r>
        <w:rPr>
          <w:rtl w:val="true"/>
        </w:rPr>
        <w:t>.</w:t>
      </w:r>
    </w:p>
  </w:footnote>
  <w:footnote w:id="3">
    <w:p>
      <w:pPr>
        <w:pStyle w:val="Footnote"/>
        <w:jc w:val="right"/>
        <w:rPr/>
      </w:pPr>
      <w:r>
        <w:rPr>
          <w:rStyle w:val="FootnoteCharacters"/>
        </w:rPr>
        <w:footnoteRef/>
      </w:r>
      <w:r>
        <w:rPr>
          <w:rtl w:val="true"/>
        </w:rPr>
        <w:t xml:space="preserve"> </w:t>
      </w:r>
      <w:r>
        <w:rPr>
          <w:i/>
          <w:iCs/>
        </w:rPr>
        <w:t xml:space="preserve">Scapegoat </w:t>
      </w:r>
      <w:r>
        <w:rPr/>
        <w:t>(1983, Am Oved)</w:t>
      </w:r>
      <w:r>
        <w:rPr>
          <w:rtl w:val="true"/>
        </w:rPr>
        <w:t>.</w:t>
      </w:r>
      <w:r>
        <w:rPr>
          <w:rtl w:val="true"/>
        </w:rPr>
        <w:t xml:space="preserve"> </w:t>
      </w:r>
    </w:p>
  </w:footnote>
  <w:footnote w:id="4">
    <w:p>
      <w:pPr>
        <w:pStyle w:val="Footnote"/>
        <w:jc w:val="right"/>
        <w:rPr/>
      </w:pPr>
      <w:r>
        <w:rPr>
          <w:rStyle w:val="FootnoteCharacters"/>
        </w:rPr>
        <w:footnoteRef/>
      </w:r>
      <w:r>
        <w:rPr>
          <w:rtl w:val="true"/>
        </w:rPr>
        <w:t xml:space="preserve"> </w:t>
      </w:r>
      <w:r>
        <w:rPr/>
        <w:t xml:space="preserve">Youth Aliya was initially established to bring and absorb Jewish youth from Germany and later helped Jewish youngsters from elsewhere. From </w:t>
      </w:r>
      <w:r>
        <w:rPr>
          <w:i/>
          <w:iCs/>
        </w:rPr>
        <w:t>A History of Israel from the Rise of Zionism to Our Time</w:t>
      </w:r>
      <w:r>
        <w:rPr/>
        <w:t>, by Howard Sachar</w:t>
      </w:r>
      <w:r>
        <w:rPr>
          <w:rtl w:val="true"/>
        </w:rPr>
        <w:t>.</w:t>
      </w:r>
    </w:p>
    <w:p>
      <w:pPr>
        <w:pStyle w:val="Footnote"/>
        <w:jc w:val="right"/>
        <w:rPr/>
      </w:pPr>
      <w:r>
        <w:rPr>
          <w:rtl w:val="true"/>
        </w:rPr>
        <w:t xml:space="preserve"> </w:t>
      </w:r>
    </w:p>
  </w:footnote>
  <w:footnote w:id="5">
    <w:p>
      <w:pPr>
        <w:pStyle w:val="Footnote"/>
        <w:jc w:val="right"/>
        <w:rPr/>
      </w:pPr>
      <w:r>
        <w:rPr>
          <w:rStyle w:val="FootnoteCharacters"/>
        </w:rPr>
        <w:footnoteRef/>
      </w:r>
      <w:r>
        <w:rPr>
          <w:rtl w:val="true"/>
        </w:rPr>
        <w:t xml:space="preserve"> </w:t>
      </w:r>
      <w:r>
        <w:rPr/>
        <w:t>Also loosely based on Amir’s own experiences. In the novel, Nuri became an adviser on East Jerusalem affairs to the minister in charge of the occupied territories, a position Eli Amir himself held</w:t>
      </w:r>
      <w:r>
        <w:rPr>
          <w:rtl w:val="true"/>
        </w:rPr>
        <w:t>.</w:t>
      </w:r>
      <w:r>
        <w:rPr>
          <w:rtl w:val="true"/>
        </w:rPr>
        <w:t xml:space="preserve"> </w:t>
      </w:r>
    </w:p>
  </w:footnote>
  <w:footnote w:id="6">
    <w:p>
      <w:pPr>
        <w:pStyle w:val="Footnote"/>
        <w:jc w:val="right"/>
        <w:rPr/>
      </w:pPr>
      <w:r>
        <w:rPr>
          <w:rStyle w:val="FootnoteCharacters"/>
        </w:rPr>
        <w:footnoteRef/>
      </w:r>
      <w:r>
        <w:rPr>
          <w:rtl w:val="true"/>
        </w:rPr>
        <w:t xml:space="preserve"> </w:t>
      </w:r>
      <w:r>
        <w:rPr/>
        <w:t xml:space="preserve">None have been published in English except for </w:t>
      </w:r>
      <w:r>
        <w:rPr>
          <w:i/>
          <w:iCs/>
        </w:rPr>
        <w:t>Scapegoat</w:t>
      </w:r>
      <w:r>
        <w:rPr/>
        <w:t>,  which has been published in the U.K</w:t>
      </w:r>
      <w:r>
        <w:rPr>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Eli Amir</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00:00Z</dcterms:created>
  <dc:creator>owner</dc:creator>
  <dc:description/>
  <cp:keywords/>
  <dc:language>en-US</dc:language>
  <cp:lastModifiedBy>dennis shasha</cp:lastModifiedBy>
  <dcterms:modified xsi:type="dcterms:W3CDTF">2007-03-06T21:27:00Z</dcterms:modified>
  <cp:revision>44</cp:revision>
  <dc:subject/>
  <dc:title>T: Interview with Eli Amir on August 9th 2006</dc:title>
</cp:coreProperties>
</file>