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קדמה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נפלאות הן דרכי ההיסטורי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 לאחר שראשוני היהודים בבבל תקעו בה יתד ובראו לצאצאיהם עידן 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ול היה כלא ה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תוססות והמשגשגות שהיכרנו – נעלמה ללא זכ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הקהילה המפוארת ה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נתה למעלה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שליש מאוכלוסיית עיראק – נותרו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איש בלבד באביב </w:t>
      </w:r>
      <w:r>
        <w:rPr>
          <w:sz w:val="24"/>
          <w:szCs w:val="24"/>
        </w:rPr>
        <w:t>200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ת שהטנקים האמריקאים שעטו ברחובות הבירה העירא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רית הפליטה היהודית בעיראק מונה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אביב היהודי בעיראק נמשך לאורך עונות רבות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קודמ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ן 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ראשונה אחרי היסטוריה ארוכה של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הורדת ראש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פני שליטים מוסל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זכו סוף סוף להתבשם בניחוחם של חיי שוויון מלא בקרב חברה חיל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 ממוזי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שך במסחר ועד לפוליטי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יו שחקנים מרכזיים במגרש החברתי והתרבותי בעיראק</w:t>
      </w:r>
      <w:r>
        <w:rPr>
          <w:sz w:val="24"/>
          <w:szCs w:val="24"/>
          <w:rtl w:val="true"/>
        </w:rPr>
        <w:t xml:space="preserve">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שך מאות בשנים לאחר חורבן בית המקדש השני בירוש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ה בבל מרכז אד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ן טיפוחים לחיי היהודים ולדת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מנו צמחו חכמי התלמוד והגא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נכתב התלמוד הבב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שם הגיעו רבנים מכל רחבי האזור ומאירופה כדי לקנות דעת מהחכמים המלומדים ב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בה הצע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הילה הגדולה התפרקה באמצע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שילוב של פעילות כוחות פרו נאצ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התעוררות הלאומנות ה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קמת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בילו לאלימות קשה כנגד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צב בו הם איבדו את ביטחונם ואמונם במדינה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יו ופע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צב בלתי נסבל זה הוא שהניע את גלגלי הבריחה ההמונית של 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ך כשנה וחצ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פר זה מגולל את סיפורו של אותו דור ע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יפורם של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בים מהם גדלו חדורי רגשות פטריוטיים עזים לארץ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ם זאת תמיד היו נכ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ל מ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י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נות את עתידם מעבר לגבולו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פרי הסיפורים מן העבר הינם רבים ומגו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יצגים את כל רוחב היריעה והמרקם הקהילתי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נשי עסקים אמי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זיקאים פופולאריים וסופרים רפורמ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טריוטים עיראקיים וראשוני הציונים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בים מהם נקשרו בעבותות חמים והדוקים לחבריהם המוסלמים והנו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ופיעים בזיכרונותיהם כשהם עטופים בביטויי געגועים ואהד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יפורים של האנשים הללו מצחי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געים ללב ושופעי תוב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מספרים את סיפורם המרגש של אנשים מלאי אהבה לארץ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הבה שהמשיכה לחיות בליבם גם כשנאלצו לנטוש את בתיהם ולהיפרד מנחלתם היקר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יפורם של העשורים האחרונים בחיי 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חלק לשלוש תקופ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ראשונה מכילה את השנים שלפני 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ת בה היהודים בעיראק ראו עצמם כחלק מ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י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איי הלאומי העירא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חו והשפיעו בכל מקום ובכל תחום – ב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חר ובאמנו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ידן מתקתק זה הסתיים בטעמו המר של הפרה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פוגרום האכזרי שנעשה ביהודי עיראק בחג השבועות בשנת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תקופה השנייה נעה משם ועד לשנת </w:t>
      </w:r>
      <w:r>
        <w:rPr>
          <w:sz w:val="24"/>
          <w:szCs w:val="24"/>
        </w:rPr>
        <w:t>195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תוצאה מהתעצמות התסיסה הנאצית והעוינות הערבית כלפי המדינה החדשה שקמה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 יהודי עיראק דבקו בצי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רוב המכריע של  הקהילה עזב א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קופה השלישית והאחרונה מתעדת עיראק א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סחפה יותר ויותר עם גלי ההנהגה האוטוקר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 הגיעה לשיאה בדיקטטורה הסדיסטית של סדאם חוס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ה זו אפשר היה למצוא את היהודים משחקים לעיתים קרובות את תפקיד השעיר לעזאז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ספר נחתם עם מבט לאחור על 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ט מרגש ונוסטלג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ניבט מעיניה של קבוצת אנשים רב גו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וללת שני משור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ופר אחד ומוסלמי עיראקי אח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קוראים יגלו כי בנוסף לתיאור חיי היומ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שפו העורכים גם מעשי גב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פתקאות ותככים ממגוון עולמ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 מעולמם של הסוכנים החשאיים הישרא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צחו על ההגירה ההמונית של יהודי עיראק למדינה היהודית הצעירה באמצע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ד לבני המשפחות שנלחמו על חיי יקיריהם בבתי הכלא האכזריים של סדאם חוס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אלה מרכיבים בסופו של 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פר על תעוזה שקטה בזמנים של מצוקה ק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 הכמיהה להשיג יום אחד את השלום המיוח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יראק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המדינה שלנו </w:t>
      </w:r>
      <w:r>
        <w:rPr>
          <w:b/>
          <w:bCs/>
          <w:sz w:val="28"/>
          <w:szCs w:val="28"/>
          <w:rtl w:val="true"/>
        </w:rPr>
        <w:t>(?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  <w:rtl w:val="true"/>
        </w:rPr>
        <w:br/>
      </w:r>
      <w:r>
        <w:rPr>
          <w:sz w:val="24"/>
          <w:sz w:val="24"/>
          <w:szCs w:val="24"/>
          <w:rtl w:val="true"/>
        </w:rPr>
        <w:t>ספר זה נפתח בתיאור רשמים בעל 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זרמו מפיהם של יהודים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שחזרם את ימיה האחרונים של האימפריה העותומנית השוקעת בעירא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סופוטמיה דאז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את זריחת ימי המנדט הבריטי בעיראק המתחדשת והלובשת פנים חדש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פרי הסיפורים שלנו מתארים פרטים ואספקטים ש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רכיבים את תמונת חיי היומיום באותה תק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סיפקה רוגע ושלווה יחסיים לקהילה היהודית בעיראק בפר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עיראק בכל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הודים רבים שחיו בעיראק בתקופה זו סללו נתיב לפעילות במזרח הר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ציפתה להם מקפצה לפיתוח עסקי המסחר ולניצול הזדמנויות אח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וקמו למע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 מ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מה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מרכזי לוויין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ל יהודי עיראק במדינות המזרח ה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ר דיוויד ששון היה אחד החלוצים והמובילים של מהלך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עז לנסות את מזלו במזרח הר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נחל  הצלחה רבה בניהול עסקי המסחר שלו בהוד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פחתו נהנתה הן משגשוג כלכלי והן מיחסים קרובים וטובים עם הכובש הבריטי בהוד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ט אט התגבשה קבוצת יהודים עיראקים שראו כי טוב והלכו בעקבות סר ש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כדי לעבוד בשיר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ם כדי לקבוע בהודו דריסת רגל מ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לול דומה נסלל 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נח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ידי סר אלי כדור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שוב לציין כי הגם שראיינו כמה וכמה יהודים עיראקים שנמנו על אותן קהילות 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נג קונ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נגון ויפ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רי שרשמים אלו מופיעים רק בשולי הפרקים ובאתר האינטרנט של הספר </w:t>
      </w:r>
      <w:r>
        <w:rPr>
          <w:sz w:val="24"/>
          <w:szCs w:val="24"/>
          <w:rtl w:val="true"/>
        </w:rPr>
        <w:t>(</w:t>
      </w:r>
      <w:hyperlink r:id="rId2">
        <w:r>
          <w:rPr>
            <w:rStyle w:val="InternetLink"/>
            <w:rFonts w:eastAsia="Times New Roman"/>
            <w:color w:val="auto"/>
            <w:sz w:val="24"/>
            <w:szCs w:val="24"/>
          </w:rPr>
          <w:t>http://cs.nyu.edu/cs/faculty/shasha/papers/iraqlastjews.html</w:t>
        </w:r>
      </w:hyperlink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זאת מהטעם הפשוט כי בספר זה בחרנו להתמקד בחוויות שהתרחשו בעיראק עצמ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לים ששון פותח את ספרנו בציור דיוקנה העגום של מדינה ניד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אימפריה העותומנית זנחה מאח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ותרה לבריטים על השטח ממנו נגזרה עיראק של ימי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ריטים זרעו את הזרעים מהם נבט עידן של שגשוג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יהודים מילאו במסגרתו תפקיד מרכז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מיו הראשונים של המנד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מתאר אותם סמי סור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הילה פתחה את זרועותיה וקידמה בחום ובברכה את המלך הפרו 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ייסל בן חוס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א הוא פייסל הרא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ן השושלת ההאש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כיהן כמלך עיראק בין השנים </w:t>
      </w:r>
      <w:r>
        <w:rPr>
          <w:sz w:val="24"/>
          <w:szCs w:val="24"/>
        </w:rPr>
        <w:t>1933-1921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קופת כהונתו של פייסל הראשון התאפיינה ברובה בשלום ובשגשו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זוג אלפרד וחנינה שאש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גם שלמה אל כוויתי – אביו של אחד המוזיקאים הפופולאריים ביותר בעיראק בכל הזמנים – מתארים היבטים שונים של אותה תק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זכתה פה ושם להיקר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ור הזהב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האמן עודד הלחמי מעלה בחיבה ובנוסטלג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קבץ עשיר של זיכרונות מתוקים מתקופת נעורי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וא מצליח לעורר לחיים את הטע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יחוחות והנופים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לווים אותו עד עצם היום ה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כינו לקבל טעימה מעולם העסקים הישן שהתנהל במזרח התיכ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רך תיאורו מלא החיים של עזרא זיל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גולל את סיפור הקמת מיני אימפריית הבנקאות של אביו בעיראק באותם הימ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 לעולם חוס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שנהוג ל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כן משפט זה עשוי לבטא היטב את הנפילה הקשה שחוו יהודי עיראק לאחר שנותיהם הטו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מותו של המלך פייסל הראשון בשנת </w:t>
      </w:r>
      <w:r>
        <w:rPr>
          <w:sz w:val="24"/>
          <w:szCs w:val="24"/>
        </w:rPr>
        <w:t>19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יית בנו ראזי לכס המלוכה באותה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רחשו בד בבד עם עליית שלטון הנאציזם ב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מדה הפרו נאצית של ראזי אפשרה לנאציזם לחלחל ולחדור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עוטים רבים ב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יקר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שו על בשרם את השפעת הפרו נאציז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יה הרותחים ביותר של האנטישמיות נחשפו והתנפצו במלוא עוצמתם בפני יהודי עיראק עם פרוץ הפוגרום שנודע בשם פרה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פוגרום הטראומטי נרצחו עשרות יהודים ורבים נפצע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ספר זה תוכלו למצוא עדויות וסיפ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מעלים את החוויות הקשות שנושאים עימם המספרים מאותם יומיים הרי גורל של יוני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ותם ימים מרים ונמהרים הותירו את יהודי עיראק המומים ונבגדים אל מול מציאות חד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חלו לחפש חלופות לשיפור מצב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יהודים בני המעמד הבינוני והעליון מצאו את הפתרון בציונות ובהקמת מדינת ישראל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בית חדש אליו יכלו לעבור ולהשתקע ב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בור יהודים רבים בני המעמד הנמוך והע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תרון התגלם בקומוניז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במילים אחרות – בניסיון לחולל שינוי בעיראק מבפ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מאי והסופר סלים פת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פך אור על האפיזודה הקצרה והנשכחת של הקומוניזם היהודי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שרבים מהקומוניסטים היהודים נכלא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רדפו ואף נהרג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נאלצו להשלים לבסוף עם אובדן חלומם ועם חוסר יכולתם ליצור עיראק אוטופית כפי שראו בדמיונ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ו הצטרפו לאחיהם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ינעו את חלומם אל פלשתינה ואל המדינה החדשה שהוקמה שם – מדינת 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חוץ לגבולות עיראק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  <w:rtl w:val="true"/>
        </w:rPr>
        <w:br/>
      </w:r>
      <w:r>
        <w:rPr>
          <w:sz w:val="24"/>
          <w:sz w:val="24"/>
          <w:szCs w:val="24"/>
          <w:rtl w:val="true"/>
        </w:rPr>
        <w:t>בהניחם את עיראק מאחור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גיעו היהודים חדורי מוטיבציה לעמול ולעמוד באתגר שניצב בפניה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ניית חיים חדשים בבית חד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יה הגיעו רוב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טיירה עבור חלק מהם כמולדת שאינה מכילה ואמפ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בעיני חלק אחר היא נראתה מאירת פ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כל אופן ולכל הדע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ליטתם של יהודי עיראק בישראל בתחיל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 תהליך מפרך ולא פשוט כלל ו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נוכח העובדה שמדובר במדינה צעירה ודלת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דרשה להתמודד עם האתגר העצום של קליטת יהודי 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צולי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ד בבד עם קליטת יהודים מארצות ערב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קשר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הקולות הצורמים של יהודי עיראק בקע מגרונו של ניסים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תב רבות אודות קהילת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כלל זה בספרו  האחרו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ר בארץ המובטחת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ניתן לתאר את ספרו זה כד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 אוטוביוגרפי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ן באופן בו ישראל קיבלה אליה את יהודי עיראק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קליטה 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ביוולנטית ועוינת כפי שהיי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כיחה את עצמה כאחת הטעויות הקרדינליות מתוך סדרת טעויות גורל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שראל ביצעה וממשיכה לבצ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שר הובילה לבידוד וניכור של ישראל עצמה מצד העולם הסובב אותנו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כך טוען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בעוד הישראלים ממשיכים להלין על 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ערבים אינם חדלים מלראות בישראל גורם זר באז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ראל עצמה ממשי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פן ד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יג את עצמה כחלק אינטגרלי מהעולם המערב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ילו היא המדינה המודר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מוקר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תקדמת והתרבותית באזו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דידו של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ישה זו כלפי מדינות ערב וכלפי היהודים שהגיעו מ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פיעה עמוקות על חיי העולים מ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לי הקושי הגדול ב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ו התמודדו עם הגעתם לארץ בראשי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המחסור בתעס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ושת העשורים הראשונים לקיומה של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 המשרות הבכירות ועמדות הכוח היו מרוכזות בידי הממסד האשכנזי – ב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שויות המקומ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הסתדרו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סתדרות העובדים הכללית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ב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קונצרנים התעשייתיים הלאומים הגדו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שורת ואפילו באקדמי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חושת האפליה כחלק משגרת חייהם בא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נה מוטיב שחוזר ועולה אצל רבים מהמרואיינים של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 נזכר כי בתחילת לימודיו באוניברסיטה העברית בירוש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גרתה הוא משמש כיום כעמית מח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הפרופסורים טען בפניו כי כל התלמידים העיראקים נחשבו ל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הומלץ לו לשנות את שם משפח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הלך עבודתו ככתב ב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וזלם פ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א פעם התייחס אליו עורך העיתון כאל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ומוניסט מצרי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ולא ציפה ממנו שיוכל לכתוב על נושא כלשהו מלבד על העולם הערב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רק המונח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יהור התרבותיו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כך טוען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כול להגדיר את הטיפול וההתייחסות של מדינת ישראל ליהודים שעלו מארצות ער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חיזוק דבריו הוא מציין כמה אמירות משפילות בהקשר ליהודים ה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צאו מפיו של ראש הממשלה ד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וד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יניהן הצהרתו משנת </w:t>
      </w:r>
      <w:r>
        <w:rPr>
          <w:sz w:val="24"/>
          <w:szCs w:val="24"/>
        </w:rPr>
        <w:t>196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ה מטרתו העליונה הייתה למנוע את ההתרחשות של מה שכונה בפי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לבנטיניזציה של ישראל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 היה מייחל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מקום התייחסויות מסוג 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יהודי עיראק הי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תקבלים ונתפסים כגשר פוטנציאלי בין האליטה השלט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רכבה באופן בלעדי מיוצאי מדינות מזרח אירופה ור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ין התרבות החדשה שצמחה במדינה הצעירה כפועל יוצא מהעולים שהתיישבו 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ורח חייהם ומשפתם</w:t>
      </w:r>
      <w:r>
        <w:rPr>
          <w:sz w:val="24"/>
          <w:szCs w:val="24"/>
          <w:rtl w:val="true"/>
        </w:rPr>
        <w:t>.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מרום מושבו הבטוח בממשלה וב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בטת מעיניו של ברוך לוי תמונה אחרת לחלוט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לוי עלה לישראל עם משפחתו החרדית ציונית בשנת </w:t>
      </w:r>
      <w:r>
        <w:rPr>
          <w:sz w:val="24"/>
          <w:szCs w:val="24"/>
        </w:rPr>
        <w:t>19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יותו בן ש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שמונת בני המשפחה התגוררו בדירת חדר בתל אב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דברי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תחשב בנסיבות שהתקיימו באותה עת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במהלך שלוש שנים הוכפלה אוכלוסייתה היהודית 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.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יון א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 שנעשו מאמצים אדירים לשילוב העולים המזרח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 למרות שהדבר נעשה באיחור מה מהזמן בו הצורך בנקיטת מאמצים אלו היה קריטי ודחו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וי עצמו ניצב בחוד החנית של המאמץ לשילוב העולים המזרחיים בחברה הישרא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גייס ל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ה עד לגל העלייה של היהודים ה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ר לעצמו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אני ישרא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י מקו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 אם לא אדם כמ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א מהתרבות של אותם עו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עזור לנהל את המהלך הז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מי ישלב אותם בחברה הישראלית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סיפר ל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חתמתי לעוד שנה ועוד שנה ועוד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טרה לסיי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סופו של דבר מצאתי את עצמי לבוש במדים במשך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וי מונה עם הזמן למפקד הגד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רגון במסגרתו בוצעו אימונים קדם צבאיים לנוער הישרא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 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מש כמפקד אקדמיה צב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שימשה מעין מכינה להכשרת בני הנוער לקראת קריירה צבא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סגרת כהונתו בתפקידים 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קיע מאמץ מיוחד לגייס בני נוער מעדות המזר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י עיירות פיתוח ממשפחות חסרות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סייע 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מלחמת ששת ה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שלה החלה לפעול לפתרון סוגיות חברת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זכו לטיפול הולם בשני העשורים הראש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ת סדר יומם גדשו עניינים ביטחוניים וקיומ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ת ממשלת גולדה מא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חר כך ממשלת יצחק רבין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ימש לוי כיועץ ראשי לענייני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נוער במצוק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מונח שהתייחס באותה תקופה לילדים ונוער ממוצא מזרח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דברי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לחתה של האוכלוסייה המזרחית הינה עובדה קיימת ומוכחת 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כשמדובר ב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ה צברו עם הזמן כוח ומעמד בכל המקצועות והתחו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בר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בשלבים המוקדמים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לי עיראק הסתדרו טוב למד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יצאו מהמעברות מוקדם ומהר יותר יחסית לשאר העולים המזרח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 זאת מייחס לוי לרמת ההשכלה הגבוהה שאפיינה רבים מעול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בים מהם התגייסו לצ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קדמו בסולם הדרגות כבר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לאו תפקידים כבדי משקל במוסד ובש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מצע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ה לוי למפקד המשמר האזרח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רואים בו ובאחיו מופת ודוגמה ל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שתלבו באופן העמוק ביותר בתרבות הישרא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טיפסו לעמדות בכירות בצ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נחשב שנים רבות למעוז אשכנזי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ח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ה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הן כרמט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ל בשנים </w:t>
      </w:r>
      <w:r>
        <w:rPr>
          <w:sz w:val="24"/>
          <w:szCs w:val="24"/>
        </w:rPr>
        <w:t>1983-1987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וי מצידו סב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האוריינטציה המערבית של ישראל שירתה את 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נת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 לטובה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החלוצים האשכנזים</w:t>
      </w:r>
      <w:r>
        <w:rPr>
          <w:sz w:val="24"/>
          <w:szCs w:val="24"/>
          <w:rtl w:val="true"/>
        </w:rPr>
        <w:t xml:space="preserve">",  </w:t>
      </w:r>
      <w:r>
        <w:rPr>
          <w:sz w:val="24"/>
          <w:sz w:val="24"/>
          <w:szCs w:val="24"/>
          <w:rtl w:val="true"/>
        </w:rPr>
        <w:t>הוא או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גדירו את הדפוס של ההתנהלות ודרך ה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הו דבר חשוב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ם יצרו את הבסיס לחברה מערב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עלו לארץ יהודים ממדינ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יו צריכים להשתלב בחברה הזאת על פי דפ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צד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ית לא הייתי רוצה שהמדינה שלנו תהיה מזרחית בהתנהלו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חברה מערבית היא כזו המציעה לחבריה חופש ביט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ויון הזדמנו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 שאר הסממנים החיוביים שאנו מכירים היום בתחומי הכלכ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ינו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ד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מוקרטיה והחב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י חושב שכל מי שמדבר על אפ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ו לוקח בחשבון את ערכה של מדינת ישראל כחברה מ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 כל האמור לגבי השתלבות בחברה שכז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עמודי פרק זה יישמעו גם קולות אחרים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ואים את הדברים בעיניים ש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רבות קולותיהם של המשוררים הרצל ובלפור חקק ושל הסופר אלי עמ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בס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חשף גם לנקודת מבט ייח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שקפת מעניו של אאוטסיידר – מוסלמי שיעי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כרותו עם יהודי עיראק רתמה אותו למאבק בהכרת עיראק בנידוי אוכלוסיית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ריאה לארצו לתיקון המעוות למען הצדק ולמען עצמ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שור של עלייה המונית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כאשר קהילה בת </w:t>
      </w:r>
      <w:r>
        <w:rPr>
          <w:sz w:val="24"/>
          <w:szCs w:val="24"/>
        </w:rPr>
        <w:t>2,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ילאה תפקיד מרכזי בחייה של 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עלמת כמעט ברג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 מקום לתהות על פשר התופע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קהילה שהייתה משולבת ומעורה היטב בחברה העיראקית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עמדו בפני מציאות לא פשו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חשבה להשאיר מאחוריהם חיים ודרך 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הלו בתרבות ידועה ומוכ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תחיל מאפס בחיים חדשים בארץ ה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הקשורה בעברם ההיסטו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נעה בין מהלך שלא ניתן להעלות על הדעת לבין צעד בלתי נמנע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כך במהלך עשר שנים סוערות שעברו עליה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שר פרצה מלחמת העולם השנ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תן היה לסלוח ליהודי עיראק על כך שהאמינו  כי המלחמה היא בעיה רחוקה שלא תיגע ב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גרמנים קישרו את האנטי קולוניאליזם עם אנטישמ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קהילה התמודד עם מצבים כאלה כבר בע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ממשלה הפרו נאצית והאנטי בריטית עלתה לשלטון בעיראק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שכילו לשמור על פרופיל נמוך ולא לעשות ג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וחות עיראקיים תקפו מאחזים בריטיים 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ריטים שחששו מהתקדמות גרמנית מצפון אפריקה ל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קפו את העמדות העיראקיות – מה שהיווה יריית פתיחה למלחמה האנגלו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עיראקית במאי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כוחות העיראקיים הובסו במה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תירים את ההנהגה הפרו נאצית בתסכול שחיפש פורק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יראקים אמנם לא יכלו להילחם בהצלחה בבריטים החז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בהחלט יכלו להצליח בהתקפה על יהודים בלתי חמו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אכן בחרו לעשות זא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וגרום שהתרחש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ני באותה שנה ונודע בשם פרה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 נרצחו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פצעו אל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הילה שלמה הייתה נתונה תחת איום הטרור – היווה נקודת מפנה מרכזית בחייהם של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ה זה רגע הא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רק למשפחות ההרוגים והפצו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 לאנשי הקהילה כ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פי ששמענו מסיפור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יה לאל ידם לעשות דבר מלבד להתבצר בבתיהם ולקוות ל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לי שיכלו לחזות אם שכניהם המוסלמים יגנו עליהם או יצטרפו לאספסוף המתפרע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עמודים הבאים ניתן יהיה להתרשם מזיכרונותיהם של שלמה סחייק ומרדכי בן פו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ים מתוך חצי תריסר החברים הראשונים של המחתרת הציונית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חלוץ הצעיר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שהוקמ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גובה לפוגרום הקשה ולאנטישמיות ההולכת וגוב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ן אנשי המחתרת הייתה קבוצה שמשימתה – להגן על יהודי עיראק ולהביאם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ימה זו התרחבה עד לכדי ניהול הפסיכולוגיה של יהודי עיראק בעשור הב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זון התנועה בהקשר לצורך להתארגן ולעלות לארץ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תיישב היטב עם התפיסה והרצונות של כל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דמו בצל הדיונים והוויכוחים באיזו מולדת יש לבחו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ישראל או ב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ורך כל העש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שת מברי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ן יהודים והן מוסל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הלו את בריחת היהודים מעבר לגבולו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גם דרך ירדן וסור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ד המבריחים היהודים הללו היה נעים עטר 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סיוע בנ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רא ומאי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ביר כמאה משפחות יהודיות מבצרה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י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תגורר כיום בלונ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פר לנו את סיפורה של משפחתו</w:t>
      </w:r>
      <w:r>
        <w:rPr>
          <w:sz w:val="24"/>
          <w:szCs w:val="24"/>
          <w:rtl w:val="true"/>
        </w:rPr>
        <w:t xml:space="preserve">*. </w:t>
      </w:r>
      <w:r>
        <w:rPr>
          <w:sz w:val="24"/>
          <w:sz w:val="24"/>
          <w:szCs w:val="24"/>
          <w:rtl w:val="true"/>
        </w:rPr>
        <w:t>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עסה של ממשלת עיראק על המברי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פעילותם של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חלוץ הצעי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השליחים החשאיים של המוסד כדוגמת שלמה הלל ובן פורת – הובילו לבריחתם ההמונית של היהודים מעיראק בתחיל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מתוך </w:t>
      </w:r>
      <w:r>
        <w:rPr>
          <w:sz w:val="24"/>
          <w:szCs w:val="24"/>
        </w:rPr>
        <w:t>137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 שחיו בעיראק בראשי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עזבו </w:t>
      </w:r>
      <w:r>
        <w:rPr>
          <w:sz w:val="24"/>
          <w:szCs w:val="24"/>
        </w:rPr>
        <w:t>12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ם באמצעות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סות שכוונו ליעד אח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לימים מהלך זה נודע ב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בצע עזרא ונחמיה</w:t>
      </w:r>
      <w:r>
        <w:rPr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תקשורת החשאית המתמשכת בין המוסד בתל אביב לבין שליח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תפקיד קריטי בפעילות שהתרחשה לאורך עשור זה בכלל ובהגירה ההמונית של יהודי עיראק בפר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שא זה ראיינו את אילנה מרקו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עלת שם הקוד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ריס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יהודייה מצר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צעירותה שימשה כדיילת במאה רכבות אוויריות כ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העבירה מסמכים חשובים בין המוסד בישראל לבין שליחיו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פעל גם יצחק סאי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ממפעילי הרדיו האלחו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שב בנבכי עליות גג נסתרות ומחניקות 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עביר אלפי מסרים סודיים בין פעילי המוסד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ל אביב ו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תם מסרים הועברו על ידי סאי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קוס ואח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יתים קרובות ממש מתחת לאפה של ממשל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הייתה מודעת למתרח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סרים כללו מידע על עניינים פוליטיים וביטחוניים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הפליטים היהודים שנעו לכיוון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ן הוראות תפעול רב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י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קוס לא הייתה תופעה חריגה ברשת הצי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ת הפעילות הראשונות הייתה רעיה מועלם</w:t>
      </w:r>
      <w:r>
        <w:rPr>
          <w:sz w:val="24"/>
          <w:szCs w:val="24"/>
          <w:rtl w:val="true"/>
        </w:rPr>
        <w:t xml:space="preserve">*, </w:t>
      </w:r>
      <w:r>
        <w:rPr>
          <w:sz w:val="24"/>
          <w:sz w:val="24"/>
          <w:szCs w:val="24"/>
          <w:rtl w:val="true"/>
        </w:rPr>
        <w:t>מדריכה שהסתירה נש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פרים בעב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חומרים שונים על ארץ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חלל נסתר מתחת לרצפת הסלון ש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נוכח העוב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ועה הציונית הייתה נושא מאוד שנוי במחלוק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בתוך המשפחות עצ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ע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חותה ואמה הסתירו את מעורבותה בפעילות המחתרתית ואף הסתירו מאביה את דב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מטמו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נס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סנקציות שהוטלו על התנועה הציו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ילצו מאות פעילים לברוח מעיראק בשנת 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מוע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יתה נערה צעירה באותם 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מלטה מבצרה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הגיעה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על גופה בגדיה בלב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רהוד וסיפור ההגירה ההמונית של היהודים מעיראק ועלייתם ל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ימים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טייר אולי כסיפורם של אנשים ברי מז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ומת אלו שעברו את זוועות השואה האירופ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אנלוגיה עם יציאת הערבים הפלסטינאים מישראל מספקת לסיפור איזה הקשר מוכ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בדל בין קבלת הפנים ליהודי עיראק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ין זו של הפליטים הערבים בארצ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געת בלב הקונפליק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דמה כי לא יסתיים לעו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או א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י העשור ההוא ממשיכם להדהד עד עצם היום הז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* </w:t>
      </w:r>
      <w:r>
        <w:rPr>
          <w:sz w:val="20"/>
          <w:sz w:val="20"/>
          <w:szCs w:val="20"/>
          <w:rtl w:val="true"/>
        </w:rPr>
        <w:t>הראיונות של אנשים אלה אינם כלולים באוסף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זיכרונותיו של שלמה הלל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החל משנת </w:t>
      </w:r>
      <w:r>
        <w:rPr>
          <w:b/>
          <w:bCs/>
          <w:i/>
          <w:iCs/>
        </w:rPr>
        <w:t>1946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משך חמש שנ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למה הלל היה הראשון בין שליחיו החשאיים של המוסד הישראלי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ניצח על בריחתם ההמונית של יהודי עיראק לישראל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גירת היהודים העיראקים לפלשתי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נספרה במספרים קטנים בשנות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30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40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ל המאה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20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תפסה תאוצה עם כניסתו של הלל לפעול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והגיעה לשיאה במבצע עזרא ונחמיה בשנים </w:t>
      </w:r>
      <w:r>
        <w:rPr>
          <w:b/>
          <w:bCs/>
          <w:i/>
          <w:iCs/>
        </w:rPr>
        <w:t>1950-51</w:t>
      </w:r>
      <w:r>
        <w:rPr>
          <w:b/>
          <w:bCs/>
          <w:i/>
          <w:i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שלמה הלל נולד בשנת </w:t>
      </w:r>
      <w:r>
        <w:rPr>
          <w:b/>
          <w:bCs/>
          <w:i/>
          <w:iCs/>
        </w:rPr>
        <w:t>1923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בגדד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גיל </w:t>
      </w:r>
      <w:r>
        <w:rPr>
          <w:b/>
          <w:bCs/>
          <w:i/>
          <w:iCs/>
        </w:rPr>
        <w:t>11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זב את עיראק ועבר לפלשתינ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סירות המעפילים הבלתי חוקיים שהגיעו מאירופה לפלשתינה במהלך מלחמת העולם הראשו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ימשו לו כהשראה לפעילותו להבאת יהודים מעיראק ארצ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בזיכרונות שהוא מגולל בפנינ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וא נזכר בחצי תריסר כינויים וזהויות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הם השתמש בדרך להשגת הצלחתו הגדולה הראשונה בחילוץ יהודי עיראק והעברתם לארץ במסגרת מבצע מייקלברג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זמן קצר לאחר מכ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לל פרץ מסלול בריחה דרך אירא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דרכו התאפשר לאלפי יהודים לעזוב את עיראק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מאמציו הגיעו לשיאם ברכבת האווירית הגדולה הידועה כיום בשם 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מבצע עזרא ונחמיה</w:t>
      </w:r>
      <w:r>
        <w:rPr>
          <w:b/>
          <w:bCs/>
          <w:i/>
          <w:iCs/>
          <w:rtl w:val="true"/>
        </w:rPr>
        <w:t xml:space="preserve">"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נולדתי בשנת </w:t>
      </w:r>
      <w:r>
        <w:rPr>
          <w:sz w:val="24"/>
          <w:szCs w:val="24"/>
        </w:rPr>
        <w:t>19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כבן הזקונים במשפחה בת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שכונה בה נולדתי אינה זכורה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כשמלאו לי שנת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ברנו לשכונת באב אל א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וקמת על הדרך הראשית בבגדד – רחוב אל ראשי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עברה במקום דרך אחת ב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ובע היה יהודי בעיק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ית בו גדלתי היה גד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רוב בתי ה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ל חצר פנימית וחדרים שהקיפו אות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נולד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יי הגדולים כבר החלו לנסוע לח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– להודו וליעדים אחרים במזרח ה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נסעו בעיקר לבומב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ם ביססו מערכת קשרים מסחריים ענפה מול אבי ב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מש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לקם עברו למנ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סטר שבאנגליה ואחד מהם ליפ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סק בו עבדה המשפחה התמקד ביבוא תה ובגדים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זנו בנתח גדול מאוד של השוק בעיקר ביבוא ה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ותו ייבאנו מסרי לנקה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ציילון דאז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למשפחת הלל היה ייצוג גדול למדי 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ו לי קרובי משפחה רבים ש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צעירותי הוריי נהגו לבקר את אחיי בבומב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הזדמן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ל היותי הילד הקטן במשפ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טרף אליהם ארבע פע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אחיי האחרים נותרו מאחור ב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סע מבגדד להודו באותם ימים היה משימה לא פשו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דרשנו לנסוע ברכבת במשך כיממה עד לבצ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לעלות על ספינה שהפליגה במשך שמונה ימים עד שהגענו לבומבי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1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קראת סיום מלחמת העול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ריטים כבשו את עיראק מידי האימפריה העותומ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במבר באותה שנה נחתמה הצהרת בלפו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עד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נה בה קיבלה עיראק את עצמאו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עילות הציונית הייתה חוקית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כל מקרה לא נחשבה לבלתי חו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לך פייסל הראשון היה מיודד למדי עם הקהילה היהוד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ורים לעברית שהגיעו מפלשתינה כדי ללמד בבתי הספר היהוד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יאו עימם את האידיאולוגיה הצי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תקופה התגבשה תנועת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חלה כתנועת תלמידי תיכ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ו נחושים ללמוד את העברית על בוריה ולהכין את עצמם לעלייה לארץ 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אף הצליחו להשיג עיתונים בשפה העברית מ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עמיים בשבוע היו נפגשים ומדברים עברית ב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ייתי ילד ק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י אליהו היה לוקח אותי איתו למפגשים הל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יותו אחד ממייסדי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יהו שימש לי כהשרא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מפנה השלילי המשמעותי התרחש  בשנת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עיראק קיבלה את עצמאות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עם פטירתו של המלך פייסל הראשון בשנת </w:t>
      </w:r>
      <w:r>
        <w:rPr>
          <w:sz w:val="24"/>
          <w:szCs w:val="24"/>
        </w:rPr>
        <w:t>193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ה לשלטון בנו ראז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לאומן ערבי וחמום מו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 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אצים שעלו לשלטון באותה עת ב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ו לפעול בחלק ממדינ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רבו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ייתה להם השפעה ממשית ורצי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לך ראזי שילח את המורים העבריים בחזרה לביתם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אסר על הוראת העברית המודרנית בבתי הספ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ה היה הזמן שבו אחי אליהו גמר אומר לעזוב את עיראק ולעלות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יע לא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ך ללמוד בבית ספר חקלאי כדי להגשים את שאיפתו לעסוק בתחום החקלא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אחיותיי נותרו אז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כל אח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עט אליהו ו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מפוזרים בח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נגליה וביפ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משך אותה שנה נטבחו בעיראק מאות נוצרים אשו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כור לי כי בעת שהצבא העיראקי צעד במצעד הניצחון שלו בדרך הראשית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דתי ליד אבי שצפה בחרדה במתרח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ם זה מה שהם עושים לנו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 הולך לקרות לנו</w:t>
      </w:r>
      <w:r>
        <w:rPr>
          <w:sz w:val="24"/>
          <w:szCs w:val="24"/>
          <w:rtl w:val="true"/>
        </w:rPr>
        <w:t>?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ה שנה נסעתי לפלשתינה עם הור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יוו את אחותי לטיפול רפואי בירוש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 שניים מאחיי הגיעו באותו זמן לארץ כדי לעבוד בשירות הממשלה הבריט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ע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עקשתי להישאר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ממילא ברור היה לכול שעדיף לעבור ולחיות כאן דרך קב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באותן שנים עיראק השתנתה לבלי היכ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פרט עבור היהוד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ן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י באותו ביק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בר הייתי מסוגל לדבר מעט עב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ביליתי זמן רב במפגשי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לוויתי לאחי אליה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דין ודב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י הסכים שאשאר עם שני אחיי בתל אב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דתי בגימנסיה הרצ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יתה בית הספר היוקרתי ביותר בפלשתינה באותה ע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בדו ובילו במשך רוב שעות ה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מגיעים הבית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: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עם שובי מבית הספ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י לבדי בבית רוב שעות הי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ה 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3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טרפו אלינו רוב בני משפח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גם אחיותיי הנשואות הגיעו בהמשך עם משפחותיה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ובדה שהייתי עד להגעת ספינות המעפי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יאו יהודים מאירופה אל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ותה נקודת מפנה מרכזית בחיי הצעי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ייגר היל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הגיעה אל חופי תל אביב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בספטמבר 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פרוץ מלחמת העול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משה השראה ליהודים שרצו לעזוב את 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תיים לאחר מכן התרחשו פרעות הפרהוד בעיראק כתוצאה מהשפעת הפעילות הפרו נאצ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ריטים היו ערים לעוב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רמנים מילאו את החלל שנוצר כתוצאה מיציאתם מעיראק תשע שנים קודם לכ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לא אהבו את הרעיון שנפט עיראקי יתחיל לזרום אל הנאצ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יטו לכבוש מחדש את עיראק כדי למנוע את התקדמות הנאצ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צבא הבריטי התקרב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שלה הפרו נאצית נמל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וך הוואקום ההיסטורי הזה התחוללו מהומות הפרהו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ם הגעת הצבא הבריטי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 לעזרתו החיילים היהודים מפלשתינה לסייע לו בלח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לקם שימשו ככוחות עזר בבניית שדות 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בישים ותשתיות אחר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פרהוד והאנטישמיות שהלכה והתעצ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טעו בקרב חלק מיהודי עיראק את הרצון לעז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מצאו את ההזדמנות לברוח מעיראק בעזרת אותם חיילים בריטים 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כך אכן הי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הודים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עירים נועזים ב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נכנסים אל החלק האחורי של המשאיות הצבאיות במסווה של חיילים ברי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רך זו הוברחו כמה מאות אנש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סעם עם אנשי הצבא ה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עברו דרך המושבה הבריטית עבר הירד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וכרת כירדן מאז קבלת עצמאות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רים הצטרפו לנהגי משאיות או תיירים שנסעו דרך סוריה ללבנ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חילה הגיעו מבגדד לדמש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יהודים מקומיים פרשו חסותם עליהם ודאגו להם לאוכל וללינה למספר ימים לפני שהמשיכו לביי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ביירות הגיעו לארץ בנסיעה תמורת תשל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נהגים שהובילו סחורות מפלשתינה ואלי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ה עת נמניתי על מייסדי 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זכה מאוחר יותר להיקרא בשם מעגן מיכ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ברים המייסדים היו בוגרי גימנסיה הרצליה בתל אביב ובית הספר הריאלי בחי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לטנו בקיבוץ שתי קבוצות צעי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מאירופה לפני המלחמה ובמהל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חלק מעליית הנוער השנייה</w:t>
      </w:r>
      <w:r>
        <w:rPr>
          <w:sz w:val="24"/>
          <w:szCs w:val="24"/>
          <w:rtl w:val="true"/>
        </w:rPr>
        <w:t xml:space="preserve">*, </w:t>
      </w:r>
      <w:r>
        <w:rPr>
          <w:sz w:val="24"/>
          <w:sz w:val="24"/>
          <w:szCs w:val="24"/>
          <w:rtl w:val="true"/>
        </w:rPr>
        <w:t>רובם ללא בני משפחות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חת הקבוצות הייתה תמ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תי לעתי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ה לארץ 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פאטריה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" **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בוץ שלנו שכן בפרדס ח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מסוים הצטווינו על ידי ארגון ההגנה לעבור לרחו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מנת לבנות במקום מפעל תת קרקעי נסתר לייצור כדורים לנש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הייתי אחראי על פעילות בני הקיבוץ בבניית המפעל ובהפעל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זה כבר היה ברור שישנו סיכוי גדול להקמתה של מדינה יהודית ב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אותה עת היינו מעורבים לכל היותר בתגרות קטנות עם ערבים פלסטינים מקומיים בכפרים שהותקפ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פה ושם נהרגו כמה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רור היה שהמצב יהיה שונה לחלוטין אם אכן תקום מדינה 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 במקרה כזה נותקף על ידי צבאות המדינות הערביות השכ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ובר בצבאות אמיתיים של מ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דן ו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ורג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מושים בטנ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טוסים ומחסני נשק ענק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צב 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הב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הגנ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א תוכל לספק את ההגנה שנדרשה 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שם כך יש להקים צבא ישראלי אמית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חד הצרכים הבוערים ביותר היה כדורים למקלע הס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וצר באופן מקומי ושימש את ארגון ההגנה באותם י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נקרא אז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בוצת הצופים א</w:t>
      </w:r>
      <w:r>
        <w:rPr>
          <w:sz w:val="24"/>
          <w:szCs w:val="24"/>
          <w:rtl w:val="true"/>
        </w:rPr>
        <w:t xml:space="preserve">'" </w:t>
      </w:r>
      <w:r>
        <w:rPr>
          <w:sz w:val="24"/>
          <w:sz w:val="24"/>
          <w:szCs w:val="24"/>
          <w:rtl w:val="true"/>
        </w:rPr>
        <w:t>עבר לרחו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ות ה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יחסנו להכנות למלחמה שכ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 את המקום השני בחשיב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מקדותנו העיקרית הייתה בהתמודדות עם העלייה הבלתי חו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שמעה – להביא לפלשתינה יהודים  רבים ככל האפשר מאירופה המלקקת את פצעי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נוע את עצירתם על ידי  הברי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ייתי מעורב מאוד במפע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תר מכול השתוקקתי להיות מעורב בסיוע למעפי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אלתי את הממונים עליי בהגנה אם אוכל להיות מעורב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ניאו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תחלתי לעבוד במוסד לעלייה ב</w:t>
      </w:r>
      <w:r>
        <w:rPr>
          <w:sz w:val="24"/>
          <w:szCs w:val="24"/>
          <w:rtl w:val="true"/>
        </w:rPr>
        <w:t>' *** (</w:t>
      </w:r>
      <w:r>
        <w:rPr>
          <w:sz w:val="24"/>
          <w:sz w:val="24"/>
          <w:szCs w:val="24"/>
          <w:rtl w:val="true"/>
        </w:rPr>
        <w:t>זרוע ההגנה האחראית על ההעפלה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עליית הנוער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הוקמה בתחילה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במטרה להביא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ולקלוט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בני נוער יהודים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גרמניה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>למרות ש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אוחר יותר היא</w:t>
      </w:r>
      <w:r>
        <w:rPr>
          <w:rStyle w:val="Hps"/>
          <w:rFonts w:cs="Arial" w:ascii="Arial" w:hAnsi="Arial"/>
          <w:color w:val="222222"/>
          <w:sz w:val="20"/>
          <w:szCs w:val="20"/>
          <w:rtl w:val="true"/>
        </w:rPr>
        <w:br/>
        <w:t xml:space="preserve">  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סייעה גם לבני נוער יהודים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שהגיעו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מקומות אחרים</w:t>
      </w:r>
      <w:r>
        <w:rPr>
          <w:rStyle w:val="Hps"/>
          <w:rFonts w:cs="Arial" w:ascii="Arial" w:hAnsi="Arial"/>
          <w:color w:val="222222"/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תוך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ההיסטוריה של ישראל מעליית הציונות עד </w:t>
      </w:r>
      <w:r>
        <w:rPr>
          <w:sz w:val="20"/>
          <w:szCs w:val="20"/>
          <w:rtl w:val="true"/>
        </w:rPr>
        <w:br/>
        <w:t xml:space="preserve">   </w:t>
      </w:r>
      <w:r>
        <w:rPr>
          <w:sz w:val="20"/>
          <w:sz w:val="20"/>
          <w:szCs w:val="20"/>
          <w:rtl w:val="true"/>
        </w:rPr>
        <w:t>ימינ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ל ידי הווארד שחר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**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צי הבריטי יירט ספינת מעפילים כדי למנוע מנוסעיה להגיע לפלשתינה והעביר חלק מהם לספינה אחר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  <w:br/>
        <w:t xml:space="preserve">    ​​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ניית הפאטריה הצרפתי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שהבריטים ריכזו עליה מעפילים כדי לגרשם למאוריציוס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י באוקיינוס ​​ההודי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מושבה בריטי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זמן שהפאטריה עגנה ליד נמל חיפ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נשי ההגנ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(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רגון המחתרת היהודי להגנה ע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הודים בפלשתי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)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בריחו לתוכה פצצ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 כוונה ליצור נזק מזערי ולאפשר את הצלת נוסעי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ב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פיצוץ היה גדול ובלתי צפו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גרם לספינה לשקוע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הרג למעלה 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-</w:t>
      </w:r>
      <w:r>
        <w:rPr>
          <w:rFonts w:eastAsia="Times New Roman" w:cs="Arial" w:ascii="Arial" w:hAnsi="Arial"/>
          <w:color w:val="222222"/>
          <w:sz w:val="20"/>
          <w:szCs w:val="20"/>
        </w:rPr>
        <w:t>25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ני אדם על סיפו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ההגנה הוביל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לחוף את </w:t>
      </w:r>
      <w:r>
        <w:rPr>
          <w:rFonts w:eastAsia="Times New Roman" w:cs="Arial" w:ascii="Arial" w:hAnsi="Arial"/>
          <w:color w:val="222222"/>
          <w:sz w:val="20"/>
          <w:szCs w:val="20"/>
        </w:rPr>
        <w:t>1,90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נוסעי פאטריה ששרדו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הם הורשו להישאר בפלשתי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ישרא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סטורי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ע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די מרטין גילברט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05-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*** </w:t>
      </w:r>
      <w:r>
        <w:rPr>
          <w:sz w:val="20"/>
          <w:sz w:val="20"/>
          <w:szCs w:val="20"/>
          <w:rtl w:val="true"/>
        </w:rPr>
        <w:t>המוסד לעלייה ב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היה אחראי על העלייה הבלתי חוקית לפלשתינה ועל רכישת הנשק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מדובר בארגון שונה </w:t>
      </w:r>
      <w:r>
        <w:rPr>
          <w:sz w:val="20"/>
          <w:szCs w:val="20"/>
          <w:rtl w:val="true"/>
        </w:rPr>
        <w:br/>
        <w:t xml:space="preserve">     </w:t>
      </w:r>
      <w:r>
        <w:rPr>
          <w:sz w:val="20"/>
          <w:sz w:val="20"/>
          <w:szCs w:val="20"/>
          <w:rtl w:val="true"/>
        </w:rPr>
        <w:t>מ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המוסד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הפועל כיום – סוכנות המודיעין הישראלי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אחראית על איסוף מודיעינ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וחמה בטרור ופעולות</w:t>
      </w:r>
      <w:r>
        <w:rPr>
          <w:sz w:val="20"/>
          <w:szCs w:val="20"/>
          <w:rtl w:val="true"/>
        </w:rPr>
        <w:br/>
        <w:t xml:space="preserve">     </w:t>
      </w:r>
      <w:r>
        <w:rPr>
          <w:sz w:val="20"/>
          <w:sz w:val="20"/>
          <w:szCs w:val="20"/>
          <w:rtl w:val="true"/>
        </w:rPr>
        <w:t>חשאיות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חילה הייתי סבור שאשלח לפריז או לרומא כדי לסייע בהבאת היהודים מ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נסיבות הובילו להחלטה אח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לחמת העולם השנייה הסתי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ריטים נסוגו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יכויים להקמת מדינת ישראל הלכו וגב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חייהם של היהודים בעיראק הלכו ונעשו גרועים 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חד הימים ניגשו אליי חבריי מההגנה והודיעו לי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עיראק היא המקום של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שה מאוד לקיים שם את הפעילות המחתרתית כרג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ה יכול להשתלב שם כראו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נולד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ה נראה עירא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כולתך להסתדר עם השפה ה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אם לא בצורה טובה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יין בצורה מספיק טובה לחיי היומיו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כך קרה שבשנת </w:t>
      </w:r>
      <w:r>
        <w:rPr>
          <w:sz w:val="24"/>
          <w:szCs w:val="24"/>
        </w:rPr>
        <w:t>19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לחתי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ימתי הראשונה הייתה לארגן את אנשי התנועה הציונית במחתרת וללמד אותם עבר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ט לא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דרג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קחתי על אחריותי את נושא העלייה הבלתי חוקית לארץ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פקיד הראשון שלי בעיראק נמשך שנה א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קשה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עם תום מלחמת העולם השנייה ויציאת הבריטים מעיראק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5-4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ם גם העידן בו ניתן היה להוביל לפלשתינה יהודים בקלות יחס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מצעות השיירות הצבאיות הבריט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וצא היחיד שעמד בפנינו באותה עת היה לאתר נהגי משאיות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סכימו להבריח קבוצות קטנות של שלוש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רבעה צעירים דרך המ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ה ההי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מל חיפה  שימש את עיראק ליצוא ויבוא סחורות מ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צוא הראשי של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בד ש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תמ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איות עמוסות תמרים נסעו לחי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בו לבגדד כשהן עמוסות בסחורות אח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עצמי הסתובבתי בעיראק באותו זמן תחת שמות בדויים וזהויות שו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תוך המוסד ובמסגרת התכתובות שלי עם הממונים עליי בתל אביב הייתי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מאי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בעוד בקשריי עם הפעילים הציוניים המקומיים הייתי מוכר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מו יוסוף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באותה שנה חווינו מספר הצלחות אך גם מספר מקרים טראג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ם אנשים נהרגו בנתיבי הבריחה 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תי אל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תש ביות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בצע מייקלברג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שיטה שהתבססה על סיוע לאנשים לברוח בנפרד או בקבוצות קט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כלה להיות מאתגרת ומספק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מלא הבנתי ש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טרתנו היא לאפשר בריחה של אלפי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תה תקופה לא היו לנו דרכים או אמצעים אח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ית חשתי מתוסכ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אמיני שאיננו עושים די כדי להבריח מעיראק את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ומדים באופן ברור בפני סכנה ומצ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ובן מאליו ה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צד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עדיפות  ניתנה לניצולי 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חד עם זאת חשבתי שעלינו לעשות יותר גם למען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ומנטום הזה הופיעו הטייסים האמריקאים – אותם טייסים ששירתו במלחמת העולם השנ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סיומה היו משועממים ולהוטים לצאת למשימות חד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עשירו את כיס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מהם ניצלו את השחיתות ששררה באז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חלו להטיס מטוס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ריחו זהב וחשיש מיעד אחד למשנה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חד הימים מאן דהוא פנה לשני טייסים אמריקא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ניין אותם במשימה משתלמת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תראו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אמר ל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פלשתינה יש כמה משוג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וכנים לשלם הרבה כסף כדי להבריח לשם יהודים מעירא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הטייסים לא היססו והודיע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כל עוד הם משלמי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חנו בעניין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אחד מהם קראו ליאו ווסנ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 טייס המשנה שלו הכרתי פשוט בשם מיי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נולד הצירוף מייקל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ני מאמין שהסיבה לסגירת עסקה זו נבעה מ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נתי את הצורך הבלתי מתפשר לקלוט בארץ את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הרפיתי מהבוסים שלי במוסד לעלייה ב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בנצלי כל הזדמנות ליצירת מהומה בנוש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 מנת להשתיק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תנו לי אור ירוק להתקדם ולהיות הראשון בניסיון מבצע חילוץ אוויר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תכנית שלי נודעה מאוחר יותר ב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ייקלברג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כך זכיתי בהזדמנות לארגן את הרכבת האווירית הבלתי חוקית הראשונה מ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ו 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בה יותר פשוט וקל היה להעביר במטוס את יהודי 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וג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יהודים מכל יעד אח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יראק הייתה בעייתית מאוד בהקשר 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משלת עיראק שללה את כל הדרכונים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נעה את עזיב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ינות אירופה היו הרבה יותר גמישות ומתירניות בענ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גבי יהודי 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אתגר היחידי 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גם אם משמעותי מאוד – היה לעקוף את הבריטים ולהיכנס לאר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עומ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היו מוגבלים משני הקצוות – גם ביציאה מעיראק וגם בכניסה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תה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גברה העוינות כלפי היהודים מצד מדינות ערב השכנות – 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דן ולבנ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האופציה של בריחה דרך מדינות אלו הייתה כרוכה בקושי ובסיכון רב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תוך הערפל הזה הבריקה בי פתאום ההבנה כיצד אוכל לבצע את המשימה שלפניי – אפילו טייסים לא יכלו לדמיין זא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עיון המרכזי היה פשוט מאו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לקחת איתנו במטוס המטען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לא היו בו מקומות ישיבה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בשובנו ארצ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 ללא ידיעת השלטונות העירא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יסוף הנוסעים יתבצע במדבר השומם – אידיאלי לחלוט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סדר נעשה כל כך מה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שלא היה לי זמן להתעמק יותר מדי בפרט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שוטו כמשמע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בתי את ה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פגשתי עם הממונים עליי במוסד לעלייה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בקשתי לעזוב מיי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סעתי היישר לחיפ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לושתנו – הטיי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ייס המשנה ואנוכי – המראנו בו ביום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תקרבנו לעיר כדי לנחות בשדה ה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קרתי מלמעלה את המדבר העצ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י מנסה לזהות מיקום מוצלח ממנו אפשר יהיה לאסוף את הנוסעים ולהמרי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תוך שהבנתי שאין לי שום דרך לקבוע דבר שכזה מהאוו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תאום נבהלתי מעצמי וחשבתי שכל העניין האווירי הסודי הזה הוא מטורף לחלוטין מציד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רשותנו עמדו יום או יומיים כדי לארגן את המבצע מרגע שנגיע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שי החל לקדוח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אנחנו הולכים לעשות את ז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יך אוכל למצוא מכאן את המיקום המדויק לאיסוף האנשים במדבר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איך נביא אנשים לאמצע המדבר אחרי חצ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הפחד החל לחלחל בתוכ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יה כבר מאוחר מכדי לפח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כנות היו ממש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ק שנה קודם לכן קרתה לנו טרגדיה נור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אשר הבאנו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ירים למדבר במטרה להעלותם על משא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ים מהם נהרגו במהלך סופת ח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שאר שבו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כים מעוצמת החוויה הקשה שעבר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ה שהיה בטוח בתכנית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שעלינו להגיע לפלשתינה בשעת בוקר מוקדמת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פיק מוקדמת כדי למצוא את הבריטים ישנים עד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מספיק מאוחרת כדי שלטייסים יהיה אור 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יר את מסלול הנחיתה המאולתר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רי אין ביכולתנו לנחות בשדה תעופה מסוד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כנון היה לנחות ב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ישוב סמוך לטבריה ולכנ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לוקחים בחשבון שלוש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רבע שעות טי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עלינו לעזוב את עיראק לאחר חצ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צחיק או מפליא ככל שיהיה ה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זה דווקא הניסיון האווירי הדל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סתכם בשלוש טיסות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טיסתי באותו יום – אשר איפשר לי להציע פתר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יי בהגנה ואני דיברנו בהקשר לעלייה בלתי חוקית רק במונחים של ספי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בם לא עלו על מטוס מע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כי לפני שיצאתי לטיסתי השלישית הם ראו בי סוג של מומחה לטיס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ד כמה שהדבר שעשע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מת היא שניסיוני האווירי הוא שעשה את העבודה במבצע מייקל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הלך טיסותיי הבוד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דתי כי לאחר שהנוסעים והצוות עולים למטו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טוס נוסע אל סוף המסל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עצר למשך כחמש דק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מנת להאיץ את מדחפיו ולהתכונן להמר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בכל מקום 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וף המסלול היה ממוקם במרחק כקילומטר וחצי ממבנה שדה התעופה – באמצע שום מק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ביב לשולי המסלול לא הייתה 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בניי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משטרה ולא נפש אד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עלה בראשי הרע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אם אוכל להעביר את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סעים שלי דרך פרצה ב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קיפה את שדה ה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חכה להם בסוף המסל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כל לנצל את חמש הדקות העומדות לרשותנו כדי להכניסם למטו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שכחתי שנצטוויתי על ידי משה כרמ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וס שלי בתל אביב במוסד לעלייה ב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לאסוף את הנוסעים מהמ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ה גם מה שחשבו הטייס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ודעתי לטייסים שאני מעוניין לבצע את הפעולה מתוך שדה התעופה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טחתי בפניהם את עיקרי התכנית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יו בטוחים שיצאתי מדע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יע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הסכי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גרו בי באומר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ך הכול טסת שלוש פעמים בחיי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 עכשיו נהיית לנו מומחה</w:t>
      </w:r>
      <w:r>
        <w:rPr>
          <w:sz w:val="24"/>
          <w:szCs w:val="24"/>
          <w:rtl w:val="true"/>
        </w:rPr>
        <w:t>?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כנית כולה הייתה ביד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בלילה לפני שעזבנו את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כנו ווסנ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יק ו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ועדן קבר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ת שהותנו 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תדהמ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וסנברג דרש ממני את התשלום המגיע 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ברתי לו כי אנשינו אמרו לי שההסדר הוא כז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יש לשלם לטייסים עם נחיתת הנוסעים בפלשתינה </w:t>
      </w:r>
      <w:r>
        <w:rPr>
          <w:sz w:val="24"/>
          <w:szCs w:val="24"/>
        </w:rPr>
        <w:t>5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רות סטרלינג במטבעות זה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כום שהיה שווה ערך באותם ימים 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לם ווסנברג בש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רב בכל תוקף לטוס אלא אם כן יקבל כסף מראש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אין כ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טיסה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הודיע לי חד משמע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טחתי לטייסים שהכסף ישולם להם במלואו לאחר שננחת בשלום ב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שוב נתקלתי בסירו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 אמרתי להם שאוכל להשיג עבורם מחצית מהסכום בדינרים עירא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עבור המחצית הנוספת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אכתוב להם 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אישי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אם המוסד לא ישלם להם עם הגעתם ל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ו לכל המאוחר לאחר שבועיים – יוכלו לפדות את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יוון שקודם לכן חיטטתי בחפצ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דעתי שלווסנברג יש חשבון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Chemical Ban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ו יור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 הערמתי עליו בספרי לו שיש לי חשבון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Chemical Ban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ו יור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פנקס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ים שלי אינו נמצא עימי כרג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וסנברג היה נרגש כל כך לגלות צירוף מקרים ש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שנינו היינו בעלי חשבונות באותו בנ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ד 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ן בע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לי יש חשבון 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ן לך אחד מ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ים שלי ואתה פשוט תכתוב עליו את מספר החשבון ש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כך נחתמה העס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י כתבתי 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 xml:space="preserve">ק על סך </w:t>
      </w:r>
      <w:r>
        <w:rPr>
          <w:sz w:val="24"/>
          <w:szCs w:val="24"/>
        </w:rPr>
        <w:t>1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מספר חשבון שהמצאתי כמוב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בצע יצא לדר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נו לבגדד ביום רביעי אחר הצהר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יום שישי בלילה המתינו לנו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סעים שלי בקצה המסלול של שדה התע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רגנתי כמה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חרו את הנוסעים והובילו אותם מהדרך הראשית לצד ה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לחלק אותו פרצנו בסמוך למסלול ההמר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 לא הבחין ב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כמה שאני עצמי יכולתי להבח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נו אל יבנאל עם שחר בקלות ר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שטח היה נקי מחיילים בריטיים ולא ציפתה לנו שום מהו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מטוס עצר עצירה מל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גשו אלינו כמה מוסדני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שיטו לטייסים תיק שהיה מלא בסכום המדויק של מטבעות הזה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בט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בן שדרשתי מהטייסים את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שלי בחז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זכיתי להתנצלותם על כל הבלגן שעשו סביב התשל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ד לאחר מ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תניעו את מנועי המטוס ויצאו לדרכ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לא ספק הצלחנו – הייתה לנו שי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טיסה הבאה כבר טופלה בלעד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לחתי מברק לאנשי המחתרת המקומיים שלנ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 פירטתי בפניהם מה יש לע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שחזרו במדויק את פעולתנו מהפעם הראש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טיסה הראשונה מיבנאל יצאה דווקא ל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משם היינו אמורים לאסוף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ולהביאם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אתגר במקרה זה לא היה גדול במיו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ייחסנו חשיבות רבה מדי לסודיות ב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חר וידענו שהמדינה הייתה מעוניינת להיפטר מהיהודים בכל מק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חרת התפרסמה ידיעה 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וריירה דלה סר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עיתון החשוב ביותר ב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ה קרתה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תרחשות מוזר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מטוס שנחת ליד רומ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מריא עם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לעבר 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יפור נשמע כל כך הזוי ומוזר עד שאיש לא האמין בהתרחשות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ינו מסוגלים להשלים רק טיסת מייקלברג אחת מ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ספטמבר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קד ההגנה עצר את פעילו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בשלב זה היה ברור שעומדת לקום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יהיה עלינו לצאת למלחמה ברגע שצבאות ערב יתקפו או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גנה החליטו שהרבה יותר חשוב להשתמש באותו זמן בשיטת מייקלברג כדי לשנע לארץ תחמושת כבדה ולא נוסע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 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יפור שפורסם בעיתון האיטלקי העלה בהם חשש שמא מאן דהוא יצליח לחשוף את  הטיסות הסודיות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תכנית הברחת הנשק בשיטה זו תקרוס עוד בטרם החל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זמן קצר לפני 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על חלוקת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ה מאנשינו ביצעו את המילוט הגדול ביותר עד 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אשר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הועלו על שיירת משאיות במ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שהיתי בלבנון באותה 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גרת פסק זמן שלקחתי מעבודתי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אשר אני עסוק בעבודה על משימות אחרות עבור המוס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במבר הייתי עד לתגובה הזועמת ברחובות לתכנית החלוקה של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ם </w:t>
      </w:r>
      <w:r>
        <w:rPr>
          <w:sz w:val="24"/>
          <w:szCs w:val="24"/>
          <w:rtl w:val="true"/>
        </w:rPr>
        <w:t xml:space="preserve">*. </w:t>
      </w:r>
      <w:r>
        <w:rPr>
          <w:sz w:val="24"/>
          <w:sz w:val="24"/>
          <w:szCs w:val="24"/>
          <w:rtl w:val="true"/>
        </w:rPr>
        <w:t>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נוכח ההצלחה של השיירה הגדולה האחרונה ושל תכנית מייקל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נו להאמין שיש בידינו שיטה מושלמת – שילוב רכבות אוויריות ושיירות מ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פשר לנו להגביר את זרימת היהודים מ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הפכה את הדבר לבלתי אפש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ניתן היה יותר לחצות את המדבר דרך ירדן או 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לא באוו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פעם האחרונה בה היינו מסוגלים להשיג שיירה בדרך זו הייתה בפברואר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הגנה החלה בפעולות הברחת נשק מ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כ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טליה וע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שי הארגון השתמשו באותה שיטה שפיתחנו בכל מקום בו נחתו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גניבים למטוס כל מה שנדרש בעת עצירתו בסוף המסל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תחילת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חנו בכל זאת להבריח מספר קטן של אנשים באמצעות מטוס שהמריא מבגדד לקה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עצר לחניית ביניים בשדה התעופה בל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רכו נכנסו  הנוסעים כשבידיהם דרכונים מזויפ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רך זו הצלחנו להבריח זוג אחד או שניים מדי פע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נהגתי להמתין להם בשדה התעופה לוד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כיום נמל התעופה בן גוריון – נת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להגניב אותם ל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ימה שהייתה מסובכת למ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תחשב בכך שכל הדרך הייתה זרועה במחסומים בריטי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אפריל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שדה התעופה לוד נפל לידי בערבים – השיטה הגיעה לסופה המוחל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פרוץ מלחמת העצמ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חסמו כל הדרכים להעברת יהודים מחוץ לגבולות 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שער הפרסי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חר פרוץ המלחמה התחלנו לקבל מברקים משליחינו בבגדד באמצעות המערכת האלחוטית המחתרתית שלנו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המצב איום ונורא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כך נכתב במברקי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הודים נעצרים וסובלים מהתנכלו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א לבוא ולעזור לנו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ו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ר מאוד נקראתי על ידי כרמל אל 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דרשתי להיענות לבקש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תה חייב לחזור לבגדד</w:t>
      </w:r>
      <w:r>
        <w:rPr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האו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ם הצביע על תכנית החלוקה ב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2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בנובמבר </w:t>
      </w:r>
      <w:r>
        <w:rPr>
          <w:sz w:val="20"/>
          <w:szCs w:val="20"/>
        </w:rPr>
        <w:t>1947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ני מודה ומתוו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רציתי בכך בתח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טעם שלא האמנתי כי אוכל להצליח שם לנוכח הנסיבות הקיימ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כור לי שאמרתי לעצ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כדאי שנשים את עצמנו בסיטואציה עתי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נהיה חייבים לתת תשובות לאנשים שילינו על כך שאף פעם לא נענינו לקריאות העזרה שלהם בזמן שהיו שרויים בעיצומן של נסיבות כה חמו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ודעה שלנו עדיין ייסר אותנו המצפון בכל הקשור לשואה הנור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יקר בהקשר לעובדה שהיהודים באירופה חשו שלא נעשה די כדי להצי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גשנו שלמרות שיש מעט מאוד שנוכל לעשות למען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חות עלינו לתת להם תחו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נו מנסים לבוא לעזרתם ככל האפש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ו הייתה כמעט מחווה סמלית ולא מעבר לכ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ניין זה אני חייב לצ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לאורך כל ה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ולם לא ראיתי מולי את התמונה הגד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שוט המשכתי לעבוד צעד אחר צע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ם ביו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ווה שמתישהו יצוץ משה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פשר לנו לסייע לחלק מהיהודים להימלט מ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ימים ימי יוני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מי מלח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טבע הדברים הפעם לא יכולתי לעלות על מטוס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ופת ההפוגה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סוף חודש 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בקשתי לטוס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ם אוכל לעלות על מטוס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בן שציידו אותי בדרכון מזוי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תו הייתי אמור לקחת איתי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לם משהגעתי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שינו שהיו מוצבים במק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בעו כי הדרכון לא היה טוב ד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המוסד לעלייה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עבד 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ה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צחו על הברחת עולים ותחמושת למדינה שזה עתה נולדה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לאף אחד במשרד בפריז לא היה זמן מיותר להתעסק בעניינ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י בטוח שאשהה בפריז בדרכי לבגדד רק למשך מספר 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בסופו של דבר עבר כחודש עד שקיבלתי דרכון שהיה משביע רצ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להיות פרקטי ויע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י מגיע למשרד בפריז כדי לסייע לעובדים לענות לטלפונים ולבצע עבודות משרדיות שו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ת שהותי שם הפנמתי תובנה חשובה – באירופה אנו מזיזים אלפי אנשים מאיטליה לצרפת על מנת להעלותם על אנייה שתיקח אותם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ובר יום ואנו מזיזים מאות אנשים משוויץ לנורבג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וב מעלים אותם על אנייה שמפליגה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צעד אחר צע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עבדה השי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נולד אצלי הרע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ם איננו יכולים להביא את יהודי עיראק ישירות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כל להבריח אותם לכיוון אח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קר הייתי מודאג לגבי אותם יהודים שהיו מבוקשים על ידי ה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חשבתי לעצ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ולי אפשר יהיה להעביר אותם דרך טורקיה או 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ורך הבטיח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נוכל לנסות לשלוח אותם מיעדים אלה ישירות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יפרתי לממונים עליי אודות הרעיון שעלה בראש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 לציין כי באותה עת היו בישראל אנשים שלא היו מודעים לכך שאיראן אינה מדינה ערב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נ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 מדינות המזרח התיכון היו זה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 המוסלמים היו ערבים שהחזיקו באותה תרבות ובאותה שנאה ליהודים ו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הכרנו את ההיסטוריה של האיבה ארוכת השנים בין עיראק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שמע הרעיון שהעלי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ונים עליי גיחכו לעב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אמר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עשה כרצונ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תקבל את הדרכון החדש שלך ואת כרטיס הטי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ך לבגדד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אף אחד לא התייחס לדבריי בעודף רצינ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אדם היחידי ששקל את דבריי במלוא הרצינות היה הכומר אייב אלכסנדר גלסבר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נולד למשפחה יהודית בר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רבות הימים המיר את דתו והפך לקתו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גשתי אותו לראשונה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דצמבר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שובי מסוריה ולבנ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היה מוערך מאוד גם על ידי בני עמנו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מרות התנצרותו הוא הציל ילדים יהודים רבים בתקופת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סתיר אותם במנז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רמנים רצו לעצור א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טעו בזיהויו ועצרו והרגו את אחי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חר המלחמה המשיך גלסברג לסייע ליהודים מצרפת להגר באופן בלתי חוקי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ת מפעולותיו המדהימות הייתה בעת שאניית המעפילים אקסודוס נעצרה על ידי הברי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לו שילחו אותה בחזרה למרסיי ממנה הפליג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ארגן הפגנות המוניות בצרפת במחאה על החזרת הספינה למרס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צרפת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יותם אנטישמ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יו מעוניינים בעצמם ב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טענו שאין להם עניין לעשות טובה לבריטים ולקבל אליהם את היהוד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בריטים לא יכלו להעביר את הספינה לפלשתינה לאחר שחסמו את דרכה ל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קבות המחאה שארגן גלס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אלצו לתור אחר נמל אחר אליו ישלחו את הספ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שלחו אותה לבסוף להמבורג שב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קבות זאת קמה צעקה ומהומה גד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יצד זה הבריטים נוהגים בחוסר רגישות ש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עבירים את היהודים שניצלו מהשואה בחזרה ל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דע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רוע זה היווה את אחד הגורמים המרכז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לצו א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להצביע לחלוקת 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פעולה הזו בהחלט גרמה לאנשים לו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זה בלתי אפשרי לקבל מצב שבו הבריטים יחזירו יהודים למקום בו הם נטבחו באכזר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ייב להיות מקום כלשהו בו יימצא מקלט עבור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לסברג נתפס על ידי ישראל כגיבור אמי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זר לזרז את 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קבות פועלו המיו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זמן גלסברג לפלשתינה כדי להיפגש עם בכירים במוסד לעלייה ב</w:t>
      </w:r>
      <w:r>
        <w:rPr>
          <w:sz w:val="24"/>
          <w:szCs w:val="24"/>
          <w:rtl w:val="true"/>
        </w:rPr>
        <w:t xml:space="preserve">'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פגשתי את גלסברג ל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פר חודשים 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תי לשוחח איתו באנג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רתי לו שאיני מסוגל לנהל עימו שיחה בצרפ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הציע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ז בוא נדבר יידי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כשעניתי לו שאינני דובר ייד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ל בתמיהה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זה לעזאזל שילד יהודי בפלשתינה אינו מדבר יידיש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לאחר כמה רג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כיוון שלא ידעתי באותו זמן שמדובר ביהודי מ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עט ושאלתי או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זה שכומר קתולי יודע לדבר יידיש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אך כבשתי את רצ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מנעתי מלשאול אותו מחמת הכבוד והבוש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הלך שהייתי ב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ם א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רעם ביום בה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נס גלסברג למשרד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 שאל אותי מיד מה מעשיי במק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זמין אותי לארוחת צה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הלכה הצליח לסחוט ממני את כל הסיפור על מעשיי במקום ולאן אני אמור לנסוע מ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זדמנות זו אף סיפרתי לו על הרעיון שלי להברחת יהודים דרך 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גובה לכך ענה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תר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נם אמרת לי שאתה לא מדבר ייד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בל יש לך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ידישע קופ</w:t>
      </w:r>
      <w:r>
        <w:rPr>
          <w:sz w:val="24"/>
          <w:szCs w:val="24"/>
          <w:rtl w:val="true"/>
        </w:rPr>
        <w:t xml:space="preserve">"* </w:t>
      </w:r>
      <w:r>
        <w:rPr>
          <w:sz w:val="24"/>
          <w:sz w:val="24"/>
          <w:szCs w:val="24"/>
          <w:rtl w:val="true"/>
        </w:rPr>
        <w:t>כי הרעיון שלך מצוין ואני מתכוון לעזור 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את כל השיחה הזו הצלחנו לנהל בשלב זה בצרפ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צרפתית שלי הייתה גרועה למדי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איך תעזור לי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שאל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גלסברג השיב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ש קהילה נוצרית אשורית שחיה על הגבול בין 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רדפה לפעמים על ידי העיראקים ולפעמים על ידי האירא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שומר על קשר רציף אי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נסה לעזור להם כל ה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לח להם כסף וכי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יוון שהמנזרים שלהם ממוקמים על הגב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צליחו לעזור לחלק מאנשיהם לברוח מ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 אני אפגיש אותם איתך והם יעזרו 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גלסברג לא איבד 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רא לממונים עליי בפריז בכדי לספר ל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שמעתי את הרעיון של שמ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מעולה בעינ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ני מעוניין ללכת איתו לאיראן ולסייע לו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מכיוון שגלסברג היה כל כך מוערך על ידי כו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יש לא העז לומר ל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דובר בשטויו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לכן אמרו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עו לשבוע אחד ובואו נראה מה יקרה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הפירוש ביידיש – ראש חכ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וחלט שאני אטוס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בוע לאחר מכן יגיע בעקבותיי גלסברג עם מזכירתו היהודייה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לעדיה הוא לא זז לשום מק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העניין נראה סוריאליסטי משהו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ומר קת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פעם 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זכירתו היהודייה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טסים לאיראן לפגוש מוסדניק סמוי בעל שם בדוי צרפתי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דרכון הצרפתי החדש שלי נרש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וריס פרז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על מנת להיפגש עם נוצרים אשורים שחיים במנזרים בפסגות הה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בקש מהם לסייע ליהודי עיראק לברוח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יותי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סעתי עם גלסברג פעם אחת למנזר השוכן בגבול עיראק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רעיון לא יצא לפועל בסופו של 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נוצרים האשורים היו כל כך אומללים בעצמ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לא ניתן היה לצפות מהם שיסייעו לאחר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ניים ורדו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בם היה גרוע משל ה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ראיתי עד כמה הם זקוקים נואשות לרכב במקום הנידח בו שכ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תתי להם משאית שהתכוונו להשתמש בה בעצמנ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כל מ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דתי מניסיונם של הנוצרים האש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פשר להבריח אנשים אל מעבר לגב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גבול היה ארוך ומלא פרצ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נתיים יצרתי קשר עם יהודים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כלו להועיל לי במאמצ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ד מהם היה יהודי מפלשתינה שדיבר עבר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צרנו קשר עם המשטרה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יבלנו את הסכמתם שבמידה ונצליח לחלץ יהודים מ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לא ישלחו אותם בחזרה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מורה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ישלמו לשלטונות איראן ק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במילים אחרות – שוחד גד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שטרה ניאותה גם לאפשר ליהודים לעזוב את איראן למדינה אחרת אם אנו נסדר את הוויזות עבורם – מה שהיה הישג חשוב מבחינ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עת נשאלה השאל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נין נשיג ויז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התשובה נמצאה שוב אצל גלס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ל תדאג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אמר לי גלסברג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חבר  הכי טוב שלי הוא כרגע שר הפנים של צרפ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ויזות אתה צריך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מכיוון שאני עצמי לא ידעתי כמה ויזות אני צרי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זרקתי לחלל האווי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אתיים וחמישים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וגלסברג 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דר ג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ן לי את השמו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א ידעתי מה לומר 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רי מנין יהיו לי שמות כשאני כלל לא יודע מי יהיו האנשים הל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הבהיר כי ללא שמות לא יוכל לארגן לי את הוויז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כך התיישבתי לילה שלם והמצאתי יש מאין שמות של </w:t>
      </w:r>
      <w:r>
        <w:rPr>
          <w:sz w:val="24"/>
          <w:szCs w:val="24"/>
        </w:rPr>
        <w:t>2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ם – משפחות שלמות עם א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מה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ים וב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מבצע יצא לפוע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עליי להתאים משפחות שלמות לרשימת השמות שבדיתי מראש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שימה הוטסה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מה ימים לאחר מכן קיבלתי טלפון מהקונסוליה הצרפתית בטהרן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מסייה פרז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בישר לי הקצין מהקונסוליה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מחכה לך כאן חבילת ויזות שהנפקנו ל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מוזמן לבוא ולאסוף אותן</w:t>
      </w:r>
      <w:r>
        <w:rPr>
          <w:sz w:val="24"/>
          <w:szCs w:val="24"/>
          <w:rtl w:val="true"/>
        </w:rPr>
        <w:t>.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ינו צריכים לקחת את תמונות האנשים לתעודות המעבר של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מקרים מסוימים כדי להסוות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נו צריכים לגרום לכך שבחורה תיראה כמו ילד וכי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כיוון שהמשטרה האיראנית קיבלה את כס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שיה לא גילו אכפתיות רבה מדי בבדיקה מדוקדקת של השם מול האדם המופיע בתמ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פשוט הסתכלו לכיוון השני ונתנו לנו להמשיך לפע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תגר המרכזי היה להעביר את האנשים מעיראק ל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קשיתי מאוד להישאר בקשר עם אנשיי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שלב היה לנו קשר אלחוטי מעיראק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באיראן לא הייתה לי דרך ליצור קשר ישיר עם האנשים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י צריך לגשת לסניף הדואר כדי לשלוח מברק לפריז ולנסות להעביר להם מסרים סמויים בשפה מסתורית ומפותל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קיוויתי שיצליחו להב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למשל שלחתי הודעות כגון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בגדד צריכה לשלוח לי שלוש חבילו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א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נחנו מוכנים לעשרה פועל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כשהכוונה היא ליהודים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במקרים 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יתיי בפריז לא הבינו  בדיוק מה הסתתר מאחורי הודעות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שלחו אותן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נשינו 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גם הם לא הצליחו לתהות על קנק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לפיכך שלחו את ההודעות לבגדד – גם שם איש לא הבי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מה התכוון המשורר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ו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שך שבועות לא הצלחתי לגרום לאיש להבין מה רצית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ינתיים מצאתי קבוצה של שמונ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תשעה יהודים 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רחו מעיראק בכוחות עצמ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נרדפו שם הן כקומוניסטים והן כ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התחבאו בטהרן אך חששו לצאת לרחוב ולהסתכן בכך שייראו על ידי ה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משטרה האיראנית ממש שנאה את הקומוניס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צרתי קשר עם חברי הקבוצה ושאלתי אות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ם אתם 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ה שלא תלכו למוסקבה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הם ענו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שתגע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יהרגו אותנו במוסקבה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המשכתי להקשות עלי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ז למה שלא תחזרו לבגדד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והם ע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בגדד יתלו אותנו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כששאלתי אות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מה אתם לא הולכים לישראל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הם הגיב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אם יקבלו אותנו שם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ועניתי להם בחיו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ם הפכו לקבוצת היהודי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שתמשה בוויזות שלנו כדי לעזוב את אירא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שכנעתי אותם לנהוג על פי הסידור שארגנתי לכל הפליטים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לגשת ל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ספר שם שברחו מעיראק ושהם מוכנים לשלם את הקנס הדרוש כדי שלא ישלחו אותם חזרה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מחשבה על הליכה למשטרה הרתיעה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לבסוף הם שעו לשכנוע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לחתי אותם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נשלחו למרס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המתינו במחנה פליטים בשם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Grand Arebnass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ספינה שתסיע אותם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ם היו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הפיילוט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לי להעברת יהודים מטהר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רגע שהברחתם הסתיימה בהצל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ה לי שיטה שאפשר ליישם אותה על כול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שר סוף סוף האנשים שלנו בעיראק הצליחו להבין את משמעות ההודעות ששלח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חלו לשלוח אליי אנשים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חילה הגיעו שני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ר כך עשרה ולאחר מכן חמישה עשר וכן הל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מסוים מצאתי את עצמי עם כל כך הרבה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ידעתי מה לעשות אי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כולם היו צריכים להמתין זמן מה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שאסדר להם את הוויזות והטיס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מהרה הם נעשו רבים מכדי שאוכל לעמוד במש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 אז הקמתי מחנה פליטים בבית הקברות היהודי היש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נאים היו קשים מנשו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קור הטהרני היכה את היהודים העיראקים בה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למרות הכול בדרך זו הצלחנו להעביר מספר עצום של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שך פחות משנה וחצ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,000-1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מעיראק שהו במחנה המאולתר בהמתינם ליציאה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ל מנת להטיס את היהודים שלנו אל מחוץ ל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גענו להסדר עם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ת טיסות שכר אמריק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מוסד כבר העביר דרכה אנשים מבומב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 הקשר העיקרי שלנו בחברה היה רוני בר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דב לעבוד בתחום העלייה הבלתי חו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היותו עובד החברה שימש כאיש קשר בין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 המוס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השתמשנו בחברת התעופה האיראנית כמוביל המקומי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 שאומר ש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למה לחברת התעופה בכספי המוסד כדי להטיס יהודים מטהר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קוד המוסד שלנו להסדר היה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יג דיל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יהודים איראנים 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ספר לא מבוטל מתוכם היו עניים וחסרי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צלו את ההזדמנות ויצאו גם הם לישראל במסגרת הסדר זה</w:t>
      </w:r>
      <w:r>
        <w:rPr>
          <w:sz w:val="24"/>
          <w:szCs w:val="24"/>
          <w:rtl w:val="true"/>
        </w:rPr>
        <w:t>. 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ListParagraph"/>
        <w:ind w:left="84" w:hanging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בשנים </w:t>
      </w:r>
      <w:r>
        <w:rPr>
          <w:rFonts w:eastAsia="Times New Roman" w:cs="Arial" w:ascii="Arial" w:hAnsi="Arial"/>
          <w:color w:val="222222"/>
          <w:sz w:val="20"/>
          <w:szCs w:val="20"/>
        </w:rPr>
        <w:t>1951-1949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הן הלל פעל באיראן כדי להקל על בריחת יהודי עיראק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eastAsia="Times New Roman" w:cs="Arial" w:ascii="Arial" w:hAnsi="Arial"/>
          <w:color w:val="222222"/>
          <w:sz w:val="20"/>
          <w:szCs w:val="20"/>
        </w:rPr>
        <w:t>24,805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יהודים איראנים עלו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ף הם לישרא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תוך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: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בצע בב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 שלמה הל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97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למה הלל – ריצ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  <w:rtl w:val="true"/>
        </w:rPr>
        <w:t>רד ארמסטרונג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סוף 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בתי את טהרן וחזרתי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ן המשכתי לעבוד בהפעלת העלייה הבלתי חוקית בשלט 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מאמין שהייתה זו הפריצה של ההברחות בנתיב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יאה את ממשלת עיראק 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סקנה שהיא חייבת לאפשר ליהודים לצאת מעיראק באופן חוק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בחודש ניסו לברוח מעיראק דרך 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משטרה העיראקית עצרה רבים מהם ושלחה אותם לכל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ו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משיכו לנסות ולהגי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פשוט נסו על נפ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ופעה זו גרמה לממשלה העיראקית הן למבוכה והן להוצאות ולבעיות ר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צב בעייתי זה הכניע את הממש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יו יורק טיימס שלח כתבים לגבול שבין 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שידווחו על המתרח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זמן נבחר בעיראק ראש ממשלה 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אופיק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יש שהיה אחראי על המשלחת העיראקית ל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נה בה חוללנו מהומות כנגד העיראקים ב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דבר עבד היטב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אשר נציגי ישראל החלו לדבר על רדיפת היהודים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ת שזיכרון השואה עוד היה טרי בראשם של ה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בר הוביל למחאה בינלאומית קטנ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צה הגור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כנו של אל סווידי וחבר טוב וקרוב אל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יהודי בשם יחזקאל 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גם בן דוד שני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נבחר זה מכבר לראש הקהילה היהודית במקום חכם כדו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אלץ להתפטר מתפקי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הקהילה מחתה על כך שלא עשה  די כדי להגן על אותם יהודים שנעצרו ועונו</w:t>
      </w:r>
      <w:r>
        <w:rPr>
          <w:sz w:val="24"/>
          <w:szCs w:val="24"/>
          <w:rtl w:val="true"/>
        </w:rPr>
        <w:t xml:space="preserve">.* </w:t>
      </w:r>
      <w:r>
        <w:rPr>
          <w:sz w:val="24"/>
          <w:sz w:val="24"/>
          <w:szCs w:val="24"/>
          <w:rtl w:val="true"/>
        </w:rPr>
        <w:t>אם תשאלו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טוב היה אדם טוב ויהודי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וא לא ידע דבר וחצי דבר על פעילו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 סווידי קרא לשם טוב להיוועץ עימו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חברי היקר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שאל או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מה עליי לעש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ם אעצום את עינ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ספרים רק יעלו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דש הב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נמשיך לנסות ולעצור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זעקה כנגדנו ב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רק תגדל ותהיה חזקה יות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שם טוב ענה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כל הסיפור הזה קשור לבטח בצעירים יהודים חמומי מ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סיימו זה עתה את לימוד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כשיו הם מובטלים כי הממשלה שלך לא מאפשרת להם לקבל עבודה ממשלת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ן להם ללכ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תכן שיש כאן יותר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,000-5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ה אתה רוצה להחזיק אותם כאן בניגוד לרצונם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עדיף שגם אתה וגם אנחנו ניפטר מה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שם טוב האמין בכך באמת ובת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היה לו שמץ של מושג על ההיקף העצום של היהודים שרצו לעזוב את 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שתלשלות דברים זו הביאה לכך שבמרץ 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 ממשלת עיראק החל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ה יש לאפשר ליהודים לוותר על אזרחותם ולעזוב את עיראק באופן חוקי ולצמית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ר הפ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ציג את ההחלטה בפני הפרלמ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היר בגלוי כי מדובר בהכר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חרונה אנשים רבים ברחו מעיראק תוך הפרת החוק וללא מעקב מספ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פעה אשר פוגעת בביטחונה של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חלטה החדשה לא דנה במוצהר ביעד אליו יעזבו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כי מובן מאליו היה שמדובר בישראל</w:t>
      </w:r>
      <w:r>
        <w:rPr>
          <w:sz w:val="24"/>
          <w:szCs w:val="24"/>
          <w:rtl w:val="true"/>
        </w:rPr>
        <w:t>.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ימהות יהודיות אשר מחו על מאסר בניה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רגנו הפגנה נגד הרב ששון כדור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קראו לו לפעול לשחרור בניה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.</w:t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גם המחתרת הציונית פעלה נגד כדור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ובסופו של דבר הוא התפטר בקיץ </w:t>
      </w:r>
      <w:r>
        <w:rPr>
          <w:rFonts w:eastAsia="Times New Roman" w:cs="Arial" w:ascii="Arial" w:hAnsi="Arial"/>
          <w:color w:val="222222"/>
          <w:sz w:val="20"/>
          <w:szCs w:val="20"/>
        </w:rPr>
        <w:t>1949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הודי עיראק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ניסים ר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א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4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*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במרץ </w:t>
      </w:r>
      <w:r>
        <w:rPr>
          <w:rFonts w:eastAsia="Times New Roman" w:cs="Arial" w:ascii="Arial" w:hAnsi="Arial"/>
          <w:color w:val="222222"/>
          <w:sz w:val="20"/>
          <w:szCs w:val="20"/>
        </w:rPr>
        <w:t>195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שר הפנים סאלח 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בר הגיש את הצעת החוק על שלילת האזרחות לפרלמנט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אותו ליל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צעת החוק אושרה לתוקף של שנה אח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א נקראה חוק מס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2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חיים מרתקים ומוות סנסציונ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 גור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 בכור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01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דבר בא כהפתעה עצומה לממשלה העירא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מלוא הכנות – גם 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מעט כל הקה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רשמה לוותר על האזרחות ולעזוב א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נוכח ההיענות המדה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גשתי לכרמל 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הרתי לו שאני מוכן לחזור לבגדד כדי לסייע לארגן את הבריחה ההמ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כל שהמספרים הלכו וגדלו במהירות מטאו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נו לפעול ליישום 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תוציא החוצה כל רכבת אווירית אפשרית במהירות ר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ני שהממשלה העיראקית תחזור בה מהחלטת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גובה המוחצת של יהודי עיראק הכתה גם את ישראל בהפתע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צרה מצב שאיש לא היה מוכן לקרא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ימים לפני שהייתי אמור לצאת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קראתי ללשכתו של לוי אש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יהן אז כגזבר הסוכנות היהודית</w:t>
      </w:r>
      <w:r>
        <w:rPr>
          <w:sz w:val="24"/>
          <w:szCs w:val="24"/>
          <w:rtl w:val="true"/>
        </w:rPr>
        <w:t xml:space="preserve">.* </w:t>
      </w:r>
      <w:r>
        <w:rPr>
          <w:sz w:val="24"/>
          <w:sz w:val="24"/>
          <w:szCs w:val="24"/>
          <w:rtl w:val="true"/>
        </w:rPr>
        <w:t>אשכול הביע דאגה רבה באשר לתכניות להעלות את כל אותם יהודים מעיראק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 ביקש ממני להעריך כמה יהודים עיראקים ינצלו את ההיתר ויגיעו לישראל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שבעים אלף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שבתי 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אמיני שאני מגז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עדפתי לעשות זאת מטעמי זהירות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נשמח לקבל את כולם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השיב אשכול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בל עדיין לא כרג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ך אנחנו הולכים להתמודד עם כל העולים האל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ין לנו מקום בשבי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לא יכולים לעשו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חנו בקושי מצליחים לתמוך באנשים שכבר יש לנו 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ן לנו דיור או תעס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תביא אותם לכ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ייאלצו לגור ברחו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חייבים להבין בבירור איזה תנאים מחכים להם 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לא רוצה אותם בהפגנות מחאה מתחת לחלון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הם יעשו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לח אותם למחות בקיבוץ של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גן מיכאל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זבתי את הישיבה רותח מזע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לכתי היישר אל כרמ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סה להסביר לי את עמדתו של אש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זכירו לי שאשכול נדרש עדיין להתמודד עם קליטתם של יהודי 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ז כרמל לקח אותי לבן גוריון בכבודו ובעצ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ש הממשלה הראשון של 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עתי למשכנו של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רתי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ני חייב להתפט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אינני יכול לנסוע לעיראק ולסכן את חיי רק כדי לומר לאנשים שם שהם לא יכולים להגיע לישראל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בן גוריון ענה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שכול צוד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לנו בת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לנו עבודה וגם לא אוכ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עומדים להיכנס לצ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אתה תלך ותביא אותם מהר ככל שתוכ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מי יודע מתי העיראקים יחליטו לשנות את דעתם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ספר ימים לאחר הפגישה עם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בתי לעיראק יחד עם רוני בר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עם כשאני נושא את השם רי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 xml:space="preserve">רד ארמסטרונג מחברת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ת טיסות שכר אמריקאית אח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ק המזויף היחידי במבצע היה רק הכינוי שהודבק 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ברה אכן הייתה קיי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רוני הועסק בה כמנהל בכיר לאחר שעבר אליה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עיון היה להשיג את הזיכיון המקומי להובל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משמעות הייתה – לשכנע את הרשויות בעיראק לתת לחברה שלנו את הזיכ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לאפשר לנו להיות בשליטה מלאה על כל המבצ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ספ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ר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וחות זמנים וכו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 xml:space="preserve">הבעלים של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 אמריק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ם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ימס וו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עת שכיהן בתפקיד ראש חברת התעופה אלסקה אייר ליי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הל את מבצע העברת יהודי תימ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צורך המבצע ה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קים ווטן את חברת </w:t>
      </w:r>
      <w:r>
        <w:rPr>
          <w:sz w:val="24"/>
          <w:szCs w:val="24"/>
        </w:rPr>
        <w:t>Near East Air Overseas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ותפות סמויה עם חברת אל ע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אנו קיווינו שהשינוי הקל של שם החברה בעיראק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ספיק כדי לטשטש את הקש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מאוחר יות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963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וי אשכול כיהן כראש ממשלת ישרא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מהלך עבודתו עבור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ני ברנט הסיע אנשים למכה לעלייה לרג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נוצר הקשר בינו לבין עבדול רחמן רא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נהל סוכנות נסיעות בשם עיראק טור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ני פנה אליו וקבע עימו פגישה ברומ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הגעתי עם רוני להופעת הבכורה שלי כרי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ד ארמסטרונ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נו הבהרנו לעבדול רחמן רא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א עשוי להרוויח כסף גדול במסגרת העבר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יצליח להסדיר זאת מול ממשל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וף חייך ואמר ל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ש לי משהו לספר לכ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ש ה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אופיק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חבר במועצת המנהלים של החברה שלי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באותו רגע הבנו שאנו יכולים להפוך את כל הסיפור להזדמנות עסקית עבור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זאת שתאפשר לתכנית שלנו להחליק ללא בעיה בצמרת השלטו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בנו לבגדד וראוף ארגן לנו פגישה עם אל סווידי בבי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תי למקום עם ר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ורך כל הפגישה חשתי חולה מרוב דאג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בנתי שמה שאני עושה באותם רגעים היה שיא החוצפה – לבקר את ראש הממשלה בזהות בדו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 סווידי החל להסביר לנו עד כמה ההגירה הבלתי חוקית הזיקה ל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יהודים יכלו להבריח רכוש מחוץ ל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ליישב את חובותיהם או לא לשלם את המיסים 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לית ברירה העמדתי פנים שאני מזדהה עם דברי ההבל הל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אז התחלנו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דבר עסקים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>ראוף אמר שהוא מאמין שיעזבו את עיראק לא פחות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דנו יחד בסכום שכדאי לגבות עבור כרטיס –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נרים שהינם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נחנו לאל סווידי להבין את עוצמתה של החברה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ולנו נמנע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ב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דון ברווח הגדול שהיה צפוי לו אישית מההכנסות הצפויות לעיראק טו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נושא ריחף בחלל אוויר והיה ברור לכול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מצע הפגישה החליטו אל סווידי ועוזריו להזמין את ראש הקהיל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ו ושכנו של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טרף לדי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שיתי מאמץ על להסתיר את הפניקה שתקפה או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כלות  ה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ובר היה ב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ן דודה של א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וא לא ראה אותי מאז שהייתי ילד ק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עדיין חששתי שמא יזהה אותי וינפץ את כל המבצע לרסיס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סופו של דבר אמצא את עצמי בכל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הגיע לאחר כמה רגעים והתיישב עימ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ציפיתי שיסתכל עליי וי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סלח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ה לא ס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 של אהרון וחניני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למרבה המז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נראה ששם טוב לא זיהה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ם כן זיה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 שלא התנהג בצורה שתסגיר זא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סופו של דבר סגרנו את העס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וף ואני הצענו לנתב את הטיסות לקפרי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העזנו להעלות את האפשרות של טיסות ישירות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מצי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ייב כראש הקהיל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אוג לגביית דמי הנסיעה מ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ספוג את העלויות של כל מי שלא יוכל להרשות לעצמו לש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עביר את כל הכספים לעיראק טורס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סקה נחתמה בשעה טוב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ת  הכנסת מאיר טוויג הפך למרכז ממשלתי אליו הגיעו היהודים בהמוניהם כדי לחתום על הוויתור על אזרח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ת הכנסת מסעודה שם טוב הוסב לתחנת היצי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מנה עזבו היהודים משוללי האזרחות אל שדה התע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הראשוני של המבצע המטוסים הגיעו לקפרי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חתו שם לזמן קצ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מריאו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5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טיסות כבר נותבו ישירות לשדה התעופה בל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ל הכמות העצומה של יהודים שהמתינו לצאת לאר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צירה בקפריסין האטה את מהלך העניי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עיראקים שמחו לזרז את התהליך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פרסומי הניו יורק טיימס באותה 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תב כי הייתה זו ההגירה האווירית הגדולה בהיסטור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ואר הזה נלקח מהעיראקים כאשר יהודי ברית המועצ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לישראל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הצליח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נצח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את מספרי העלייה העיראקית</w:t>
      </w:r>
      <w:r>
        <w:rPr>
          <w:sz w:val="24"/>
          <w:szCs w:val="24"/>
          <w:rtl w:val="true"/>
        </w:rPr>
        <w:t>. *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אז הקמת מדינת ישראל במאי </w:t>
      </w:r>
      <w:r>
        <w:rPr>
          <w:rFonts w:eastAsia="Times New Roman" w:cs="Arial" w:ascii="Arial" w:hAnsi="Arial"/>
          <w:color w:val="222222"/>
          <w:sz w:val="20"/>
          <w:szCs w:val="20"/>
        </w:rPr>
        <w:t>1948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לא היה צורך להיכנס לישראל באופן לא חוק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הבעייתיות היחיד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יתה להעלות את היהודים ממדינות ערב וברית המועצו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הן היו הגבלות על הגירת היהודים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תחלה לא היה לנו שם לעלייה המסיבית ה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עיתון בישראל בחר בשם 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פילו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לי בב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ופיע באחד העית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ה ש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 החוץ הישראלי ד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ציע את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בצע בבל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אותו אימצתי מאוחר יותר לתרגום בשפות שונות של הספר שכתבתי אודות המבצ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הדרגה נטבע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זרא ונחמי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הוזכר פה ו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זרא ונחמיה הם שמות של שני פרקים 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ספרים את סיפורם של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גלו לבבל וחזרו לירושלים כדי לבנות בה מחדש את בית המקדש הש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זרא ונחמיה היו מובילי השיבה ה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לא כל החלטה רש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זרא ונחמי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חל להופיע בכל העית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אז התקבל על ידי כול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ך הגיעה פעילותי בעיראק לסיו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זרתי לקיבוץ שלי ונישאתי לתמ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מרץ </w:t>
      </w:r>
      <w:r>
        <w:rPr>
          <w:sz w:val="24"/>
          <w:szCs w:val="24"/>
        </w:rPr>
        <w:t>195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לאחר ההחלטה הגור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גרה ממשלת עיראק את הסכ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ודם לכן דאגה להכריז כי כל כספם ורכושם של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רשמו לוותר על אזרחותם ולעזוב א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חר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יה מוקפא באופן זמ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ה זה תרגיל מכוער ונבזי ביותר מצד הממשלה העירא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מתוך </w:t>
      </w:r>
      <w:r>
        <w:rPr>
          <w:sz w:val="24"/>
          <w:szCs w:val="24"/>
        </w:rPr>
        <w:t>10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 ה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לארץ במסגרת מבצע עזרא ונחמ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וב הגיעו כמעט ללא פרו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 אם כן הצליחו שנים קודם לכן להעביר לארץ כספים דרך קרובי משפחה בישראל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כיהנתי כחבר כנס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יקר פעילותי בתחילת הדרך התמקד בביקור במעב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בים מה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יו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עב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רובם היו מובט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עיראקים שהתגוררו במעב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עו על התנאים המשופרים של אחיהם שנותר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זמן שהקהילה שם נהנתה משגשוג יחס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תלוננו רבות על מצבם הקש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לקם מתחו עלינו ביקו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לינם על כך שהבאנו אותם לכ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איננו פועלים באופן מספק כדי לשפר את מצב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לונות אלו שככו בהדרגה כאשר הגיעו לארץ עדויות על מצבם של יהודי עיראק שהלך והחמ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את בד בבד עם השיפור בתנאים הכלכליים ב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שלמה הלל פעל בהצלחה להשגת תנאים משופרים ומתן הזדמנויות לתעסוקה במעברות ובקרב כלל עולי עיראק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שנת </w:t>
      </w:r>
      <w:r>
        <w:rPr>
          <w:b/>
          <w:bCs/>
          <w:i/>
          <w:iCs/>
        </w:rPr>
        <w:t>1953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וא נבחר לכהן כחבר כנסת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ב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1959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צטרף לשירות החוץ וסייע ביצירת הקשרים בין ישראל ואפריק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לל כיהן כשר בממשלות גולדה מאיר ויצחק רבי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כן כיהן בתפקיד דיפלומטי מוביל באו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ם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שנת </w:t>
      </w:r>
      <w:r>
        <w:rPr>
          <w:b/>
          <w:bCs/>
          <w:i/>
          <w:iCs/>
        </w:rPr>
        <w:t>1984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בחר לכהן כיו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ר הכנסת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סיפורו המלא של הלל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מגולל את פעילותו במהלך שנותיו כשליח ישראלי חשאי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מופיע באוטוביוגרפיה שלו 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מבצע בבל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סיפור הצלתם של יהודי עיראק</w:t>
      </w:r>
      <w:r>
        <w:rPr>
          <w:b/>
          <w:bCs/>
          <w:i/>
          <w:iCs/>
          <w:rtl w:val="true"/>
        </w:rPr>
        <w:t xml:space="preserve">". </w:t>
      </w:r>
      <w:r>
        <w:rPr>
          <w:b/>
          <w:b/>
          <w:bCs/>
          <w:i/>
          <w:i/>
          <w:iCs/>
          <w:rtl w:val="true"/>
        </w:rPr>
        <w:t>אוניברסיטת תל אביב מקימה כיום ארכיון המרכז את כל העיתונים היהודיים מהמאות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19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20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אגף העיתונים היהודיים ממדינות ערב נקרא ע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ש בתו של הלל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גר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מומחית לעיתונות היהודית במצר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שנפטרה ממחלת הסרטן בשנת </w:t>
      </w:r>
      <w:r>
        <w:rPr>
          <w:b/>
          <w:bCs/>
          <w:i/>
          <w:iCs/>
        </w:rPr>
        <w:t>2005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לל העביר את מרבית חייו בירושל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לאחרונה עבר עם אשתו תמימה לרענ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ה מתגורר בנם</w:t>
      </w:r>
      <w:r>
        <w:rPr>
          <w:b/>
          <w:bCs/>
          <w:i/>
          <w:iCs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rtl w:val="tru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93360619"/>
    </w:sdtPr>
    <w:sdtContent>
      <w:p>
        <w:pPr>
          <w:pStyle w:val="Footer"/>
          <w:jc w:val="center"/>
          <w:rPr/>
        </w:pPr>
        <w:bookmarkStart w:id="0" w:name="_GoBack"/>
        <w:bookmarkEnd w:id="0"/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26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24936659"/>
    </w:sdtPr>
    <w:sdtContent>
      <w:p>
        <w:pPr>
          <w:pStyle w:val="Footer"/>
          <w:jc w:val="center"/>
          <w:rPr/>
        </w:pPr>
        <w:bookmarkStart w:id="1" w:name="_GoBack"/>
        <w:bookmarkEnd w:id="1"/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26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tn" w:customStyle="1">
    <w:name w:val="atn"/>
    <w:basedOn w:val="DefaultParagraphFont"/>
    <w:qFormat/>
    <w:rsid w:val="00774f2c"/>
    <w:rPr/>
  </w:style>
  <w:style w:type="character" w:styleId="Hps" w:customStyle="1">
    <w:name w:val="hps"/>
    <w:basedOn w:val="DefaultParagraphFont"/>
    <w:qFormat/>
    <w:rsid w:val="00774f2c"/>
    <w:rPr/>
  </w:style>
  <w:style w:type="character" w:styleId="InternetLink">
    <w:name w:val="Hyperlink"/>
    <w:basedOn w:val="DefaultParagraphFont"/>
    <w:uiPriority w:val="99"/>
    <w:semiHidden/>
    <w:unhideWhenUsed/>
    <w:rsid w:val="00f126c0"/>
    <w:rPr>
      <w:color w:val="0000FF"/>
      <w:u w:val="single"/>
    </w:rPr>
  </w:style>
  <w:style w:type="character" w:styleId="Style14" w:customStyle="1">
    <w:name w:val="כותרת עליונה תו"/>
    <w:basedOn w:val="DefaultParagraphFont"/>
    <w:link w:val="Header"/>
    <w:uiPriority w:val="99"/>
    <w:qFormat/>
    <w:rsid w:val="00972e95"/>
    <w:rPr/>
  </w:style>
  <w:style w:type="character" w:styleId="Style15" w:customStyle="1">
    <w:name w:val="כותרת תחתונה תו"/>
    <w:basedOn w:val="DefaultParagraphFont"/>
    <w:link w:val="Footer"/>
    <w:uiPriority w:val="99"/>
    <w:qFormat/>
    <w:rsid w:val="00972e9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85dc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2e9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2e9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nyu.edu/cs/faculty/shasha/papers/iraqlastjew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</TotalTime>
  <Application>LibreOffice/7.4.7.2$Linux_X86_64 LibreOffice_project/40$Build-2</Application>
  <AppVersion>15.0000</AppVersion>
  <Pages>24</Pages>
  <Words>9754</Words>
  <Characters>48772</Characters>
  <CharactersWithSpaces>58410</CharactersWithSpaces>
  <Paragraphs>116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5:04:00Z</dcterms:created>
  <dc:creator>iris</dc:creator>
  <dc:description/>
  <dc:language>en-US</dc:language>
  <cp:lastModifiedBy>iris</cp:lastModifiedBy>
  <cp:lastPrinted>2013-08-19T05:18:00Z</cp:lastPrinted>
  <dcterms:modified xsi:type="dcterms:W3CDTF">2013-09-03T16:1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