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60" w:leader="none"/>
        </w:tabs>
        <w:bidi w:val="0"/>
        <w:spacing w:lineRule="auto" w:line="360"/>
        <w:ind w:left="0" w:right="0" w:hanging="0"/>
        <w:jc w:val="left"/>
        <w:outlineLvl w:val="0"/>
        <w:rPr>
          <w:i/>
          <w:i/>
          <w:iCs/>
        </w:rPr>
      </w:pPr>
      <w:r>
        <w:rPr>
          <w:i/>
          <w:iCs/>
        </w:rPr>
        <w:t>Shlomo Sehayek was born in 1920 in Baghdad and was one of the early leaders of the Young Halutz</w:t>
      </w:r>
      <w:r>
        <w:rPr>
          <w:rStyle w:val="FootnoteCharacters"/>
          <w:rStyle w:val="FootnoteAnchor"/>
          <w:i/>
          <w:iCs/>
        </w:rPr>
        <w:footnoteReference w:id="2"/>
      </w:r>
      <w:r>
        <w:rPr>
          <w:i/>
          <w:iCs/>
        </w:rPr>
        <w:t xml:space="preserve"> in Iraq, an underground movement whose goal was to promote and coordinate emigration to pre-state Israel. </w:t>
      </w:r>
      <w:r>
        <w:rPr/>
        <w:t xml:space="preserve"> </w:t>
      </w:r>
      <w:r>
        <w:rPr>
          <w:i/>
          <w:iCs/>
        </w:rPr>
        <w:t xml:space="preserve">In his account, he describes how in the early 1940’s, his home in Iraq became the base for undercover Zionist emissaries who came as representative of the Mossad </w:t>
      </w:r>
      <w:r>
        <w:rPr>
          <w:rStyle w:val="FootnoteCharacters"/>
          <w:rStyle w:val="FootnoteAnchor"/>
          <w:i/>
          <w:iCs/>
        </w:rPr>
        <w:footnoteReference w:id="3"/>
      </w:r>
      <w:r>
        <w:rPr>
          <w:i/>
          <w:iCs/>
        </w:rPr>
        <w:t xml:space="preserve">  to encourage  the Zionist movement there,  to train Jewish youth to use weapons for self defense, to teach them Hebrew, and to coordinate the smuggling of Iraqi Jews to Palestine. Shlomo carried out missions for the cause, as did his brother Shaul, also an activist. In their home, emissaries began to operate the first wireless machine used to communicate with Mossad headquarters in Tel Aviv for the purpose of coordinating activities and exchanging information. </w:t>
      </w:r>
    </w:p>
    <w:p>
      <w:pPr>
        <w:pStyle w:val="Normal"/>
        <w:numPr>
          <w:ilvl w:val="0"/>
          <w:numId w:val="0"/>
        </w:numPr>
        <w:tabs>
          <w:tab w:val="clear" w:pos="720"/>
          <w:tab w:val="left" w:pos="2460" w:leader="none"/>
        </w:tabs>
        <w:bidi w:val="0"/>
        <w:spacing w:lineRule="auto" w:line="360"/>
        <w:ind w:left="0" w:right="0" w:hanging="0"/>
        <w:jc w:val="left"/>
        <w:outlineLvl w:val="0"/>
        <w:rPr>
          <w:i/>
          <w:i/>
          <w:iCs/>
        </w:rPr>
      </w:pPr>
      <w:r>
        <w:rPr>
          <w:i/>
          <w:iCs/>
        </w:rPr>
      </w:r>
    </w:p>
    <w:p>
      <w:pPr>
        <w:pStyle w:val="Normal"/>
        <w:numPr>
          <w:ilvl w:val="0"/>
          <w:numId w:val="0"/>
        </w:numPr>
        <w:tabs>
          <w:tab w:val="clear" w:pos="720"/>
          <w:tab w:val="left" w:pos="2460" w:leader="none"/>
        </w:tabs>
        <w:bidi w:val="0"/>
        <w:spacing w:lineRule="auto" w:line="360"/>
        <w:ind w:left="0" w:right="0" w:hanging="0"/>
        <w:jc w:val="left"/>
        <w:outlineLvl w:val="0"/>
        <w:rPr/>
      </w:pPr>
      <w:r>
        <w:rPr/>
        <w:t xml:space="preserve">My name before I made </w:t>
      </w:r>
      <w:r>
        <w:rPr>
          <w:i/>
          <w:iCs/>
        </w:rPr>
        <w:t>aliya</w:t>
      </w:r>
      <w:r>
        <w:rPr/>
        <w:t xml:space="preserve"> was Salman, a translation of the name King Solomon, whom the Arabs called Salman and the Jews Shlomo. We lived in a neighborhood called Abu al Saad, near the Alliance Israelite’s girls' school and near the great synagogue Beit Zilkha.  In my early childhood I was educated by my father to yearn  to make </w:t>
      </w:r>
      <w:r>
        <w:rPr>
          <w:i/>
          <w:iCs/>
        </w:rPr>
        <w:t>aliya</w:t>
      </w:r>
      <w:r>
        <w:rPr/>
        <w:t xml:space="preserve">.My father said that making </w:t>
      </w:r>
      <w:r>
        <w:rPr>
          <w:i/>
          <w:iCs/>
        </w:rPr>
        <w:t>aliya</w:t>
      </w:r>
      <w:r>
        <w:rPr/>
        <w:t xml:space="preserve"> was the greatest and most important </w:t>
      </w:r>
      <w:r>
        <w:rPr>
          <w:i/>
          <w:iCs/>
        </w:rPr>
        <w:t>mitzvah</w:t>
      </w:r>
      <w:r>
        <w:rPr/>
        <w:t xml:space="preserve"> of the faith and he tirelessly repeated the phrase, ‘Next Year in Jerusalem.’ </w:t>
      </w:r>
    </w:p>
    <w:p>
      <w:pPr>
        <w:pStyle w:val="Normal"/>
        <w:numPr>
          <w:ilvl w:val="0"/>
          <w:numId w:val="0"/>
        </w:numPr>
        <w:tabs>
          <w:tab w:val="clear" w:pos="720"/>
          <w:tab w:val="left" w:pos="2460" w:leader="none"/>
        </w:tabs>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attended the Shammash school from third grade onwards, where we were taught both Torah and modern Hebrew. Our Hebrew teacher was a man from Eretz Israel</w:t>
      </w:r>
      <w:r>
        <w:rPr>
          <w:rStyle w:val="FootnoteCharacters"/>
          <w:rStyle w:val="FootnoteAnchor"/>
        </w:rPr>
        <w:footnoteReference w:id="4"/>
      </w:r>
      <w:r>
        <w:rPr/>
        <w:t xml:space="preserve">, Avraham Rosen. With the help of Avraham Rosen, several pupils between the ages of 12 and 13 – among them my brother Ovadia, who was was five years older than me – established a Hebrew library that ordered books and textbooks from Israel, and a bi-weekly newspaper called </w:t>
      </w:r>
      <w:r>
        <w:rPr>
          <w:i/>
          <w:iCs/>
        </w:rPr>
        <w:t>Itonenu</w:t>
      </w:r>
      <w:r>
        <w:rPr/>
        <w:t xml:space="preserve"> [Hebrew for ‘Our Newspaper’]. Ovadia and his friends called the called the group Ahi-Ever and a growing number of students joined this group, all intent on making </w:t>
      </w:r>
      <w:r>
        <w:rPr>
          <w:i/>
          <w:iCs/>
        </w:rPr>
        <w:t>aliya</w:t>
      </w:r>
      <w:r>
        <w:rPr/>
        <w:t xml:space="preserve"> as </w:t>
      </w:r>
      <w:r>
        <w:rPr>
          <w:i/>
          <w:iCs/>
        </w:rPr>
        <w:t>halutzim</w:t>
      </w:r>
      <w:r>
        <w:rPr>
          <w:rStyle w:val="FootnoteCharacters"/>
          <w:rStyle w:val="FootnoteAnchor"/>
          <w:i/>
          <w:iCs/>
        </w:rPr>
        <w:footnoteReference w:id="5"/>
      </w:r>
      <w:r>
        <w:rPr/>
        <w:t xml:space="preserve">.  </w:t>
      </w:r>
    </w:p>
    <w:p>
      <w:pPr>
        <w:pStyle w:val="Normal"/>
        <w:bidi w:val="0"/>
        <w:spacing w:lineRule="auto" w:line="360"/>
        <w:jc w:val="left"/>
        <w:rPr/>
      </w:pPr>
      <w:r>
        <w:rPr/>
      </w:r>
    </w:p>
    <w:p>
      <w:pPr>
        <w:pStyle w:val="Normal"/>
        <w:bidi w:val="0"/>
        <w:spacing w:lineRule="auto" w:line="360"/>
        <w:jc w:val="left"/>
        <w:rPr/>
      </w:pPr>
      <w:r>
        <w:rPr/>
        <w:t>When the educated Arabs in Iraq started to understand that Zionism was a nationalist movement which intended to put down roots in Palestine they started persecuting the Jews. In 1936, the Iraqi authorities expelled Avraham Rosen and the rest of the Jewish teachers who came from England and Eretz Israel to teach us. They banned the teaching of modern Hebrew so only the Torah and religion could be taught.</w:t>
      </w:r>
      <w:r>
        <w:rPr>
          <w:rStyle w:val="FootnoteCharacters"/>
          <w:rStyle w:val="FootnoteAnchor"/>
        </w:rPr>
        <w:footnoteReference w:id="6"/>
      </w:r>
      <w:r>
        <w:rPr/>
        <w:t xml:space="preserve">  </w:t>
      </w:r>
    </w:p>
    <w:p>
      <w:pPr>
        <w:pStyle w:val="Normal"/>
        <w:bidi w:val="0"/>
        <w:spacing w:lineRule="auto" w:line="360"/>
        <w:jc w:val="left"/>
        <w:rPr/>
      </w:pPr>
      <w:r>
        <w:rPr/>
        <w:t xml:space="preserve"> </w:t>
      </w:r>
    </w:p>
    <w:p>
      <w:pPr>
        <w:pStyle w:val="Normal"/>
        <w:bidi w:val="0"/>
        <w:spacing w:lineRule="auto" w:line="360"/>
        <w:jc w:val="left"/>
        <w:rPr/>
      </w:pPr>
      <w:r>
        <w:rPr/>
        <w:t xml:space="preserve">I graduated from high school in 1938 and started working for a Jewish bank. I didn’t go into my father’s business: he was a partner in a factory that manufactured </w:t>
      </w:r>
      <w:r>
        <w:rPr>
          <w:i/>
          <w:iCs/>
        </w:rPr>
        <w:t>araq</w:t>
      </w:r>
      <w:r>
        <w:rPr/>
        <w:t xml:space="preserve"> [alcohol popular in the Arab countries].  There were three large banks controlled by the British: Eastern Bank, Ottoman Bank and the Imperial Bank of Persia. Almost all of the clerks were Jews except for the managers.  Then there were smaller privately-owned banks run by Jews, the largest of which was Bank Zilkha. I worked in Edward Aboudi and Co. Limited, another Jewish-owned bank. In banking, like in trade, partnerships existed between Jews and Muslims because the Muslims wanted smart and experienced Jewish merchants to manage the business, and the Jews wanted the Muslims for protection from official or social discrimination. Both sides had an economic interest of maintaining strong, cooperative relations. </w:t>
      </w:r>
    </w:p>
    <w:p>
      <w:pPr>
        <w:pStyle w:val="Normal"/>
        <w:bidi w:val="0"/>
        <w:spacing w:lineRule="auto" w:line="360"/>
        <w:jc w:val="left"/>
        <w:rPr/>
      </w:pPr>
      <w:r>
        <w:rPr/>
      </w:r>
    </w:p>
    <w:p>
      <w:pPr>
        <w:pStyle w:val="Normal"/>
        <w:bidi w:val="0"/>
        <w:spacing w:lineRule="auto" w:line="360"/>
        <w:jc w:val="left"/>
        <w:rPr/>
      </w:pPr>
      <w:r>
        <w:rPr/>
        <w:t xml:space="preserve">My brother Ovadia finished school in 1932 and father allowed him to make </w:t>
      </w:r>
      <w:r>
        <w:rPr>
          <w:i/>
          <w:iCs/>
        </w:rPr>
        <w:t>aliya</w:t>
      </w:r>
      <w:r>
        <w:rPr/>
        <w:t xml:space="preserve">. That year, Jews could still get passports for Palestine, and he traveled there as a tourist with our cousin Sasson. They were the same age and both were members of Ahi-Ever. My grandfather, father's father, was already in Jerusalem and he took them both under his patronage. Ovadia joined the </w:t>
      </w:r>
      <w:r>
        <w:rPr>
          <w:i/>
          <w:iCs/>
        </w:rPr>
        <w:t>Noar Haoved</w:t>
      </w:r>
      <w:r>
        <w:rPr/>
        <w:t xml:space="preserve"> [youth labor movement] and a group at the </w:t>
      </w:r>
      <w:r>
        <w:rPr>
          <w:i/>
          <w:iCs/>
        </w:rPr>
        <w:t>moshava</w:t>
      </w:r>
      <w:r>
        <w:rPr/>
        <w:t xml:space="preserve"> [rural community] of Migdal, which founded Kibbutz Genossar, where I eventually became a member. Then in 1934 or ‘35, suddenly Ovadia appeared in Baghdad. He arrived in his clothes and shoes from the kibbutz and with a man named Benzion Yisraeli from Kvutzat Kinneret [a kibbutz]. Yisraeli arrived in Baghdad in order to smuggle date shoots back to Eretz Yisrael, and Ovadia was supposed to help him by contacting date merchants. However, Ovadia had an additional goal: he was given 10 </w:t>
      </w:r>
      <w:r>
        <w:rPr>
          <w:i/>
          <w:iCs/>
        </w:rPr>
        <w:t>aliya</w:t>
      </w:r>
      <w:r>
        <w:rPr/>
        <w:t xml:space="preserve"> licenses by the Jewish Agency</w:t>
      </w:r>
      <w:r>
        <w:rPr>
          <w:rStyle w:val="FootnoteCharacters"/>
          <w:rStyle w:val="FootnoteAnchor"/>
        </w:rPr>
        <w:footnoteReference w:id="7"/>
      </w:r>
      <w:r>
        <w:rPr/>
        <w:t xml:space="preserve"> to bring some of the Ahi-Ever members to Eretz Israel. He organized a group of nine members and he set aside one certificate for himself, so that he could arrive legally in Eretz Yisrael this time. But in order to renew his passport he needed father's signature.</w:t>
      </w:r>
    </w:p>
    <w:p>
      <w:pPr>
        <w:pStyle w:val="Normal"/>
        <w:bidi w:val="0"/>
        <w:spacing w:lineRule="auto" w:line="360"/>
        <w:jc w:val="left"/>
        <w:rPr/>
      </w:pPr>
      <w:r>
        <w:rPr/>
      </w:r>
    </w:p>
    <w:p>
      <w:pPr>
        <w:pStyle w:val="Normal"/>
        <w:bidi w:val="0"/>
        <w:spacing w:lineRule="auto" w:line="360"/>
        <w:jc w:val="left"/>
        <w:rPr/>
      </w:pPr>
      <w:r>
        <w:rPr/>
        <w:t xml:space="preserve">And this is how it went: My father asked him what he was doing in Eretz Yisrael.  Ovadia told him, ‘I'm a kibbutz member.’ Father didn't know what a kibbutz was, but he asked him how much Ovadia earned on the kibbutz. Ovadia answered that on the kibbutz one works without receiving a salary. My father said, ‘That’s nonsense! How could that be, work without receiving a salary?’ So Ovadia explained to him the principles of the kibbutz. And then Father asked him about how work was carried out: ‘Do you observe Shabbat on the kibbutz?’ he asked. Ovadia told him, ‘No.’ Father said, ‘So you desecrate the Shabbat?’ Ovadia answered, ‘Yes.' ‘Do you pray and put on </w:t>
      </w:r>
      <w:r>
        <w:rPr>
          <w:i/>
          <w:iCs/>
        </w:rPr>
        <w:t>tefillin</w:t>
      </w:r>
      <w:r>
        <w:rPr/>
        <w:t xml:space="preserve"> [phylacteries] at all?’ My father asked. ‘No,’ Ovadia answered. So my father told him, ‘You are a heretic! Do you think that I will sign for you to return to Eretz Yisrael only for you to continue abandoning religion?’ Ovadia answered, ‘Father, if you force me to stay in Baghdad and refuse to sign, do you think I will change my habits?' </w:t>
      </w:r>
    </w:p>
    <w:p>
      <w:pPr>
        <w:pStyle w:val="Normal"/>
        <w:bidi w:val="0"/>
        <w:spacing w:lineRule="auto" w:line="360"/>
        <w:jc w:val="left"/>
        <w:rPr/>
      </w:pPr>
      <w:r>
        <w:rPr/>
      </w:r>
    </w:p>
    <w:p>
      <w:pPr>
        <w:pStyle w:val="Normal"/>
        <w:bidi w:val="0"/>
        <w:spacing w:lineRule="auto" w:line="360"/>
        <w:jc w:val="left"/>
        <w:rPr/>
      </w:pPr>
      <w:r>
        <w:rPr/>
        <w:t xml:space="preserve">Father consulted his rabbi, with whom he studied </w:t>
      </w:r>
      <w:r>
        <w:rPr>
          <w:i/>
          <w:iCs/>
        </w:rPr>
        <w:t>Gemara.</w:t>
      </w:r>
      <w:r>
        <w:rPr>
          <w:rStyle w:val="FootnoteCharacters"/>
          <w:rStyle w:val="FootnoteAnchor"/>
          <w:i/>
          <w:iCs/>
        </w:rPr>
        <w:footnoteReference w:id="8"/>
      </w:r>
      <w:r>
        <w:rPr>
          <w:i/>
          <w:iCs/>
        </w:rPr>
        <w:t xml:space="preserve"> </w:t>
      </w:r>
      <w:r>
        <w:rPr/>
        <w:t xml:space="preserve">Loyal to his faith that the </w:t>
      </w:r>
      <w:r>
        <w:rPr>
          <w:i/>
          <w:iCs/>
        </w:rPr>
        <w:t>mitzvah</w:t>
      </w:r>
      <w:r>
        <w:rPr/>
        <w:t xml:space="preserve"> of settling Israel is one of the most important </w:t>
      </w:r>
      <w:r>
        <w:rPr>
          <w:i/>
          <w:iCs/>
        </w:rPr>
        <w:t>mitzvot</w:t>
      </w:r>
      <w:r>
        <w:rPr/>
        <w:t>, he decided to sign and allow Ovadia to return to Israel.</w:t>
      </w:r>
    </w:p>
    <w:p>
      <w:pPr>
        <w:pStyle w:val="Normal"/>
        <w:bidi w:val="0"/>
        <w:spacing w:lineRule="auto" w:line="360"/>
        <w:jc w:val="left"/>
        <w:rPr/>
      </w:pPr>
      <w:r>
        <w:rPr/>
      </w:r>
    </w:p>
    <w:p>
      <w:pPr>
        <w:pStyle w:val="Normal"/>
        <w:bidi w:val="0"/>
        <w:spacing w:lineRule="auto" w:line="360"/>
        <w:jc w:val="left"/>
        <w:rPr/>
      </w:pPr>
      <w:r>
        <w:rPr/>
        <w:t xml:space="preserve">To grasp the extent of the internal conflict this request created for my father, I must describe his deep devotion to his faith. Until the age of 13 or 14, he wrote prayer books by hand in Hebrew using color and ornamentation, and he donated these books to the National &amp; University Library of Israel in Jerusalem. During Shabbat meals father talked about the Torah portion of the week and told us about the longing for Eretz Yisrael and the yearning for </w:t>
      </w:r>
      <w:r>
        <w:rPr>
          <w:i/>
          <w:iCs/>
        </w:rPr>
        <w:t>aliya</w:t>
      </w:r>
      <w:r>
        <w:rPr/>
        <w:t xml:space="preserve">. He instilled in us the yearning to unite with the world's Jewish people in the Jewish homeland. </w:t>
      </w:r>
    </w:p>
    <w:p>
      <w:pPr>
        <w:pStyle w:val="Normal"/>
        <w:bidi w:val="0"/>
        <w:spacing w:lineRule="auto" w:line="360"/>
        <w:jc w:val="left"/>
        <w:rPr/>
      </w:pPr>
      <w:r>
        <w:rPr/>
      </w:r>
    </w:p>
    <w:p>
      <w:pPr>
        <w:pStyle w:val="Normal"/>
        <w:bidi w:val="0"/>
        <w:spacing w:lineRule="auto" w:line="360"/>
        <w:jc w:val="left"/>
        <w:rPr/>
      </w:pPr>
      <w:r>
        <w:rPr/>
        <w:t xml:space="preserve">His devotion to Israel only intensified over time. My aunt and uncle wanted to marry off one of their daughters, and she did not consent because she wanted to make </w:t>
      </w:r>
      <w:r>
        <w:rPr>
          <w:i/>
          <w:iCs/>
        </w:rPr>
        <w:t>aliya</w:t>
      </w:r>
      <w:r>
        <w:rPr/>
        <w:t xml:space="preserve">. What could the parents do? They looked for someone to talk to her and convince her to marry. Since my father was a respected man in the family, they came to him and asked him to convince her.  But my father was loyal to his faith and principles. ‘No,’ he said. ‘I will not talk to her. And if she will come to ask me for advice, I'll tell her to make </w:t>
      </w:r>
      <w:r>
        <w:rPr>
          <w:i/>
          <w:iCs/>
        </w:rPr>
        <w:t>aliya</w:t>
      </w:r>
      <w:r>
        <w:rPr/>
        <w:t xml:space="preserve">. So please go to someone else.’  </w:t>
      </w:r>
    </w:p>
    <w:p>
      <w:pPr>
        <w:pStyle w:val="Normal"/>
        <w:bidi w:val="0"/>
        <w:spacing w:lineRule="auto" w:line="360"/>
        <w:jc w:val="left"/>
        <w:rPr/>
      </w:pPr>
      <w:r>
        <w:rPr/>
      </w:r>
    </w:p>
    <w:p>
      <w:pPr>
        <w:pStyle w:val="Normal"/>
        <w:bidi w:val="0"/>
        <w:spacing w:lineRule="auto" w:line="360"/>
        <w:jc w:val="left"/>
        <w:rPr/>
      </w:pPr>
      <w:r>
        <w:rPr>
          <w:b/>
          <w:bCs/>
        </w:rPr>
        <w:t>The rise of a movement</w:t>
      </w:r>
    </w:p>
    <w:p>
      <w:pPr>
        <w:pStyle w:val="Normal"/>
        <w:bidi w:val="0"/>
        <w:spacing w:lineRule="auto" w:line="360"/>
        <w:jc w:val="left"/>
        <w:rPr>
          <w:b/>
          <w:b/>
          <w:bCs/>
        </w:rPr>
      </w:pPr>
      <w:r>
        <w:rPr>
          <w:b/>
          <w:bCs/>
        </w:rPr>
      </w:r>
    </w:p>
    <w:p>
      <w:pPr>
        <w:pStyle w:val="Normal"/>
        <w:bidi w:val="0"/>
        <w:spacing w:lineRule="auto" w:line="360"/>
        <w:jc w:val="left"/>
        <w:rPr/>
      </w:pPr>
      <w:r>
        <w:rPr/>
        <w:t xml:space="preserve">When we walked down the street in Baghdad in the months leading up to World War II, we could feel the hatred against the Jews was increasing. Then on Shavuot of 1941 the horrible pogrom against the Jews happened in Baghdad and spread to other districts. The pogrom was planned by the regime of Rashid Ali Gilani, which expelled the king and the government. The British, assisted by the Jordanian army, overthrew the regime after two months, but not before Gilani meticulously planned the outbreak of the pogrom.  Afterwards, we slowly trickled back into life again. </w:t>
      </w:r>
    </w:p>
    <w:p>
      <w:pPr>
        <w:pStyle w:val="Normal"/>
        <w:bidi w:val="0"/>
        <w:spacing w:lineRule="auto" w:line="360"/>
        <w:jc w:val="left"/>
        <w:rPr/>
      </w:pPr>
      <w:r>
        <w:rPr/>
      </w:r>
    </w:p>
    <w:p>
      <w:pPr>
        <w:pStyle w:val="Normal"/>
        <w:bidi w:val="0"/>
        <w:spacing w:lineRule="auto" w:line="360"/>
        <w:jc w:val="left"/>
        <w:rPr/>
      </w:pPr>
      <w:r>
        <w:rPr/>
        <w:t xml:space="preserve">The Farhoud made my father think seriously about </w:t>
      </w:r>
      <w:r>
        <w:rPr>
          <w:i/>
          <w:iCs/>
        </w:rPr>
        <w:t xml:space="preserve">aliya </w:t>
      </w:r>
      <w:r>
        <w:rPr/>
        <w:t>for the whole family</w:t>
      </w:r>
      <w:r>
        <w:rPr>
          <w:i/>
          <w:iCs/>
        </w:rPr>
        <w:t>.</w:t>
      </w:r>
      <w:r>
        <w:rPr/>
        <w:t xml:space="preserve"> We were five brothers and five sisters. Ovadia was in Eretz Yisrael, so father asked him to get </w:t>
      </w:r>
      <w:r>
        <w:rPr>
          <w:i/>
          <w:iCs/>
        </w:rPr>
        <w:t>aliya</w:t>
      </w:r>
      <w:r>
        <w:rPr/>
        <w:t xml:space="preserve"> certificates for three of the sisters and one brother. In the beginning of 1942 the sisters and the brother made </w:t>
      </w:r>
      <w:r>
        <w:rPr>
          <w:i/>
          <w:iCs/>
        </w:rPr>
        <w:t>aliya.</w:t>
      </w:r>
      <w:r>
        <w:rPr/>
        <w:t xml:space="preserve"> The two elder sisters were married overseas. The four went to Kibbutz Genossar and then to the Meir Shfeya youth village in Zichron Ya’akov. My brother Shaul, my six-year-old brother, and I stayed in Baghdad at my parents' house. </w:t>
      </w:r>
    </w:p>
    <w:p>
      <w:pPr>
        <w:pStyle w:val="Normal"/>
        <w:bidi w:val="0"/>
        <w:spacing w:lineRule="auto" w:line="360"/>
        <w:jc w:val="left"/>
        <w:rPr/>
      </w:pPr>
      <w:r>
        <w:rPr/>
      </w:r>
    </w:p>
    <w:p>
      <w:pPr>
        <w:pStyle w:val="Normal"/>
        <w:bidi w:val="0"/>
        <w:spacing w:lineRule="auto" w:line="360"/>
        <w:jc w:val="left"/>
        <w:rPr/>
      </w:pPr>
      <w:r>
        <w:rPr/>
        <w:t>At this time, the Jewish youths didn't accept the new reality, and a number of young Jews between the ages of 16 and 19 united and said, ‘Enough. We will not allow another slaughter of Jews. We need to get organized to learn how to use weapons and to protect ourselves and our families if, God forbid, another pogrom breaks out.’ In order to recruit more youths, they wrote flyers inviting others to join their group, which they signed ‘</w:t>
      </w:r>
      <w:r>
        <w:rPr>
          <w:i/>
          <w:iCs/>
        </w:rPr>
        <w:t xml:space="preserve">Shabab al Ilqaad’, </w:t>
      </w:r>
      <w:r>
        <w:rPr/>
        <w:t>(Young Halutz) and handed them out secretly among the Jews. One of these flyers somehow reached the ‘institutes’</w:t>
      </w:r>
      <w:r>
        <w:rPr>
          <w:rStyle w:val="FootnoteCharacters"/>
          <w:rStyle w:val="FootnoteAnchor"/>
        </w:rPr>
        <w:footnoteReference w:id="9"/>
      </w:r>
      <w:r>
        <w:rPr/>
        <w:t xml:space="preserve"> in Eretz Yisrael. Their leadership said, ’If there is such enthusiastic youth in Iraq we must help them, and in order to help we must be there. We must send emissaries who will teach them how to use weapons for self-defense</w:t>
      </w:r>
      <w:r>
        <w:rPr>
          <w:rStyle w:val="FootnoteCharacters"/>
          <w:rStyle w:val="FootnoteAnchor"/>
        </w:rPr>
        <w:footnoteReference w:id="10"/>
      </w:r>
      <w:r>
        <w:rPr/>
        <w:t>, teach Hebrew and find ways to smuggle youths to Eretz Israel.’ At this point, when the government gave Jews passports, each Jewish passport had a stamp saying that it was valid for all the countries 'except Palestine'. The only way to get a passport without this restriction was to bribe the clerks. So young Jews fled to Eretz Yisrael through the desert by bribing professional Arab smugglers and emissaries began to arrive from Eretz Yisrael to Baghdad to help coordinate more of these escapes.</w:t>
      </w:r>
    </w:p>
    <w:p>
      <w:pPr>
        <w:pStyle w:val="Normal"/>
        <w:bidi w:val="0"/>
        <w:spacing w:lineRule="auto" w:line="360"/>
        <w:jc w:val="left"/>
        <w:rPr/>
      </w:pPr>
      <w:r>
        <w:rPr/>
        <w:t xml:space="preserve"> </w:t>
      </w:r>
    </w:p>
    <w:p>
      <w:pPr>
        <w:pStyle w:val="Normal"/>
        <w:numPr>
          <w:ilvl w:val="0"/>
          <w:numId w:val="0"/>
        </w:numPr>
        <w:bidi w:val="0"/>
        <w:spacing w:lineRule="auto" w:line="360"/>
        <w:ind w:left="0" w:right="0" w:hanging="0"/>
        <w:jc w:val="left"/>
        <w:outlineLvl w:val="0"/>
        <w:rPr/>
      </w:pPr>
      <w:r>
        <w:rPr/>
        <w:t>The British had reoccupied Iraq after overthrowing the rebel government in the middle of 1941, and after the Farhoud, the capital of Baghdad began to fill up with soldiers: British, Indian, Australian, et cetera – each army with its individual uniform.</w:t>
      </w:r>
      <w:r>
        <w:rPr>
          <w:rStyle w:val="FootnoteCharacters"/>
          <w:rStyle w:val="FootnoteAnchor"/>
        </w:rPr>
        <w:footnoteReference w:id="11"/>
      </w:r>
      <w:r>
        <w:rPr/>
        <w:t xml:space="preserve"> One day, a guy I knew from school named Itach came to my workplace and told me that there was a soldier from Eretz Yisrael at the Rashid Hotel and who wanted to see me because he had  a letter from my brother Ovadia for me. I went to the hotel and met the soldier who introduced himself as Shaul. He handed me the letter from Ovadia but I couldn't read it because I had already forgotten the Hebrew I had learned in school. He asked me, ‘Are you Salman?’ I said, ‘Yes.’ 'Sit down please,' he said. ‘Tell me about the pogrom, about what happened.’ In my broken Hebrew I tried to tell him the story of the pogrom. He knew I had a brother named Shaul and he asked us both of us to come back to see him again.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 brought the letter home to Shaul and together we went back to the hotel. The man [soldier?] welcomed us nicely, and my brother Shaul, whose Hebrew was better than mine then, spoke to him freely. We learned that his full name was Shaul Meirov and he was from Kvutzat Kinneret. The following day Itach returned and said, ‘Shaul the soldier sent me to you, because my family and I are making </w:t>
      </w:r>
      <w:r>
        <w:rPr>
          <w:i/>
          <w:iCs/>
        </w:rPr>
        <w:t>aliya</w:t>
      </w:r>
      <w:r>
        <w:rPr/>
        <w:t>, so he asked to know whether you were ready to meet in your office two people from Eretz Yisrael who have come here illegally, and then to bring them to a young man called Salim Halifa.’ I discovered later that Halifa was the head of the Young Halutz. I said I was ready. He gave me a password, ‘Gabriel’, which the two men would use when they came to me.</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Several weeks later I returned to work from lunch, and two soldiers were waiting for me. A throng of people were gathered around them out of curiosity.  I immediately put two and two together and started speaking to them in English. Then I got closer and one of them opened a button in his shirt and I saw that under the uniform he was wearing a suit and tie.  I didn’t wait for them to say ‘Gabriel’ – I said it first and they said 'yes' quietly. Meanwhile, I had to shake off all the people around us, so I said, ‘You should be ashamed of yourselves. I want to make a deal and it's not nice that you are sticking your noses in it. Go look for your own deals.’ Smuggling money was so commonplace and acceptable in those days that they immediately understood, and left. I led the two men into one of the rooms in the office and went out to ask the janitor to order them drinks. When I entered the room I saw that they had removed their uniforms and were wearing suits and ties. We began to talk. One of them, Ezra Kadouri, had been born in Iraq and made </w:t>
      </w:r>
      <w:r>
        <w:rPr>
          <w:i/>
          <w:iCs/>
        </w:rPr>
        <w:t>aliya</w:t>
      </w:r>
      <w:r>
        <w:rPr/>
        <w:t xml:space="preserve"> at the age of nine and had become a member of Kibbutz Maoz Haim. The other, Shmaryahu Gutman, was from Kibbutz Na'an. They arrived with an Egged convoy as drivers as the British army was using Egged buses to transport soldiers throughout the Middle East.</w:t>
      </w:r>
      <w:r>
        <w:rPr>
          <w:rStyle w:val="FootnoteCharacters"/>
          <w:rStyle w:val="FootnoteAnchor"/>
        </w:rPr>
        <w:footnoteReference w:id="12"/>
      </w:r>
      <w:r>
        <w:rPr/>
        <w:t xml:space="preserve"> They said they must reach the place where the buses were parked so that the manager of the drivers would see them with me and understand that they have reached their destination. They hadn’t showered in a week.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 took both of them to our house, and after they washed and ate I introduced them to my parents as friends of my brother Ovadia. After it became dark I took them with my brother Shaul to the place where the Young Halutz members met. The head of the group, Salim Halifa, sat with them alone and after an hour he came to us and said that he didn't have room for them to spend the night and asked us to take them to our home and that a decision on what to do with them on a more permanent basis would be made the following day. The next day it became clear that Halifa and his friends weren't prepared or able to have them stay at their homes. So Shmaryahu and Ezra spoke to Shaul and me and said, ‘We understand that we can't expect Salim to take us in, but now we have two choices: To return to Eretz Yissrael with the Egged convoy or stay with you at your home. But you should understand: We are walking explosives. If we get caught our fate will be very serious – we could even be executed by the Iraqi or the British government. We came here to organize groups of youths for three goals: To buy weapons and train Jewish men to use the weapons for self-defense, to teach Hebrew in groups, and to smuggle young Jews to Eretz Yisrael in any possible way.’ Shaul and I both agreed that we must let them stay at our home, but we couldn't do so without Father's consent.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e men asked to meet Father together with us. They explained to Father their purpose in being in coming to Iraq, and warned him about the danger of their staying at our place, both for them and for us. Shaul and I waited for our 'idol', our father, to speak – the man  who had preached and educated us throughout the years about the longing for Eretz Yisrael, the yearning to make </w:t>
      </w:r>
      <w:r>
        <w:rPr>
          <w:i/>
          <w:iCs/>
        </w:rPr>
        <w:t>aliya,</w:t>
      </w:r>
      <w:r>
        <w:rPr/>
        <w:t xml:space="preserve"> and his belief that, as he used to say, ‘Israel is bought through suffering.’</w:t>
      </w:r>
      <w:r>
        <w:rPr>
          <w:rStyle w:val="FootnoteCharacters"/>
          <w:rStyle w:val="FootnoteAnchor"/>
        </w:rPr>
        <w:footnoteReference w:id="13"/>
      </w:r>
      <w:r>
        <w:rPr/>
        <w:t xml:space="preserve"> It was a real test for him.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nd then he spoke: ‘My sons, for Eretz Yisrael, ‘til the gallows.  My house is your house. Do what you must, on condition that you don't desecrate the Shabbat in my hom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ey thanked him but then said, ‘The house you live in doesn't suit our needs. We need a huge house in order to host the many activities we will hold.  What we need is a house we can escape from if there is a need in a time of danger, one which has room for ‘sliks’ [secret hiding places for weapons] to be built, and which has windows overlooking the street so we can be on the lookout. And such a house needs to be closed off such that what goes on inside can't be seen from the outside.’ Father agreed to move. And so we found a huge house in the Abu al Sa'ad neighborhood that answered all these requirements and we moved into it with Shmaryahu and Ezra.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The house we rented was adjacent to the Alliance girls' school and close to the Beit Zilkha synagogue. The house was huge – it was the size of a palace. In the basement we could carry out weapons training activities, and the walls were one-meter thick so the activities would not be heard from outside. We also managed to get false identity cards for Shmaryahu and Ezra that belonged to two deceased people, for a bribe of 20 dinars each. Ezra received a card of a man named Naji and Shmaryahu received a card that belonged to someone named Kadoury, and we began to refer to them by their assumed names.</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Soon after, the emissaries told us that they needed to bring a wireless operator in order to maintain daily communications with Eretz Yisrael. One day I came home from work for lunch and found a blond girl with blue eyes and white skin in the house. We had been expecting her: Her name was Malka Rofeh. She arrived from Eretz Yisrael dressed as a British soldier with a British convoy. Only one person on the convoy knew her real identity. Because she was a young woman with cropped hair she looked like a 15-year-old boy. She told us later that the British soldiers saw her and went mad, saying, ‘What, they're bringing kids to Iraq to serve in the army?’ Nobody in the convoy noticed that she was a woman. In order to bring her through the streets to our home, we asked a woman named Tikva Shochet to help us. She had been organizing women's groups for studying Hebrew. She agreed to the task and brought another woman with her: Simha, who later married Ezra, the emissary. The two women went to the other side of the Tigris to pick up Malka from the British camp. They dressed her in traditional Arab clothes – a veil to hide the face with holes only for her eyes, and a black </w:t>
      </w:r>
      <w:r>
        <w:rPr>
          <w:i/>
          <w:iCs/>
        </w:rPr>
        <w:t>abaya</w:t>
      </w:r>
      <w:r>
        <w:rPr/>
        <w:t xml:space="preserve">, which most Jewish and Muslim women wore. They told her: ‘You can't move around without this. Get used to it. There is no other way.’ And that's how they brought her back to our plac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Malka began communicating with Eretz Yisrael on the wireless machine. But it didn't work out: She could hear them but they couldn't hear her. It was a primitive machine. Shmaryahu returned with one of the convoys to Eretz Yisrael, where they explained to him how to search the innards of the machine and operate it. He returned to Baghdad and did as they said. One day at the designated transmission time she tried and got a signal. They could hear each other. What joy! We were dancing. </w:t>
      </w:r>
      <w:r>
        <w:rPr>
          <w:i/>
          <w:iCs/>
        </w:rPr>
        <w:t>Ya allah.</w:t>
      </w:r>
      <w:r>
        <w:rPr/>
        <w:t xml:space="preserve"> Every day at a certain time Malka pulled out the wireless machine from its hiding place in our house and brought it up to  an attic room on the top floor where she would broadcast for an hour or so, receiving instructions, passing on instructions, and passing back information to Eretz Israel.</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Soon after, another emissary arrived, Enzo Sereni. He was officially the representative of Solel Boneh</w:t>
      </w:r>
      <w:r>
        <w:rPr>
          <w:rStyle w:val="FootnoteCharacters"/>
          <w:rStyle w:val="FootnoteAnchor"/>
        </w:rPr>
        <w:footnoteReference w:id="14"/>
      </w:r>
      <w:r>
        <w:rPr/>
        <w:t xml:space="preserve"> with the British Army so he lived freely in a Baghdad hotel. One day Sereni appeared at my office and introduced himself. I was expecting him and led him to Shmaryahu and Ezra. Together, the three of them formed the core of the Israeli leadership.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at was about the time that my brother Shaul got an opportunity to go to Eretz Yisrael, and he took it: In May, 1942, he disguised himself as a Polish soldier in a convoy transporting a Polish army unit from Iraq, and entered Palestine illegally. A few days later, we received a telegram from Ovadia. ‘Shaul’s surgery was successful.’ We understood that Shaul had arrived safely. Before Shaul left, however, he had arranged for a meeting between the emissaries and six members of Ahi-Ever. This group formed the core of the Young Halutz. These people agreed with enthusiasm to cooperate secretly – and thus the underground movement was born at our house. The core of six and I were sworn in by the emissaries as Hagana members and we became the first group trained in the use of weapons (by Ezra), as well as face-to-face combat with knives and sticks. Then a group was formed to look for ways to acquire guns and weapons. The group was called </w:t>
      </w:r>
      <w:r>
        <w:rPr>
          <w:i/>
          <w:iCs/>
        </w:rPr>
        <w:t>Shura</w:t>
      </w:r>
      <w:r>
        <w:rPr/>
        <w:t xml:space="preserve"> [literally, ‘rank and file’] and the activities of the Shura and the Young Halutz expanded to cells of 10 to 15 people each.</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b/>
          <w:b/>
          <w:bCs/>
        </w:rPr>
      </w:pPr>
      <w:r>
        <w:rPr>
          <w:b/>
          <w:bCs/>
        </w:rPr>
        <w:t>The Underground at Work</w:t>
      </w:r>
    </w:p>
    <w:p>
      <w:pPr>
        <w:pStyle w:val="Normal"/>
        <w:numPr>
          <w:ilvl w:val="0"/>
          <w:numId w:val="0"/>
        </w:numPr>
        <w:bidi w:val="0"/>
        <w:spacing w:lineRule="auto" w:line="360"/>
        <w:ind w:left="0" w:right="0" w:hanging="0"/>
        <w:jc w:val="left"/>
        <w:outlineLvl w:val="0"/>
        <w:rPr>
          <w:b/>
          <w:b/>
          <w:bCs/>
        </w:rPr>
      </w:pPr>
      <w:r>
        <w:rPr>
          <w:b/>
          <w:bCs/>
        </w:rPr>
      </w:r>
    </w:p>
    <w:p>
      <w:pPr>
        <w:pStyle w:val="Normal"/>
        <w:bidi w:val="0"/>
        <w:spacing w:lineRule="auto" w:line="360"/>
        <w:jc w:val="left"/>
        <w:rPr/>
      </w:pPr>
      <w:r>
        <w:rPr/>
        <w:t>Various routes were tried in order to smuggle youngsters to Eretz Yisrael. But we didn’t always have success. At one point, we organized a group of five youths, and the plan was to use a Jewish driver we knew who was familiar with the transit routes from Iraq to Trans-Jordan to Eretz Yisrael who would take them across the border in a rented car. I knew a Jew who owned a private car who was ready to rent it out for a week in return for a large sum. Our driver, Naji al Aswad – al Aswad meaning ‘the black’, because he was really very dark-skinned – took the youths and went. Several hours later we learned that they had been caught by the police and arrested. Naji was released on bail but the five youngsters were required to provide guarantors in order to be released until their trial for trying to flee Iraq illegally.</w:t>
      </w:r>
    </w:p>
    <w:p>
      <w:pPr>
        <w:pStyle w:val="Normal"/>
        <w:bidi w:val="0"/>
        <w:spacing w:lineRule="auto" w:line="360"/>
        <w:jc w:val="left"/>
        <w:rPr/>
      </w:pPr>
      <w:r>
        <w:rPr/>
      </w:r>
    </w:p>
    <w:p>
      <w:pPr>
        <w:pStyle w:val="Normal"/>
        <w:bidi w:val="0"/>
        <w:spacing w:lineRule="auto" w:line="360"/>
        <w:jc w:val="left"/>
        <w:rPr/>
      </w:pPr>
      <w:r>
        <w:rPr/>
        <w:t xml:space="preserve">One of the boys was the son of a rabbi named Hacham Yosef. This rabbi came to our house – somehow having learned that we were responsible for his son’s escape – and threatened that if we didn't secure his son’s release he would disclose to the police our underground activities. My father, who knew the rabbi well, told him: 'Rabbi, are you ignoring the saying, 'The land of Israel is brought only by suffering'? Isn't this the situation now? You are suffering for your son. You mustn't threaten us. But you can be sure that your son will be bailed out.' Eventually, the youths were brought to trial and were fined. </w:t>
      </w:r>
    </w:p>
    <w:p>
      <w:pPr>
        <w:pStyle w:val="Normal"/>
        <w:bidi w:val="0"/>
        <w:spacing w:lineRule="auto" w:line="360"/>
        <w:jc w:val="left"/>
        <w:rPr/>
      </w:pPr>
      <w:r>
        <w:rPr/>
      </w:r>
    </w:p>
    <w:p>
      <w:pPr>
        <w:pStyle w:val="Normal"/>
        <w:bidi w:val="0"/>
        <w:spacing w:lineRule="auto" w:line="360"/>
        <w:jc w:val="left"/>
        <w:rPr/>
      </w:pPr>
      <w:r>
        <w:rPr/>
        <w:t>That was the end of it – almost. The police in the meantime had tracked down the owner of the car and wanted to charge him with attempted smuggling. He, of course, denied any connection with the case and led the police to me. One day, while I was at work, a policeman appeared in my office and ordered me to follow him to be investigated. The investigating officer tried to accuse me of conspiring to smuggle the five youths to Palestine. I told him, 'Sir, I don't know what you are talking about. I was just mediating for two dinars between the evil driver and the car owner.' The police had to verify my story with Naji, but they found out that he had fled Iraq together with the man who was the guarantor for his release. Thus they had no way to cross-check my story, and the case was closed.</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Every few days, the movement coordinated the escape of individual Jews to Eretz Israel, either by taxi or by foot through the desert to Jordan. In addition, many Polish Jews - about 4,500, in fact – who came with the Anders’ Polish Army through Europe to Iran and Iraq defected and were smuggled to Eretz Yisrael through our underground network. The Jews in the Polish army were hated deeply and bullied, so the moment they arrived in Iraq and camped out in Baghdad they looked for ways to reach the local Jews in the Jewish neighborhoods, mainly by locating the synagogues. After recognizing the prayers in the synagogues, they made contact with the Jews inside, who took them in, put them up for a few nights, and connected them with underground members who would hide them until it was possible to smuggle them out.</w:t>
      </w:r>
      <w:r>
        <w:rPr>
          <w:rStyle w:val="FootnoteCharacters"/>
          <w:rStyle w:val="FootnoteAnchor"/>
        </w:rPr>
        <w:footnoteReference w:id="15"/>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Meanwhile, the British convoys continued to arrive from Palestine to the center of Baghdad in Egged vehicles, and when the vehicles parked on the city's main streets local Jews gleefully gathered around them, thrilled to see Hebrew letters – the holy language – for the first time out in the open, and began kissing the words as if they were Torah scrolls. The Iraqi authorities were not pleased with these occurrences and demanded that the British park these vehicles outside the city beyond the Tigris, several kilometers awa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n 1942, Moshe Dayan</w:t>
      </w:r>
      <w:r>
        <w:rPr>
          <w:rStyle w:val="FootnoteCharacters"/>
          <w:rStyle w:val="FootnoteAnchor"/>
        </w:rPr>
        <w:footnoteReference w:id="16"/>
      </w:r>
      <w:r>
        <w:rPr/>
        <w:t xml:space="preserve"> came to Baghdad, disguised as an Egged driver with one of the British convoys and in order to reach Enzo Sereni he had to go on foot from the new bus parking lot into the city. When he reached Sereni he told him that he had brought three suitcases, two filled with weapons and the other filled with Hebrew textbooks. Sereni took Dayan to our house for a meeting with the emissaries. It was a Saturday. They both entered the house and Sereni said, 'Salman, please meet Moshe Dayan.' Dayan was tall, wore an Egged uniform, and had a black patch on his eye. He explained to me how to get to where he was parked that evening so that I could fetch the three suitcases. He instructed me to bring along two Jewish Polish soldiers who had defected. Sereni interjected, 'Shlomo needs to find a taxi owned by a Jew to carry out the operation.' I said, 'Have you gone mad? A Jewish taxi owner is unheard of – it is an Arab-only occupation.' Eventually we agreed that a Jewish-owned vehicle must be found, at any cost. The fact that it was Shabbat only complicated matters. I asked Tikva Shochat's brother, Edward, for an idea.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There were a few Jews who had private cars, like the son of the owner of the Zilkha bank, Abdullah, whom we knew.  He had visited Israel and had a positive affinity for the Zionist movement. After a search Edward and I found him and told him about our mission. He was enthusiastic and said, ‘No problem. I'm ready.’ At the agreed-upon time we picked up the two Jewish Polish soldiers and crossed the bridge over the Tigris to the camp where Dayan was waiting for us. Along the camp there were trees and a grove and Dayan appeared from between the trees at the expected spot. We slowed down and let the two men off, and they went to Dayan. Dayan threw the suitcases into the car. Though I didn’t know their names at the time, the Poles were Adam Gillon and David Azrieli, who later became the owner of the Azrieli Center in Tel Aviv. (Some 58 years later, when I went to see David Azrieli in his office with my brother Shaul, I recognized him immediately and we had an emotional meeting.)</w:t>
      </w:r>
      <w:r>
        <w:rPr>
          <w:rStyle w:val="FootnoteCharacters"/>
          <w:rStyle w:val="FootnoteAnchor"/>
        </w:rPr>
        <w:footnoteReference w:id="17"/>
      </w:r>
      <w:r>
        <w:rPr/>
        <w:t xml:space="preserv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When we started driving back from the camp with the suitcases, we – Abdullah, Edward Shochat, and I – were stopped at a roadblock manned by two policemen, one British and one Iraqi. Before us was a long line of cars waiting for inspection before crossing. We were scared to death and afraid that the British had found out about the smuggling of the suitcases. When it was our turn to be inspected, a British policeman leaned into the car and asked Abdullah for his driver’s license. He said he didn’t have it on him. The policeman demanded that we open one of the suitcases but we pretended like it didn’t open. The policeman became suspicious and ran over to a colleague, an Iraqi policeman, who looked at the license plate. The Iraqi rushed off to notify his commanding officer, who appeared at once and peeked his head into the car.  He said, ‘Sorry!’ and waved us to move on.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We were in disbelief. A few minutes later it dawned on Abduallah what had happened. ‘I recently bought this car from the District Governor of Baghdad,’ he said. ‘I bet the officer recognized the plate as belonging to him and didn’t know that he had sold it!’</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t the house the emissaries were ‘sitting on coals’ waiting for us, and we quickly unloaded the suitcases and hid the weapons in the secret hiding place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From then on, our weapons cache continued to grow steadily. Weapons were stored in caches in various Jewish homes which were well hidden and only one or two members of the families knew where they were.</w:t>
      </w:r>
      <w:r>
        <w:rPr>
          <w:rStyle w:val="FootnoteCharacters"/>
          <w:rStyle w:val="FootnoteAnchor"/>
        </w:rPr>
        <w:footnoteReference w:id="18"/>
      </w:r>
      <w:r>
        <w:rPr/>
        <w:t xml:space="preserve"> </w:t>
      </w:r>
    </w:p>
    <w:p>
      <w:pPr>
        <w:pStyle w:val="Normal"/>
        <w:numPr>
          <w:ilvl w:val="0"/>
          <w:numId w:val="0"/>
        </w:numPr>
        <w:bidi w:val="0"/>
        <w:spacing w:lineRule="auto" w:line="360"/>
        <w:ind w:left="0" w:right="0" w:hanging="0"/>
        <w:jc w:val="left"/>
        <w:outlineLvl w:val="0"/>
        <w:rPr>
          <w:b/>
          <w:b/>
          <w:bCs/>
        </w:rPr>
      </w:pPr>
      <w:r>
        <w:rPr>
          <w:b/>
          <w:bCs/>
        </w:rPr>
      </w:r>
    </w:p>
    <w:p>
      <w:pPr>
        <w:pStyle w:val="Normal"/>
        <w:numPr>
          <w:ilvl w:val="0"/>
          <w:numId w:val="0"/>
        </w:numPr>
        <w:bidi w:val="0"/>
        <w:spacing w:lineRule="auto" w:line="360"/>
        <w:ind w:left="0" w:right="0" w:hanging="0"/>
        <w:jc w:val="left"/>
        <w:outlineLvl w:val="0"/>
        <w:rPr/>
      </w:pPr>
      <w:r>
        <w:rPr/>
        <w:t>We had other close calls. One day Enzo Sereni came to the house and told us: ‘One of the Jewish soldiers in the British army brought two batteries from Israel, one of which is filled with grenades and the other with safety catches. One of us must cross the bridge over the river, meet the soldier and pick up the two 'batteries'.</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t was decided to give the mission to my cousin Shaul Shemesh, but he was warned not to cross the bridge on foot but rather to hire a carriage. It was dangerous to walk on foot over the bridge because policemen stood guard there looking for goods stolen from the army and for other smuggled goods. My cousin arrived at the designated location, met the Jewish soldier and received the two batteries from him. However, he decided to save money and walked on foot instead of hiring a carriage. He was stopped on the bridge by two policemen who asked him to explain where he got the batteries. Instead of giving them bank notes as the acceptable bribe, he started to joke around with them, and only when he understood that he was in serious danger he tried offering a bribe. The policemen refused and took him to the police station.  They recorded the event in the police log and told him that he would stand trial for smuggling, but that he could be released until the following day after paying bail.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e emissaries and I were impatiently waiting for Shaul Shemesh to arrive with the batteries. A policeman found his way to our house to discuss the situation with my family, and when Shmaryahu and Ezra saw him coming they climbed to the roof and fled using the planned escape route. Then father said he was willing to sign for the bail. He went with the policeman to the station and signed, but the batteries remained at the police station. We knew that if we didn’t get the batteries back fast we would be in terrible danger.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had ties to Arab merchants who had commercial ties to the bank where I was working. One of them, a grain merchant named Abed al Razeq Mullah Hajo, lived across the river, close to the same police station. I telephoned him early in the morning and told him about my cousin Shaul who foolishly bought batteries stolen from the British Army and was caught by the station policemen. When I identified the police station Hajo told me, ‘Salman, relax, I am a good friend of the station commander and I will immediately see to fixing the matter. But it will cost money.’ An hour later he called me and said, ‘Salman, the affair is settled. It will cost you six dinars. But your foolish cousin must return to the station. The policemen will welcome him, give him the batteries and even escort him to the carriage and make sure he passes the bridge safely. He mustn't forget to buy the policemen tea.’ And thus Shaul Shemesh got the batteries and brought them home. The Arab merchant told me that the officer tore out the station log in which the event was reported. But the affair wasn’t cheap for us: six dinars nearly amounted to an officer's monthly salary.</w:t>
      </w:r>
    </w:p>
    <w:p>
      <w:pPr>
        <w:pStyle w:val="Normal"/>
        <w:numPr>
          <w:ilvl w:val="0"/>
          <w:numId w:val="0"/>
        </w:numPr>
        <w:bidi w:val="0"/>
        <w:spacing w:lineRule="auto" w:line="360"/>
        <w:ind w:left="0" w:right="0" w:hanging="0"/>
        <w:jc w:val="left"/>
        <w:outlineLvl w:val="0"/>
        <w:rPr/>
      </w:pPr>
      <w:r>
        <w:rPr/>
      </w:r>
    </w:p>
    <w:p>
      <w:pPr>
        <w:pStyle w:val="Normal"/>
        <w:bidi w:val="0"/>
        <w:spacing w:lineRule="auto" w:line="360"/>
        <w:jc w:val="left"/>
        <w:rPr/>
      </w:pPr>
      <w:r>
        <w:rPr/>
        <w:t>The underground activity did not escape the eyes of the British and, together with the Iraqi police, they tried to find 'intelligence' on us. For this purpose the British found an Iraqi Jew named Salim Sales in Eretz Yisrael who was prepared to cooperate with the regime. He was sent to Baghdad and he tried to follow the underground activity in a crafty manner. He spread the word that he had returned to Baghdad to find a bride. But meanwhile, in Baghdad we received notice from Tel Aviv through the wireless about the arrival of the ‘snitching traitor’ and were told to keep alert. We spread the word about the snitch arriving in Baghdad pretending to look for a bride, and after a short while almost all the Jews knew the story. The man understood that his cover had been blown and left Iraq.</w:t>
      </w:r>
    </w:p>
    <w:p>
      <w:pPr>
        <w:pStyle w:val="Normal"/>
        <w:bidi w:val="0"/>
        <w:spacing w:lineRule="auto" w:line="360"/>
        <w:jc w:val="left"/>
        <w:rPr/>
      </w:pPr>
      <w:r>
        <w:rPr/>
      </w:r>
    </w:p>
    <w:p>
      <w:pPr>
        <w:pStyle w:val="Normal"/>
        <w:bidi w:val="0"/>
        <w:spacing w:lineRule="auto" w:line="360"/>
        <w:jc w:val="left"/>
        <w:rPr/>
      </w:pPr>
      <w:r>
        <w:rPr/>
        <w:t xml:space="preserve">There were other betrayals. When defection from the Anders Army increased, the Poles decided together with the British to follow the Jewish underground members who were assisting in smuggling Iraqi Jews with groups of Jewish soldiers in the British army. So they planted a Jewish spy named Landes – whom Shmaryahu had once smuggled out of Iraq to Eretz Yisrael – among the Polish soldiers in Baghdad. He was ordered to follow the deserters and to learn which Jewish homes the deserters stayed in until they were smuggled out. In this way he 'made </w:t>
      </w:r>
      <w:r>
        <w:rPr>
          <w:i/>
          <w:iCs/>
        </w:rPr>
        <w:t>aliya</w:t>
      </w:r>
      <w:r>
        <w:rPr/>
        <w:t xml:space="preserve">' to study the entire procedure. He was then returned by the British to Baghdad so that he could show the Iraqi policemen and the Polish army the homes where Polish Jews were hosted. </w:t>
      </w:r>
    </w:p>
    <w:p>
      <w:pPr>
        <w:pStyle w:val="Normal"/>
        <w:bidi w:val="0"/>
        <w:spacing w:lineRule="auto" w:line="360"/>
        <w:jc w:val="left"/>
        <w:rPr/>
      </w:pPr>
      <w:r>
        <w:rPr/>
      </w:r>
    </w:p>
    <w:p>
      <w:pPr>
        <w:pStyle w:val="Normal"/>
        <w:bidi w:val="0"/>
        <w:spacing w:lineRule="auto" w:line="360"/>
        <w:jc w:val="left"/>
        <w:rPr/>
      </w:pPr>
      <w:r>
        <w:rPr/>
        <w:t xml:space="preserve">We received word of this scheme from Tel Aviv, and were ordered to immediately 'search for the leavened bread'. We notified the families who hosted the Poles and ordered them to hide all traces of Hebrew textbooks and anything else that would expose them. The Iraqi police indeed searched the homes Landes pointed out, but found nothing indicating the Polish soldiers had stayed at those homes. Meanwhile, Shmaryahu, who knew Landes well from the days he had smuggled him to Eretz Yisrael, began walking on the main street where the Polish soldiers gathered and one day he identified Landes among them. Shmaryahu was disguised as a peddler selling gum and cigarettes and offered his goods to the Polish troops. When he got close to Landes, who was standing among them, he said, 'Landes! We know about your betrayal.' Shmaryahu immediately disappeared, and Landes understood the hint: he knew he had been exposed and he ceased his spying activities. </w:t>
      </w:r>
    </w:p>
    <w:p>
      <w:pPr>
        <w:pStyle w:val="Normal"/>
        <w:bidi w:val="0"/>
        <w:spacing w:lineRule="auto" w:line="360"/>
        <w:jc w:val="left"/>
        <w:rPr/>
      </w:pPr>
      <w:r>
        <w:rPr/>
      </w:r>
    </w:p>
    <w:p>
      <w:pPr>
        <w:pStyle w:val="Normal"/>
        <w:bidi w:val="0"/>
        <w:spacing w:lineRule="auto" w:line="360"/>
        <w:jc w:val="left"/>
        <w:rPr/>
      </w:pPr>
      <w:r>
        <w:rPr/>
        <w:t xml:space="preserve">One by one, the emissaries and those of us who were in the original underground group left for Eretz Yisrael, to be replaced by new local activists in Baghdad. One of the biggest challenges, however, was orchestrating the return of Malka Rofeh. She couldn’t leave in the same way she came in because we feared it would be discovered that she was a woman, which could lead to the unraveling of our underground network. Therefore, we considered the possibility of preparing a long crate with holes on the top and sides and sending her inside of it as freight with the Jewish unit, together with other crates and materials. Such a crate was even prepared and the operation was almost launched despite the danger to her. However, a better option arose at the last minute. A young Jew named Alber who had excellent relations with the Iraqi clerkship who issued passports bribed the clerks to issue passports without the limitation of entrance to Palestine. </w:t>
      </w:r>
    </w:p>
    <w:p>
      <w:pPr>
        <w:pStyle w:val="Normal"/>
        <w:bidi w:val="0"/>
        <w:spacing w:lineRule="auto" w:line="360"/>
        <w:ind w:left="360" w:right="0" w:hanging="0"/>
        <w:jc w:val="left"/>
        <w:rPr/>
      </w:pPr>
      <w:r>
        <w:rPr/>
        <w:t xml:space="preserve"> </w:t>
      </w:r>
    </w:p>
    <w:p>
      <w:pPr>
        <w:pStyle w:val="Normal"/>
        <w:bidi w:val="0"/>
        <w:spacing w:lineRule="auto" w:line="360"/>
        <w:jc w:val="left"/>
        <w:rPr/>
      </w:pPr>
      <w:r>
        <w:rPr/>
        <w:t xml:space="preserve">During those days we managed to obtain a number of immigration certificates from the Palestine government for several girls, as we knew women could not be smuggled the way boys were. One of the girls for whom we got a certificate changed her mind and decided not make </w:t>
      </w:r>
      <w:r>
        <w:rPr>
          <w:i/>
          <w:iCs/>
        </w:rPr>
        <w:t>aliya</w:t>
      </w:r>
      <w:r>
        <w:rPr/>
        <w:t xml:space="preserve">. So we tried to get a passport on this girl's name and to glue Malka's picture on it. We asked Alber to do this. He agreed, but several days later he returned and said that he was willing to do this if we would include him on Malka's passport as her husband and get an </w:t>
      </w:r>
      <w:r>
        <w:rPr>
          <w:i/>
          <w:iCs/>
        </w:rPr>
        <w:t>aliya</w:t>
      </w:r>
      <w:r>
        <w:rPr/>
        <w:t xml:space="preserve"> certificate for him too.  We agreed and the passport was issued with pictures of Malka and Alber. The British embassy stamped the passport with an authorization to travel to Palestine. So we started running around looking for a way for them to travel. We were able to get them two seats on a flight leaving the very next day, to the tune of 1,000 dinars, a huge sum in those days. That evening, we interrupted Alber while he was sitting with friends in a café and told him that he must come with us to where Malka was staying and to be ready to leave for Eretz Israel the following day. He resisted a little, saying he wanted to notify his family, but we insisted that he not discuss his departure with anyone. Alber had not yet met Malka in person at this point. Alber came to meet Malka at our house, and we promised him we’d notify his family after he took off. And off they went the next day. </w:t>
      </w:r>
    </w:p>
    <w:p>
      <w:pPr>
        <w:pStyle w:val="Normal"/>
        <w:bidi w:val="0"/>
        <w:spacing w:lineRule="auto" w:line="360"/>
        <w:jc w:val="left"/>
        <w:rPr/>
      </w:pPr>
      <w:r>
        <w:rPr/>
      </w:r>
    </w:p>
    <w:p>
      <w:pPr>
        <w:pStyle w:val="Normal"/>
        <w:numPr>
          <w:ilvl w:val="0"/>
          <w:numId w:val="0"/>
        </w:numPr>
        <w:bidi w:val="0"/>
        <w:spacing w:lineRule="auto" w:line="360"/>
        <w:ind w:left="0" w:right="0" w:hanging="0"/>
        <w:jc w:val="left"/>
        <w:outlineLvl w:val="0"/>
        <w:rPr/>
      </w:pPr>
      <w:r>
        <w:rPr/>
        <w:t xml:space="preserve">I felt satisfied that we had managed establish the underground framework, made a number of great accomplishments, and had trained many successors. I was eager to go to Eretz Yisrael myself, finally, and I made </w:t>
      </w:r>
      <w:r>
        <w:rPr>
          <w:i/>
          <w:iCs/>
        </w:rPr>
        <w:t>aliy</w:t>
      </w:r>
      <w:r>
        <w:rPr/>
        <w:t>a in December, 1943. I dressed in a British army uniform and stood with a unit of Jews serving in the British army, and together with other Iraqi Jews disguised as British soldiers, I was smuggled out by the head of the unit in a British convoy returning to Eretz Yisrael.</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i/>
          <w:iCs/>
        </w:rPr>
        <w:t xml:space="preserve">Shlomo Sehayek was a member of Kibbutz Ginossar until 1950. He lives in Tiberias with his wife, Rivka, and they have two daughters and two sons. Shlomo’s brother Shaul lives in Ramat Aviv and has authored several books about Iraqi Jewry and the underground movement. </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 xml:space="preserve">In this context, </w:t>
      </w:r>
      <w:r>
        <w:rPr>
          <w:i/>
          <w:iCs/>
        </w:rPr>
        <w:t>halutz</w:t>
      </w:r>
      <w:r>
        <w:rPr/>
        <w:t>, which also means ‘pioneer’, translates as ‘rescue’ or ‘savior</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 xml:space="preserve">Mossad here refers to </w:t>
      </w:r>
      <w:r>
        <w:rPr>
          <w:i/>
          <w:iCs/>
        </w:rPr>
        <w:t>Mossad L’Aliya Bet</w:t>
      </w:r>
      <w:r>
        <w:rPr/>
        <w:t>, the organization responsible for illegal immigration to Palestine, a precursor to the Mossad of today, which is responsible for intelligence gathering, clandestine operations, and security</w:t>
      </w:r>
      <w:r>
        <w:rPr>
          <w:rtl w:val="true"/>
        </w:rPr>
        <w:t xml:space="preserve">. </w:t>
      </w:r>
      <w:r>
        <w:rPr>
          <w:rtl w:val="true"/>
        </w:rPr>
        <w:t xml:space="preserve"> </w:t>
      </w:r>
    </w:p>
  </w:footnote>
  <w:footnote w:id="4">
    <w:p>
      <w:pPr>
        <w:pStyle w:val="Footnote"/>
        <w:jc w:val="right"/>
        <w:rPr/>
      </w:pPr>
      <w:r>
        <w:rPr>
          <w:rStyle w:val="FootnoteCharacters"/>
        </w:rPr>
        <w:footnoteRef/>
      </w:r>
      <w:r>
        <w:rPr>
          <w:rtl w:val="true"/>
        </w:rPr>
        <w:t xml:space="preserve"> </w:t>
      </w:r>
      <w:r>
        <w:rPr/>
        <w:t>Eretz Yisrael is the Land of Israel, the term Zionist activists (and many other Jews) preferred to use before the creation of Israel, rather than referring to it by its political name, Palestine</w:t>
      </w:r>
      <w:r>
        <w:rPr>
          <w:rtl w:val="true"/>
        </w:rPr>
        <w:t xml:space="preserve">. </w:t>
      </w:r>
      <w:r>
        <w:rPr>
          <w:rtl w:val="true"/>
        </w:rPr>
        <w:t xml:space="preserve"> </w:t>
      </w:r>
    </w:p>
  </w:footnote>
  <w:footnote w:id="5">
    <w:p>
      <w:pPr>
        <w:pStyle w:val="Footnote"/>
        <w:jc w:val="right"/>
        <w:rPr/>
      </w:pPr>
      <w:r>
        <w:rPr>
          <w:rStyle w:val="FootnoteCharacters"/>
        </w:rPr>
        <w:footnoteRef/>
      </w:r>
      <w:r>
        <w:rPr>
          <w:rtl w:val="true"/>
        </w:rPr>
        <w:t xml:space="preserve"> </w:t>
      </w:r>
      <w:r>
        <w:rPr>
          <w:i/>
          <w:iCs/>
        </w:rPr>
        <w:t>Halutzim</w:t>
      </w:r>
      <w:r>
        <w:rPr/>
        <w:t xml:space="preserve"> is the plural of </w:t>
      </w:r>
      <w:r>
        <w:rPr>
          <w:i/>
          <w:iCs/>
        </w:rPr>
        <w:t>halutz</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rStyle w:val="HTMLTypewriter"/>
          <w:rFonts w:cs="Times New Roman"/>
          <w:color w:val="000000"/>
        </w:rPr>
        <w:t>Under the Ottoman Empire, the Jewish Community Council was in</w:t>
      </w:r>
      <w:r>
        <w:rPr>
          <w:color w:val="000000"/>
        </w:rPr>
        <w:t xml:space="preserve"> </w:t>
      </w:r>
      <w:r>
        <w:rPr>
          <w:rStyle w:val="HTMLTypewriter"/>
          <w:rFonts w:cs="Times New Roman"/>
          <w:color w:val="000000"/>
        </w:rPr>
        <w:t>charge of education in Jewish Schools. Hebrew was taught in most schools alongside Turkish, English and French. In 1931,  the Iraqi Ministry of Education recognized the educational network of the Jewish community, but appointed inspectors and teachers and occasionally</w:t>
      </w:r>
      <w:r>
        <w:rPr>
          <w:color w:val="000000"/>
        </w:rPr>
        <w:t xml:space="preserve"> </w:t>
      </w:r>
      <w:r>
        <w:rPr>
          <w:rStyle w:val="HTMLTypewriter"/>
          <w:rFonts w:cs="Times New Roman"/>
          <w:color w:val="000000"/>
        </w:rPr>
        <w:t xml:space="preserve">intervened in the curriculum. In addition to Hebrew, Jewish schools taught the Bible, Jewish history and many things about Palestine. The gradual reduction in the curriculum, however, began with King Faisal I, though he always declared himself a friend of the Jewish community.  In the 30’s, the Hebrew curriculum was reduced significantly by order of the Ministry of Education. Jewish history and Hebrew as a modern language were discontinued and the teachers of </w:t>
      </w:r>
      <w:r>
        <w:rPr>
          <w:color w:val="000000"/>
        </w:rPr>
        <w:t>t</w:t>
      </w:r>
      <w:r>
        <w:rPr>
          <w:rStyle w:val="HTMLTypewriter"/>
          <w:rFonts w:cs="Times New Roman"/>
          <w:color w:val="000000"/>
        </w:rPr>
        <w:t>hese subjects were forced to return to Palestine. Rabbis were allowed to continue teaching the Bible. The government did not pass specific laws to reduce Hebrew language instruction; the orders of the Ministry of Education were sufficient to promote this policy. The situation turned for the worse in 1947 when</w:t>
      </w:r>
      <w:r>
        <w:rPr>
          <w:color w:val="000000"/>
        </w:rPr>
        <w:t xml:space="preserve"> </w:t>
      </w:r>
      <w:r>
        <w:rPr>
          <w:rStyle w:val="HTMLTypewriter"/>
          <w:rFonts w:cs="Times New Roman"/>
          <w:color w:val="000000"/>
        </w:rPr>
        <w:t xml:space="preserve">the study of the Bible was reduced to one hour per week. From </w:t>
      </w:r>
      <w:r>
        <w:rPr>
          <w:rStyle w:val="HTMLTypewriter"/>
          <w:rFonts w:cs="Times New Roman"/>
          <w:i/>
          <w:iCs/>
          <w:color w:val="000000"/>
        </w:rPr>
        <w:t>A History of the Jews in Iraq</w:t>
      </w:r>
      <w:r>
        <w:rPr>
          <w:rStyle w:val="HTMLTypewriter"/>
          <w:rFonts w:cs="Times New Roman"/>
          <w:color w:val="000000"/>
        </w:rPr>
        <w:t xml:space="preserve"> by Avraham ben Jacob, Ben Zvi Institute, Hebrew University, 1965, p. 301-2</w:t>
      </w:r>
      <w:r>
        <w:rPr>
          <w:rStyle w:val="HTMLTypewriter"/>
          <w:rFonts w:cs="Times New Roman"/>
          <w:color w:val="000000"/>
          <w:rtl w:val="true"/>
        </w:rPr>
        <w:t>.</w:t>
      </w:r>
      <w:r>
        <w:rPr>
          <w:rtl w:val="true"/>
        </w:rPr>
        <w:t xml:space="preserve"> </w:t>
      </w:r>
    </w:p>
  </w:footnote>
  <w:footnote w:id="7">
    <w:p>
      <w:pPr>
        <w:pStyle w:val="Footnote"/>
        <w:jc w:val="right"/>
        <w:rPr/>
      </w:pPr>
      <w:r>
        <w:rPr>
          <w:rStyle w:val="FootnoteCharacters"/>
        </w:rPr>
        <w:footnoteRef/>
      </w:r>
      <w:r>
        <w:rPr>
          <w:rtl w:val="true"/>
        </w:rPr>
        <w:t xml:space="preserve"> </w:t>
      </w:r>
      <w:r>
        <w:rPr/>
        <w:t>The Jewish Agency for Israel, originally the Zionist Organization, was responsible for immigration</w:t>
      </w:r>
      <w:r>
        <w:rPr>
          <w:rtl w:val="true"/>
        </w:rPr>
        <w:t xml:space="preserve">. </w:t>
      </w:r>
    </w:p>
  </w:footnote>
  <w:footnote w:id="8">
    <w:p>
      <w:pPr>
        <w:pStyle w:val="Footnote"/>
        <w:jc w:val="right"/>
        <w:rPr/>
      </w:pPr>
      <w:r>
        <w:rPr>
          <w:rStyle w:val="FootnoteCharacters"/>
        </w:rPr>
        <w:footnoteRef/>
      </w:r>
      <w:r>
        <w:rPr>
          <w:rtl w:val="true"/>
        </w:rPr>
        <w:t xml:space="preserve"> </w:t>
      </w:r>
      <w:r>
        <w:rPr>
          <w:i/>
          <w:iCs/>
        </w:rPr>
        <w:t>Gemara</w:t>
      </w:r>
      <w:r>
        <w:rPr/>
        <w:t xml:space="preserve"> is the part of the Talmud that contains rabbinical commentaries and analysis of the core component, the Mishna</w:t>
      </w:r>
      <w:r>
        <w:rPr>
          <w:rtl w:val="true"/>
        </w:rPr>
        <w:t>.</w:t>
      </w:r>
      <w:r>
        <w:rPr>
          <w:rtl w:val="true"/>
        </w:rPr>
        <w:t xml:space="preserve"> </w:t>
      </w:r>
    </w:p>
  </w:footnote>
  <w:footnote w:id="9">
    <w:p>
      <w:pPr>
        <w:pStyle w:val="Footnote"/>
        <w:jc w:val="right"/>
        <w:rPr/>
      </w:pPr>
      <w:r>
        <w:rPr>
          <w:rStyle w:val="FootnoteCharacters"/>
        </w:rPr>
        <w:footnoteRef/>
      </w:r>
      <w:r>
        <w:rPr>
          <w:rtl w:val="true"/>
        </w:rPr>
        <w:t xml:space="preserve"> </w:t>
      </w:r>
      <w:r>
        <w:rPr/>
        <w:t>The main Jewish bodies in Palestine were loosely referred to as the ‘institutes’ (</w:t>
      </w:r>
      <w:r>
        <w:rPr>
          <w:i/>
          <w:iCs/>
        </w:rPr>
        <w:t>mosdot</w:t>
      </w:r>
      <w:r>
        <w:rPr/>
        <w:t xml:space="preserve">) : the Histadrut, the Jewish Agency, and the Mossad L’Aliya Bet. The Histadrut is the Israeli trade union congress. It was founded in 1920 and early on it assumed responsibility for the Haganah which involved the illegal purchase of arms from Europe and the training officers. From </w:t>
      </w:r>
      <w:r>
        <w:rPr>
          <w:i/>
          <w:iCs/>
        </w:rPr>
        <w:t>A History of Israel from the Rise of Zionism to Our Time</w:t>
      </w:r>
      <w:r>
        <w:rPr/>
        <w:t xml:space="preserve"> by Howard Sachar, p. 213</w:t>
      </w:r>
      <w:r>
        <w:rPr>
          <w:rtl w:val="true"/>
        </w:rPr>
        <w:t xml:space="preserve">. </w:t>
      </w:r>
    </w:p>
  </w:footnote>
  <w:footnote w:id="10">
    <w:p>
      <w:pPr>
        <w:pStyle w:val="Footnote"/>
        <w:jc w:val="right"/>
        <w:rPr/>
      </w:pPr>
      <w:r>
        <w:rPr>
          <w:rStyle w:val="FootnoteCharacters"/>
        </w:rPr>
        <w:footnoteRef/>
      </w:r>
      <w:r>
        <w:rPr>
          <w:rtl w:val="true"/>
        </w:rPr>
        <w:t xml:space="preserve"> </w:t>
      </w:r>
      <w:r>
        <w:rPr/>
        <w:t xml:space="preserve">At a meeting of Haganah volunteers in Palestine in 1943, Israel’s future prime minister said, “The Jewish communities in the Middle East are hostages to our Arab neighbors. If there were to be any upheavals here in the country, we will be alerted, but we have no guarantee whatsoever that Iraqi Jews won’t all be massacred by then. I also wonder what would happen to the Jews in Egypt and Yemen even without the present ‘riots’ (anti-Jewish riots in Mandatory Palestine) in the country. We are not prepared to wait until a disaster occurs.” From </w:t>
      </w:r>
      <w:r>
        <w:rPr>
          <w:i/>
          <w:iCs/>
        </w:rPr>
        <w:t>To Baghdad and Back</w:t>
      </w:r>
      <w:r>
        <w:rPr/>
        <w:t xml:space="preserve"> by Mordechai Ben Porat, p.42</w:t>
      </w:r>
      <w:r>
        <w:rPr>
          <w:rtl w:val="true"/>
        </w:rPr>
        <w:t>.</w:t>
      </w:r>
      <w:r>
        <w:rPr>
          <w:rtl w:val="true"/>
        </w:rPr>
        <w:t xml:space="preserve"> </w:t>
      </w:r>
    </w:p>
  </w:footnote>
  <w:footnote w:id="11">
    <w:p>
      <w:pPr>
        <w:pStyle w:val="Footnote"/>
        <w:jc w:val="right"/>
        <w:rPr/>
      </w:pPr>
      <w:r>
        <w:rPr>
          <w:rStyle w:val="FootnoteCharacters"/>
        </w:rPr>
        <w:footnoteRef/>
      </w:r>
      <w:r>
        <w:rPr>
          <w:rtl w:val="true"/>
        </w:rPr>
        <w:t xml:space="preserve"> </w:t>
      </w:r>
      <w:r>
        <w:rPr/>
        <w:t xml:space="preserve">The British reoccupied Iraq to protect the flow of oil to the Allies. According to </w:t>
      </w:r>
      <w:r>
        <w:rPr>
          <w:i/>
          <w:iCs/>
        </w:rPr>
        <w:t>Operation Babylon</w:t>
      </w:r>
      <w:r>
        <w:rPr/>
        <w:t xml:space="preserve"> by Shlomo Hillel, p. 12</w:t>
      </w:r>
      <w:r>
        <w:rPr>
          <w:rtl w:val="true"/>
        </w:rPr>
        <w:t>.</w:t>
      </w:r>
      <w:r>
        <w:rPr>
          <w:rtl w:val="true"/>
        </w:rPr>
        <w:t xml:space="preserve"> </w:t>
      </w:r>
    </w:p>
  </w:footnote>
  <w:footnote w:id="12">
    <w:p>
      <w:pPr>
        <w:pStyle w:val="Footnote"/>
        <w:jc w:val="right"/>
        <w:rPr/>
      </w:pPr>
      <w:r>
        <w:rPr>
          <w:rStyle w:val="FootnoteCharacters"/>
        </w:rPr>
        <w:footnoteRef/>
      </w:r>
      <w:r>
        <w:rPr>
          <w:rtl w:val="true"/>
        </w:rPr>
        <w:t xml:space="preserve"> </w:t>
      </w:r>
      <w:r>
        <w:rPr/>
        <w:t>Egged is the Israeli bus company, established in pre-state Israel</w:t>
      </w:r>
      <w:r>
        <w:rPr>
          <w:rtl w:val="true"/>
        </w:rPr>
        <w:t>.</w:t>
      </w:r>
      <w:r>
        <w:rPr>
          <w:rtl w:val="true"/>
        </w:rPr>
        <w:t xml:space="preserve"> </w:t>
      </w:r>
    </w:p>
  </w:footnote>
  <w:footnote w:id="13">
    <w:p>
      <w:pPr>
        <w:pStyle w:val="Footnote"/>
        <w:jc w:val="right"/>
        <w:rPr/>
      </w:pPr>
      <w:r>
        <w:rPr>
          <w:rStyle w:val="FootnoteCharacters"/>
        </w:rPr>
        <w:footnoteRef/>
      </w:r>
      <w:r>
        <w:rPr>
          <w:rtl w:val="true"/>
        </w:rPr>
        <w:t xml:space="preserve"> </w:t>
      </w:r>
      <w:r>
        <w:rPr/>
        <w:t xml:space="preserve">The phrase is part of a longer phrase from the Talmud, in </w:t>
      </w:r>
      <w:r>
        <w:rPr>
          <w:i/>
          <w:iCs/>
        </w:rPr>
        <w:t>Brachot</w:t>
      </w:r>
      <w:r>
        <w:rPr/>
        <w:t xml:space="preserve"> 5A: ``Rabbi Shimon Ben Yochai said: ‘The Holy One, blessed be He, gave three good gifts to Israel, and all were received through suffering: The Torah, the Land of Israel, and the World to Come</w:t>
      </w:r>
      <w:r>
        <w:rPr>
          <w:rtl w:val="true"/>
        </w:rPr>
        <w:t xml:space="preserve">.'' </w:t>
      </w:r>
    </w:p>
  </w:footnote>
  <w:footnote w:id="14">
    <w:p>
      <w:pPr>
        <w:pStyle w:val="Footnote"/>
        <w:jc w:val="right"/>
        <w:rPr/>
      </w:pPr>
      <w:r>
        <w:rPr>
          <w:rStyle w:val="FootnoteCharacters"/>
        </w:rPr>
        <w:footnoteRef/>
      </w:r>
      <w:r>
        <w:rPr>
          <w:rtl w:val="true"/>
        </w:rPr>
        <w:t xml:space="preserve"> </w:t>
      </w:r>
      <w:r>
        <w:rPr>
          <w:color w:val="292F24"/>
        </w:rPr>
        <w:t>Solel Boneh Building and Infrastructure Ltd. is a major construction and infrastructure contractor in Israel</w:t>
      </w:r>
      <w:r>
        <w:rPr>
          <w:color w:val="292F24"/>
          <w:rtl w:val="true"/>
        </w:rPr>
        <w:t>.</w:t>
      </w:r>
      <w:r>
        <w:rPr>
          <w:color w:val="292F24"/>
          <w:sz w:val="18"/>
          <w:szCs w:val="18"/>
          <w:rtl w:val="true"/>
        </w:rPr>
        <w:t xml:space="preserve"> </w:t>
      </w:r>
    </w:p>
  </w:footnote>
  <w:footnote w:id="15">
    <w:p>
      <w:pPr>
        <w:pStyle w:val="Footnote"/>
        <w:jc w:val="right"/>
        <w:rPr/>
      </w:pPr>
      <w:r>
        <w:rPr>
          <w:rStyle w:val="FootnoteCharacters"/>
        </w:rPr>
        <w:footnoteRef/>
      </w:r>
      <w:r>
        <w:rPr>
          <w:rtl w:val="true"/>
        </w:rPr>
        <w:t xml:space="preserve"> </w:t>
      </w:r>
      <w:r>
        <w:rPr/>
        <w:t xml:space="preserve">Shlomo’s brother Shaul authored a book entitled </w:t>
      </w:r>
      <w:r>
        <w:rPr>
          <w:i/>
          <w:iCs/>
        </w:rPr>
        <w:t>Parasha Aluma</w:t>
      </w:r>
      <w:r>
        <w:rPr/>
        <w:t xml:space="preserve"> (2003) [</w:t>
      </w:r>
      <w:r>
        <w:rPr>
          <w:i/>
          <w:iCs/>
        </w:rPr>
        <w:t>An Unknown Episode</w:t>
      </w:r>
      <w:r>
        <w:rPr/>
        <w:t xml:space="preserve">], about the escape to Palestine of some 6,000 Jews, of them 4,500 in General Anders’ Polish Army. The army was formed in the Soviet Union after Germany invaded the Soviet Union on June 22, 1941, and included Poles who had escaped eastward during the war, many of them Jews. The army moved through Iran and Iraq and accompanying them were thousands of relatives of the troops and other Polish civilians, including thousands of Jewish men, women and children. Many of them managed to flee to Palestine with the help of Iraqi and Iranian Jews, in 1942-3. The coordination of their escapes helped solidify the framework for the escape of Iraqi Jews to Palestine. From </w:t>
      </w:r>
      <w:r>
        <w:rPr>
          <w:i/>
          <w:iCs/>
        </w:rPr>
        <w:t>Parasha Aluma</w:t>
      </w:r>
      <w:r>
        <w:rPr/>
        <w:t>, by Shaul Sehayek</w:t>
      </w:r>
      <w:r>
        <w:rPr>
          <w:rtl w:val="true"/>
        </w:rPr>
        <w:t>.</w:t>
      </w:r>
    </w:p>
  </w:footnote>
  <w:footnote w:id="16">
    <w:p>
      <w:pPr>
        <w:pStyle w:val="Footnote"/>
        <w:jc w:val="right"/>
        <w:rPr/>
      </w:pPr>
      <w:r>
        <w:rPr>
          <w:rStyle w:val="FootnoteCharacters"/>
        </w:rPr>
        <w:footnoteRef/>
      </w:r>
      <w:r>
        <w:rPr>
          <w:rtl w:val="true"/>
        </w:rPr>
        <w:t xml:space="preserve"> </w:t>
      </w:r>
      <w:r>
        <w:rPr/>
        <w:t>Moshe Dayan was a Haganah leader at the time. He later became the Israeli Defense Forces’ Chief of Staff and held other top political positions</w:t>
      </w:r>
      <w:r>
        <w:rPr>
          <w:rtl w:val="true"/>
        </w:rPr>
        <w:t xml:space="preserve">. </w:t>
      </w:r>
      <w:r>
        <w:rPr>
          <w:rtl w:val="true"/>
        </w:rPr>
        <w:t xml:space="preserve"> </w:t>
      </w:r>
    </w:p>
  </w:footnote>
  <w:footnote w:id="17">
    <w:p>
      <w:pPr>
        <w:pStyle w:val="Footnote"/>
        <w:jc w:val="right"/>
        <w:rPr/>
      </w:pPr>
      <w:r>
        <w:rPr>
          <w:rStyle w:val="FootnoteCharacters"/>
        </w:rPr>
        <w:footnoteRef/>
      </w:r>
      <w:r>
        <w:rPr>
          <w:rtl w:val="true"/>
        </w:rPr>
        <w:t xml:space="preserve"> </w:t>
      </w:r>
      <w:r>
        <w:rPr/>
        <w:t xml:space="preserve">David Azrieli recalls the events of his escape to freedom in his 2001 book, </w:t>
      </w:r>
      <w:r>
        <w:rPr>
          <w:i/>
          <w:iCs/>
        </w:rPr>
        <w:t xml:space="preserve">One Step Ahead </w:t>
      </w:r>
      <w:r>
        <w:rPr/>
        <w:t>published by Yad Vashem in Jerusalem</w:t>
      </w:r>
      <w:r>
        <w:rPr>
          <w:rtl w:val="true"/>
        </w:rPr>
        <w:t xml:space="preserve">. </w:t>
      </w:r>
    </w:p>
  </w:footnote>
  <w:footnote w:id="18">
    <w:p>
      <w:pPr>
        <w:pStyle w:val="Normal"/>
        <w:numPr>
          <w:ilvl w:val="0"/>
          <w:numId w:val="0"/>
        </w:numPr>
        <w:bidi w:val="0"/>
        <w:ind w:left="0" w:right="0" w:hanging="0"/>
        <w:jc w:val="left"/>
        <w:outlineLvl w:val="0"/>
        <w:rPr/>
      </w:pPr>
      <w:r>
        <w:rPr>
          <w:rStyle w:val="FootnoteCharacters"/>
        </w:rPr>
        <w:footnoteRef/>
      </w:r>
      <w:r>
        <w:rPr/>
        <w:t xml:space="preserve"> </w:t>
      </w:r>
      <w:r>
        <w:rPr>
          <w:sz w:val="20"/>
          <w:szCs w:val="20"/>
        </w:rPr>
        <w:t xml:space="preserve">Some weapons were bought individually and many were bought by the Jews of Basra, who had excellent connections with arms traders in El-Zubair city, which was within the limits of Kuwait before its independence. The contact man in Basra was Barukh Daniel, a local merchant, who used to travel in disguise in order to buy weapons for the Halutz movement. He was later arrested and sentenced to 12 years in prison. From To </w:t>
      </w:r>
      <w:r>
        <w:rPr>
          <w:i/>
          <w:iCs/>
          <w:sz w:val="20"/>
          <w:szCs w:val="20"/>
        </w:rPr>
        <w:t>Baghdad and Back</w:t>
      </w:r>
      <w:r>
        <w:rPr>
          <w:sz w:val="20"/>
          <w:szCs w:val="20"/>
        </w:rPr>
        <w:t>, by Mordechai Ben Porat, p. 44.</w:t>
      </w:r>
    </w:p>
    <w:p>
      <w:pPr>
        <w:pStyle w:val="Footnote"/>
        <w:jc w:val="right"/>
        <w:rPr/>
      </w:pP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Shlomo Sehayek</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51:00Z</dcterms:created>
  <dc:creator>owner</dc:creator>
  <dc:description/>
  <cp:keywords/>
  <dc:language>en-US</dc:language>
  <cp:lastModifiedBy>Ron Morad</cp:lastModifiedBy>
  <cp:lastPrinted>2006-12-08T12:21:00Z</cp:lastPrinted>
  <dcterms:modified xsi:type="dcterms:W3CDTF">2006-12-21T15:01:00Z</dcterms:modified>
  <cp:revision>6</cp:revision>
  <dc:subject/>
  <dc:title>Interview with Shlomo Sehayek</dc:title>
</cp:coreProperties>
</file>