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i/>
          <w:i/>
          <w:iCs/>
        </w:rPr>
      </w:pPr>
      <w:r>
        <w:rPr>
          <w:i/>
          <w:iCs/>
        </w:rPr>
        <w:t>Oddil Dallal’s husband, Yitzhak Eliahou Dallal, was arrested in early 1969 on false charges of spying for Israel and imprisoned in Kasr al Nahaya, the former king’s  palace, in a large cellar beneath its amphitheatre. In that setting, the Ba’ath Party incarcerated and tortured its victims and led many of its inmates from there to the gallows. Eight months later, on August 25, 1969, he was hanged together with his Muslim business partner, Abd Al-Jabbar Abd Al-Karim Al-Hilfi; together, they ran Toshiba Corporation’s agency in Iraq. Below, Oddil describes her coming of age in the 50s and 60s – decades of political turmoil and schizophrenic attitudes toward the Jews – and how she experienced the tragedy of her husband’s imprisonment and execution.</w:t>
      </w:r>
    </w:p>
    <w:p>
      <w:pPr>
        <w:pStyle w:val="Normal"/>
        <w:spacing w:lineRule="auto" w:line="480"/>
        <w:rPr>
          <w:i/>
          <w:i/>
          <w:iCs/>
        </w:rPr>
      </w:pPr>
      <w:r>
        <w:rPr>
          <w:i/>
          <w:iCs/>
        </w:rPr>
      </w:r>
    </w:p>
    <w:p>
      <w:pPr>
        <w:pStyle w:val="Normal"/>
        <w:spacing w:lineRule="auto" w:line="480"/>
        <w:rPr/>
      </w:pPr>
      <w:r>
        <w:rPr/>
        <w:t xml:space="preserve">I was born Oddil Eliyahu in Baghdad on Yom Kippur in 1932. My husband was born on Tisha B’av. Given our story, perhaps it’s a strange coincidence that these are the two most solemn days in Judaism. </w:t>
      </w:r>
    </w:p>
    <w:p>
      <w:pPr>
        <w:pStyle w:val="Normal"/>
        <w:spacing w:lineRule="auto" w:line="480"/>
        <w:rPr/>
      </w:pPr>
      <w:r>
        <w:rPr/>
      </w:r>
    </w:p>
    <w:p>
      <w:pPr>
        <w:pStyle w:val="Normal"/>
        <w:spacing w:lineRule="auto" w:line="480"/>
        <w:rPr/>
      </w:pPr>
      <w:r>
        <w:rPr/>
        <w:t xml:space="preserve">My earliest recollections are days of fear. I was nine years old on June 2, 1941, the second day of the </w:t>
      </w:r>
      <w:r>
        <w:rPr>
          <w:i/>
          <w:iCs/>
        </w:rPr>
        <w:t>Farhoud</w:t>
      </w:r>
      <w:r>
        <w:rPr/>
        <w:t xml:space="preserve"> [the anti-Jewish pogrom that left some 300 Jews dead and thousands injured]. The whole night long the night before I had sat trembling at my grandparents’ house with two pillows pushed against my ears, trying to keep out the sounds of agony on the streets outside: sounds of men being killed, women being raped, children crying for their parents, and bullets whizzing overhead. The whole sky was ablaze. Mixed with all those sounds were the cries of joy of some of our Arab neighbors as they looted Jewish homes and shops. </w:t>
      </w:r>
    </w:p>
    <w:p>
      <w:pPr>
        <w:pStyle w:val="Normal"/>
        <w:spacing w:lineRule="auto" w:line="480"/>
        <w:rPr/>
      </w:pPr>
      <w:r>
        <w:rPr/>
      </w:r>
    </w:p>
    <w:p>
      <w:pPr>
        <w:pStyle w:val="Normal"/>
        <w:spacing w:lineRule="auto" w:line="480"/>
        <w:rPr/>
      </w:pPr>
      <w:r>
        <w:rPr/>
        <w:t xml:space="preserve">We had left our own house a few days before when an Arab youth organization called </w:t>
      </w:r>
      <w:r>
        <w:rPr>
          <w:i/>
          <w:iCs/>
        </w:rPr>
        <w:t>Kaitab al Shabab</w:t>
      </w:r>
      <w:r>
        <w:rPr/>
        <w:t xml:space="preserve"> took hold of a Jewish school next door to us in our Sinak neighborhood and made our lives unbearable. Thus by sheer luck we had escaped our deaths: our house was looted and some of the walls were torn down by looters hoping to find hidden jewelry. My father’s menswear and shoe shop, one of the best on Rashid Street, the main thoroughfare in Baghdad, was left a wreck.</w:t>
      </w:r>
    </w:p>
    <w:p>
      <w:pPr>
        <w:pStyle w:val="Normal"/>
        <w:spacing w:lineRule="auto" w:line="480"/>
        <w:rPr/>
      </w:pPr>
      <w:r>
        <w:rPr/>
      </w:r>
    </w:p>
    <w:p>
      <w:pPr>
        <w:pStyle w:val="Normal"/>
        <w:spacing w:lineRule="auto" w:line="480"/>
        <w:rPr/>
      </w:pPr>
      <w:r>
        <w:rPr/>
        <w:t xml:space="preserve">The next morning, we received the first news of the night’s events. The milkman, an Assyrian Christian, advised my mother to stay inside and said, ‘Jews have been killed and slaughtered like sheep’ and that he had seen many dead on his way to us. He offered to buy us bread to last us for the next few days. Eventually, things got back to normal. My mother began to wear an </w:t>
      </w:r>
      <w:r>
        <w:rPr>
          <w:i/>
          <w:iCs/>
        </w:rPr>
        <w:t>abaya</w:t>
      </w:r>
      <w:r>
        <w:rPr/>
        <w:t xml:space="preserve"> [typical shawl worn by Arabs] in order to pass outside unrecognized as a Jew, and my parents briefly considered leaving Iraq. </w:t>
      </w:r>
    </w:p>
    <w:p>
      <w:pPr>
        <w:pStyle w:val="Normal"/>
        <w:spacing w:lineRule="auto" w:line="480"/>
        <w:rPr/>
      </w:pPr>
      <w:r>
        <w:rPr/>
      </w:r>
    </w:p>
    <w:p>
      <w:pPr>
        <w:pStyle w:val="Normal"/>
        <w:spacing w:lineRule="auto" w:line="480"/>
        <w:rPr/>
      </w:pPr>
      <w:r>
        <w:rPr/>
        <w:t xml:space="preserve">In so many other ways, my childhood was wonderful. I was the oldest of three children. I remember my grandparents with fondness: my grandfather, Baba Alika, a rich landowner, was a very imposing personality and used to wear a </w:t>
      </w:r>
      <w:r>
        <w:rPr>
          <w:i/>
          <w:iCs/>
        </w:rPr>
        <w:t>zboon</w:t>
      </w:r>
      <w:r>
        <w:rPr/>
        <w:t xml:space="preserve">, a long, off-white robe with a sash and a light brown </w:t>
      </w:r>
      <w:r>
        <w:rPr>
          <w:i/>
          <w:iCs/>
        </w:rPr>
        <w:t>abaya</w:t>
      </w:r>
      <w:r>
        <w:rPr/>
        <w:t xml:space="preserve"> thrown over his shoulders and a red fez to cover his head. He used a cane to steady his walk and always had a string of amber beads in his fingers. When he read his books, he often took a break by looking at his waist-watch, opening a small silver tobacco box, licking his fingers, and rolling a cigarette. He used a hand-made straw pen to write. My grandmother, Nana Aziza, taught me all the Hebrew prayers. </w:t>
      </w:r>
    </w:p>
    <w:p>
      <w:pPr>
        <w:pStyle w:val="Normal"/>
        <w:spacing w:lineRule="auto" w:line="480"/>
        <w:rPr/>
      </w:pPr>
      <w:r>
        <w:rPr/>
      </w:r>
    </w:p>
    <w:p>
      <w:pPr>
        <w:pStyle w:val="Normal"/>
        <w:spacing w:lineRule="auto" w:line="480"/>
        <w:rPr/>
      </w:pPr>
      <w:r>
        <w:rPr/>
        <w:t>I went to Alliance, the Laura Khedouri School for Girls, and then studied for two years at London University by correspondence. My mother and father – who were first cousins – also went to Alliance. We were taught only to read Hebrew, not to learn conversational Hebrew, so my comprehension was minimal. But we studied in three languages at the same time: most subjects – not just the language itself – were taught in Arabic, English, and French. So, for instance, in history, when we studied the French Revolution and the royalty in France and so on, we were taught about it in French. We had reverence and respect for our teachers. When I came to Israel, I was shocked by the difference. For instance, my son came home from kindergarten one day and said that Rachel wanted to see me. I asked, ‘Who is Rachel?’ He said, ‘My teacher.’ I asked, ‘You call her by her first name?!’ In Iraq, we always used ‘Miss’ or ‘Madame’ or something of the like and their last names.</w:t>
      </w:r>
    </w:p>
    <w:p>
      <w:pPr>
        <w:pStyle w:val="Normal"/>
        <w:spacing w:lineRule="auto" w:line="480"/>
        <w:rPr/>
      </w:pPr>
      <w:r>
        <w:rPr/>
      </w:r>
    </w:p>
    <w:p>
      <w:pPr>
        <w:pStyle w:val="Normal"/>
        <w:spacing w:lineRule="auto" w:line="480"/>
        <w:rPr/>
      </w:pPr>
      <w:r>
        <w:rPr/>
        <w:t xml:space="preserve">Besides the </w:t>
      </w:r>
      <w:r>
        <w:rPr>
          <w:i/>
          <w:iCs/>
        </w:rPr>
        <w:t>Farhoud</w:t>
      </w:r>
      <w:r>
        <w:rPr/>
        <w:t>, my otherwise happy childhood was pockmarked with moments of fear and frustration. At a French exam that was held at another school, I recall that a nun who supervised the exam stood behind me while I was writing an essay and I heard her say, ‘She writes very well. Pity she is a Jew.’</w:t>
      </w:r>
    </w:p>
    <w:p>
      <w:pPr>
        <w:pStyle w:val="Normal"/>
        <w:spacing w:lineRule="auto" w:line="480"/>
        <w:rPr/>
      </w:pPr>
      <w:r>
        <w:rPr/>
      </w:r>
    </w:p>
    <w:p>
      <w:pPr>
        <w:pStyle w:val="Normal"/>
        <w:tabs>
          <w:tab w:val="clear" w:pos="720"/>
          <w:tab w:val="left" w:pos="6240" w:leader="none"/>
        </w:tabs>
        <w:spacing w:lineRule="auto" w:line="480"/>
        <w:rPr/>
      </w:pPr>
      <w:r>
        <w:rPr/>
        <w:t xml:space="preserve"> </w:t>
      </w:r>
      <w:r>
        <w:rPr/>
        <w:t xml:space="preserve">On my way to school one day, I saw two Arabs squabbling over the equivalent of a quarter of a dollar. They were shouting loudly and then suddenly one took an axe and brought it crashing down on the other one’s head. I always think of this when I think about making peace with the Arabs: How can they make peace with us if they have the capacity to kill each other for less than a shilling? As children, we never had any relationships with Arabs. A </w:t>
      </w:r>
      <w:r>
        <w:rPr>
          <w:iCs/>
        </w:rPr>
        <w:t>few</w:t>
      </w:r>
      <w:r>
        <w:rPr>
          <w:i/>
        </w:rPr>
        <w:t xml:space="preserve"> </w:t>
      </w:r>
      <w:r>
        <w:rPr/>
        <w:t xml:space="preserve">Arabs were friendly with my grandfather and he met them at the coffee shop and drank tea and played </w:t>
      </w:r>
      <w:r>
        <w:rPr>
          <w:i/>
          <w:iCs/>
        </w:rPr>
        <w:t>sheshbesh</w:t>
      </w:r>
      <w:r>
        <w:rPr/>
        <w:t xml:space="preserve"> [backgammon] together. But that was the older generation, not ours. </w:t>
      </w:r>
    </w:p>
    <w:p>
      <w:pPr>
        <w:pStyle w:val="Normal"/>
        <w:tabs>
          <w:tab w:val="clear" w:pos="720"/>
          <w:tab w:val="left" w:pos="6240" w:leader="none"/>
        </w:tabs>
        <w:spacing w:lineRule="auto" w:line="480"/>
        <w:rPr/>
      </w:pPr>
      <w:r>
        <w:rPr/>
      </w:r>
    </w:p>
    <w:p>
      <w:pPr>
        <w:pStyle w:val="Normal"/>
        <w:tabs>
          <w:tab w:val="clear" w:pos="720"/>
          <w:tab w:val="left" w:pos="6240" w:leader="none"/>
        </w:tabs>
        <w:spacing w:lineRule="auto" w:line="480"/>
        <w:rPr/>
      </w:pPr>
      <w:r>
        <w:rPr/>
        <w:t>The anniversary of the Balfour Declaration [November 2, 1917] was usually a day of riots. We stayed inside our home and the windows of my father’s shop were smashed to pieces. After the declaration of the state of Israel, bombs were thrown at the Laura Khedouri Club</w:t>
      </w:r>
      <w:r>
        <w:rPr>
          <w:rStyle w:val="FootnoteCharacters"/>
          <w:rStyle w:val="FootnoteAnchor"/>
        </w:rPr>
        <w:footnoteReference w:id="2"/>
      </w:r>
      <w:r>
        <w:rPr/>
        <w:t xml:space="preserve"> and I was there when one of them went off. We listened to the news from Israel in Arabic, </w:t>
      </w:r>
      <w:r>
        <w:rPr>
          <w:i/>
          <w:iCs/>
        </w:rPr>
        <w:t>Kol Yisrael</w:t>
      </w:r>
      <w:r>
        <w:rPr/>
        <w:t xml:space="preserve"> [Voice of Israel], our hearts filled with pride. Some of my friends joined the</w:t>
      </w:r>
      <w:r>
        <w:rPr>
          <w:i/>
          <w:iCs/>
        </w:rPr>
        <w:t xml:space="preserve"> Tnu’a</w:t>
      </w:r>
      <w:r>
        <w:rPr/>
        <w:t xml:space="preserve">, the Zionist movement.  Then our houses were searched for any shred of evidence to accuse of Zionism, so we cleansed our houses of Stars of David, prayer books and other religious items, and many of the books I treasured. </w:t>
      </w:r>
    </w:p>
    <w:p>
      <w:pPr>
        <w:pStyle w:val="Normal"/>
        <w:tabs>
          <w:tab w:val="clear" w:pos="720"/>
          <w:tab w:val="left" w:pos="6240" w:leader="none"/>
        </w:tabs>
        <w:spacing w:lineRule="auto" w:line="480"/>
        <w:rPr/>
      </w:pPr>
      <w:r>
        <w:rPr/>
      </w:r>
    </w:p>
    <w:p>
      <w:pPr>
        <w:pStyle w:val="Normal"/>
        <w:tabs>
          <w:tab w:val="clear" w:pos="720"/>
          <w:tab w:val="left" w:pos="6240" w:leader="none"/>
        </w:tabs>
        <w:spacing w:lineRule="auto" w:line="480"/>
        <w:rPr/>
      </w:pPr>
      <w:r>
        <w:rPr/>
        <w:t>The government’s anti-Communist wave came in 1949, and on my way to school one day I came face to face with the sight of five executed men, Communists, hanging by their necks in the main square of Baghdad. I was still in school in 1950 when most of the Jews registered to leave, and I wanted to go to Israel but couldn’t unless I went with my family because I was not yet 18. My cousin had gone to Israel that year and wrote to us telling us not to come because life was so difficult there. My mother had been prepared to go: she had already sold the silverware, the Persian carpets, all our valuables. I would have gone anyway, but my parents chose not to go and I was too young to go alone.  After the mass exodus in 1951, we were given yellow identity cards stating that we were Jewish but still Iraqi, with our photos and thumbprints. When I received my card I felt like a convict.</w:t>
      </w:r>
    </w:p>
    <w:p>
      <w:pPr>
        <w:pStyle w:val="Normal"/>
        <w:spacing w:lineRule="auto" w:line="480"/>
        <w:rPr/>
      </w:pPr>
      <w:r>
        <w:rPr/>
      </w:r>
    </w:p>
    <w:p>
      <w:pPr>
        <w:pStyle w:val="Normal"/>
        <w:spacing w:lineRule="auto" w:line="480"/>
        <w:rPr>
          <w:b/>
          <w:b/>
          <w:bCs/>
        </w:rPr>
      </w:pPr>
      <w:r>
        <w:rPr>
          <w:b/>
          <w:bCs/>
        </w:rPr>
      </w:r>
    </w:p>
    <w:p>
      <w:pPr>
        <w:pStyle w:val="Normal"/>
        <w:spacing w:lineRule="auto" w:line="480"/>
        <w:rPr>
          <w:b/>
          <w:b/>
          <w:bCs/>
        </w:rPr>
      </w:pPr>
      <w:r>
        <w:rPr>
          <w:b/>
          <w:bCs/>
        </w:rPr>
        <w:t>A couple’s tragedy</w:t>
      </w:r>
    </w:p>
    <w:p>
      <w:pPr>
        <w:pStyle w:val="Normal"/>
        <w:spacing w:lineRule="auto" w:line="480"/>
        <w:rPr/>
      </w:pPr>
      <w:r>
        <w:rPr/>
        <w:t>I met my husband for the first time at my friend’s house, and later learned we were second cousins.  I was 22. We danced, we talked. We were engaged six months later, on October 30. It was exactly a day after the Israeli invasion of Sinai in 1956.</w:t>
      </w:r>
    </w:p>
    <w:p>
      <w:pPr>
        <w:pStyle w:val="Normal"/>
        <w:spacing w:lineRule="auto" w:line="480"/>
        <w:rPr/>
      </w:pPr>
      <w:r>
        <w:rPr/>
      </w:r>
    </w:p>
    <w:p>
      <w:pPr>
        <w:pStyle w:val="Normal"/>
        <w:spacing w:lineRule="auto" w:line="480"/>
        <w:rPr/>
      </w:pPr>
      <w:r>
        <w:rPr/>
        <w:t>On the 31st, I went into the city to do some shopping and there were demonstrations everywhere: Rashid Street was full of demonstrators; my father’s shop was on that street and it was closed. I went to Yitzhak’s brother’s pharmacy a few steps from there and called Yitzhak and he came to get me.</w:t>
      </w:r>
    </w:p>
    <w:p>
      <w:pPr>
        <w:pStyle w:val="Normal"/>
        <w:spacing w:lineRule="auto" w:line="480"/>
        <w:rPr/>
      </w:pPr>
      <w:r>
        <w:rPr/>
      </w:r>
    </w:p>
    <w:p>
      <w:pPr>
        <w:pStyle w:val="Normal"/>
        <w:tabs>
          <w:tab w:val="clear" w:pos="720"/>
          <w:tab w:val="left" w:pos="6240" w:leader="none"/>
        </w:tabs>
        <w:spacing w:lineRule="auto" w:line="480"/>
        <w:rPr/>
      </w:pPr>
      <w:r>
        <w:rPr/>
        <w:t xml:space="preserve">We were married on March 14, 1957. It was held at the Meir Tweig Synagogue and was a very simple celebration. We went by train to Basra for our honeymoon. We took a boat ride with the mayor of Basra, who was friendly with the Jews, to Mehamera, on the Iranian side of the </w:t>
      </w:r>
      <w:r>
        <w:rPr>
          <w:i/>
          <w:iCs/>
        </w:rPr>
        <w:t>Shaat al Arab</w:t>
      </w:r>
      <w:r>
        <w:rPr/>
        <w:t xml:space="preserve"> [the river separating Iraq from Iran] If we had stayed in Iran, our lives would have turned out so differently.</w:t>
      </w:r>
    </w:p>
    <w:p>
      <w:pPr>
        <w:pStyle w:val="Normal"/>
        <w:spacing w:lineRule="auto" w:line="480"/>
        <w:rPr/>
      </w:pPr>
      <w:r>
        <w:rPr/>
      </w:r>
    </w:p>
    <w:p>
      <w:pPr>
        <w:pStyle w:val="Normal"/>
        <w:spacing w:lineRule="auto" w:line="480"/>
        <w:rPr/>
      </w:pPr>
      <w:r>
        <w:rPr/>
        <w:t>Yitzhak was a very  very sociable and liberal man. He pushed me to take driving lessons and get my license. We were continually invited out, and we threw parties. His electronics business thrived. Yitzhak ran the Toshiba agency in Iraq – he imported radios and TVs, as well as other products like fans and batteries. He also had two factories, one for chocolate and biscuits and one for perfumes. We lived very comfortably. I had everything.</w:t>
      </w:r>
    </w:p>
    <w:p>
      <w:pPr>
        <w:pStyle w:val="Normal"/>
        <w:spacing w:lineRule="auto" w:line="480"/>
        <w:rPr/>
      </w:pPr>
      <w:r>
        <w:rPr/>
      </w:r>
    </w:p>
    <w:p>
      <w:pPr>
        <w:pStyle w:val="Normal"/>
        <w:spacing w:lineRule="auto" w:line="480"/>
        <w:rPr/>
      </w:pPr>
      <w:r>
        <w:rPr/>
        <w:t>Our peace of mind ended abruptly on July 14, 1958, when the coup d’etat happened</w:t>
      </w:r>
      <w:r>
        <w:rPr>
          <w:rStyle w:val="FootnoteCharacters"/>
          <w:rStyle w:val="FootnoteAnchor"/>
        </w:rPr>
        <w:footnoteReference w:id="3"/>
      </w:r>
      <w:r>
        <w:rPr/>
        <w:t xml:space="preserve">. We packed our bags and were ready to hide out at Yitzhak’s brother’s house, in a safer neighborhood. We learned that the royal family had been killed during the early hours of the morning by the army. On our way there, we saw mobs demonstrating everywhere, many holding posters of Jamal Abdul Nasser [then-Egyptian president] and calling for the death of Arab dictators everywhere. </w:t>
      </w:r>
    </w:p>
    <w:p>
      <w:pPr>
        <w:pStyle w:val="Normal"/>
        <w:spacing w:lineRule="auto" w:line="480"/>
        <w:rPr/>
      </w:pPr>
      <w:r>
        <w:rPr/>
      </w:r>
    </w:p>
    <w:p>
      <w:pPr>
        <w:pStyle w:val="Normal"/>
        <w:spacing w:lineRule="auto" w:line="480"/>
        <w:rPr/>
      </w:pPr>
      <w:r>
        <w:rPr/>
        <w:t>Our means of receiving information was via his gardener and Kol Yisrael, the only trustworthy news source. The Jews, miraculously, were left untouched. We spent two weeks there until we felt it was safe enough to return home.</w:t>
      </w:r>
    </w:p>
    <w:p>
      <w:pPr>
        <w:pStyle w:val="Normal"/>
        <w:spacing w:lineRule="auto" w:line="480"/>
        <w:rPr/>
      </w:pPr>
      <w:r>
        <w:rPr/>
      </w:r>
    </w:p>
    <w:p>
      <w:pPr>
        <w:pStyle w:val="Normal"/>
        <w:spacing w:lineRule="auto" w:line="480"/>
        <w:rPr/>
      </w:pPr>
      <w:r>
        <w:rPr/>
        <w:t>Times were good for the Jews during Kassem’s regime: we were accepted at universities, allowed to leave the country like all other citizens and buy and sell property freely. Yitzhak became the agent of another Japanese company and an Indian company. Still, many of the Jews left during his time, because there were no restrictions on Jews getting passports and traveling. Almost all of my family was still in Baghdad, so there was no one outside the country who was telling them to leave. So we stayed.</w:t>
      </w:r>
    </w:p>
    <w:p>
      <w:pPr>
        <w:pStyle w:val="Normal"/>
        <w:spacing w:lineRule="auto" w:line="480"/>
        <w:rPr/>
      </w:pPr>
      <w:r>
        <w:rPr/>
      </w:r>
    </w:p>
    <w:p>
      <w:pPr>
        <w:pStyle w:val="Normal"/>
        <w:spacing w:lineRule="auto" w:line="480"/>
        <w:rPr/>
      </w:pPr>
      <w:r>
        <w:rPr/>
      </w:r>
    </w:p>
    <w:p>
      <w:pPr>
        <w:pStyle w:val="Normal"/>
        <w:spacing w:lineRule="auto" w:line="480"/>
        <w:rPr/>
      </w:pPr>
      <w:r>
        <w:rPr/>
        <w:t>The first revolution of the Ba’ath regime took place in February, 1963, and lasted nine months. During the coup, on October 13, 1964, Yitzhak was arrested and led to the Ministry of Defense. I sought help from a neighbor, a very influential sheik, and they were released later that day. The authorities had wanted to know whether they possessed a particular medical substance which was banned because it lacked a certificate of origin – a certificate which was imposed to ensure no article made in Israel would be imported to Iraq via a third country.</w:t>
      </w:r>
    </w:p>
    <w:p>
      <w:pPr>
        <w:pStyle w:val="Normal"/>
        <w:spacing w:lineRule="auto" w:line="480"/>
        <w:rPr/>
      </w:pPr>
      <w:r>
        <w:rPr/>
      </w:r>
    </w:p>
    <w:p>
      <w:pPr>
        <w:pStyle w:val="Normal"/>
        <w:spacing w:lineRule="auto" w:line="480"/>
        <w:rPr/>
      </w:pPr>
      <w:r>
        <w:rPr/>
        <w:t xml:space="preserve">I had had a great deal of trouble having a child and went to London for an operation, but the same month that Yitzhak was arrested I got pregnant with our first son, Elias, and he was born in 1965. Three years later, Vico was born. </w:t>
      </w:r>
    </w:p>
    <w:p>
      <w:pPr>
        <w:pStyle w:val="Normal"/>
        <w:spacing w:lineRule="auto" w:line="480"/>
        <w:rPr/>
      </w:pPr>
      <w:r>
        <w:rPr/>
      </w:r>
    </w:p>
    <w:p>
      <w:pPr>
        <w:pStyle w:val="Normal"/>
        <w:spacing w:lineRule="auto" w:line="480"/>
        <w:rPr/>
      </w:pPr>
      <w:r>
        <w:rPr/>
        <w:t xml:space="preserve">On June 5, 1967, when the Six Day War broke out, all the shops and offices were closed, and Jews and Arabs alike were rushing to get home safely. During the war we sat in a closed room to hear the news from Israel in Arabic, which we kept very low. But in fact if you went into the street you could hear the same broadcast playing loudly from homes of Muslims and Christians. Many of them liked to listen to the news from Israel because they knew they would hear the real story, not the propaganda and lies that the media in the Arab countries spew out. Radio Baghdad boasted about so-called victories over Israel – fictitious. Even after Israel’s victory, Radio Baghdad continued to broadcast its lies and didn’t even mention the Arab defeat. Meanwhile, with Israel’s victory, I felt twice as tall. We felt incredibly proud. </w:t>
      </w:r>
    </w:p>
    <w:p>
      <w:pPr>
        <w:pStyle w:val="Normal"/>
        <w:spacing w:lineRule="auto" w:line="480"/>
        <w:rPr/>
      </w:pPr>
      <w:r>
        <w:rPr/>
      </w:r>
    </w:p>
    <w:p>
      <w:pPr>
        <w:pStyle w:val="Normal"/>
        <w:spacing w:lineRule="auto" w:line="480"/>
        <w:rPr/>
      </w:pPr>
      <w:r>
        <w:rPr/>
        <w:t>A few days later, the Iraqis learned the truth and they turned on us: articles in the press named Jewish merchants as Israeli spies, our club memberships were cancelled, our phones disconnected, and a wave of arrests began. Jews were fired from their jobs; only doctors were allowed to continue their practice – probably because the Arabs depended on them too much to force them to stop working. Luckily, Yitzhak had an Arab partner, Al-Hilfi, whom we trusted. They had been together for 30 years. So our bank accounts were put under his name so we were able to access our money.</w:t>
      </w:r>
    </w:p>
    <w:p>
      <w:pPr>
        <w:pStyle w:val="Normal"/>
        <w:spacing w:lineRule="auto" w:line="480"/>
        <w:rPr/>
      </w:pPr>
      <w:r>
        <w:rPr/>
      </w:r>
    </w:p>
    <w:p>
      <w:pPr>
        <w:pStyle w:val="Normal"/>
        <w:spacing w:lineRule="auto" w:line="480"/>
        <w:rPr/>
      </w:pPr>
      <w:r>
        <w:rPr/>
        <w:t xml:space="preserve">A reign of terror began to take shape around us after the Ba’ath Party was reinstated in July, 1968. When the government arrested 20 people in December, 1968, and then put them on trial for spying for Israel, Yitzhak was still at home. On January 4, 1969, the trial of the first nine detainees was broadcast on TV. We were at home readying for dinner at six o’clock when the doorbell rang. I opened the door and saw a man with very frightening eyes - a very piercing look - and my husband’s Arab partner was with him, his face white as a sheet.  The stranger asked, ‘Is Yitzhak Dallal here?’ I said, ‘Yes.’ To this day, I regret not having answered in the negative. He asked, ‘Can we have him a word with him outside?’ Yitzhak came to the door and went outside. He closed the door behind him. I never saw my husband again. </w:t>
      </w:r>
    </w:p>
    <w:p>
      <w:pPr>
        <w:pStyle w:val="Normal"/>
        <w:spacing w:lineRule="auto" w:line="480"/>
        <w:rPr/>
      </w:pPr>
      <w:r>
        <w:rPr/>
      </w:r>
    </w:p>
    <w:p>
      <w:pPr>
        <w:pStyle w:val="Normal"/>
        <w:spacing w:lineRule="auto" w:line="480"/>
        <w:rPr/>
      </w:pPr>
      <w:r>
        <w:rPr/>
        <w:t>When ten minutes passed and he didn’t come back in, I opened the door to the pitch darkness and there was no sign of him. I suddenly realized he’d been taken by the Ba’ath regime. I took the car and drove to one of his factories - he wasn’t there. I went to his brother, Ya’acov, and told him that it seemed that Yitzhak had been arrested. I went to the police, but it was not the police who arrested him. It was the Ba’ath, and they worked differently – arbitrarily. I went to three detention centers, and at the third, when the jailer realized the man in question was a Jew, he yelled at me to leave.</w:t>
      </w:r>
    </w:p>
    <w:p>
      <w:pPr>
        <w:pStyle w:val="Normal"/>
        <w:spacing w:lineRule="auto" w:line="480"/>
        <w:rPr/>
      </w:pPr>
      <w:r>
        <w:rPr/>
      </w:r>
    </w:p>
    <w:p>
      <w:pPr>
        <w:pStyle w:val="Normal"/>
        <w:spacing w:lineRule="auto" w:line="480"/>
        <w:rPr/>
      </w:pPr>
      <w:r>
        <w:rPr/>
        <w:t xml:space="preserve">At 10:30 that night, the children were asleep there was another knock on the door. Seven men were standing there. One of them said, ‘We need to inspect the place,’ And they held a search warrant. He wanted to see the children’s room and he came with a gun. I said, ‘Excuse me. Leave the gun outside. The children are asleep and there is no one to threaten you here.’ I wasn’t afraid of him. </w:t>
      </w:r>
    </w:p>
    <w:p>
      <w:pPr>
        <w:pStyle w:val="Normal"/>
        <w:spacing w:lineRule="auto" w:line="480"/>
        <w:rPr/>
      </w:pPr>
      <w:r>
        <w:rPr/>
      </w:r>
    </w:p>
    <w:p>
      <w:pPr>
        <w:pStyle w:val="Normal"/>
        <w:spacing w:lineRule="auto" w:line="480"/>
        <w:rPr/>
      </w:pPr>
      <w:r>
        <w:rPr/>
        <w:t xml:space="preserve">He put the gun down and he and his men continued the search. He went to the maid’s room and pointed up at two cupboards filled with toys. It was locked. He said, ‘Your husband said that you have arms hidden in the house.’ I said, ‘If he told you this, why didn’t you ask him where we keep them? Because I don’t know of anything here.’ I gave him the keys to the cupboard but it didn’t open. So I said, ‘Maybe the arms you are looking for are in here.’ I was being aggressive, and Bertha, my sister-in-law, was horrified that I was answering him this way. He took two steps backwards – he was suddenly afraid because he never expected me to act this way. So he said, ‘You are doing wrong to your husband by behaving this way.’ I tried the key again. It worked and all the toys fell down in front of him. The men left the house in a hurry. </w:t>
      </w:r>
    </w:p>
    <w:p>
      <w:pPr>
        <w:pStyle w:val="Normal"/>
        <w:spacing w:lineRule="auto" w:line="480"/>
        <w:rPr/>
      </w:pPr>
      <w:r>
        <w:rPr/>
      </w:r>
    </w:p>
    <w:p>
      <w:pPr>
        <w:pStyle w:val="Normal"/>
        <w:spacing w:lineRule="auto" w:line="480"/>
        <w:rPr/>
      </w:pPr>
      <w:r>
        <w:rPr/>
        <w:t xml:space="preserve">For the next seven and a half months I went from one place to the other looking for Yitzhak or for some information about him. After a few weeks, I learned that he was in </w:t>
      </w:r>
      <w:r>
        <w:rPr>
          <w:i/>
          <w:iCs/>
        </w:rPr>
        <w:t>Kasr al Nahaya</w:t>
      </w:r>
      <w:r>
        <w:rPr/>
        <w:t xml:space="preserve">, the Castle of the End. It was given that name by the Ba’ath Party to show it triumphed over the monarchy – signaling the monarchy’s end – but for many Iraqis who ended up there, it had a parallel meaning: once you were in that prison, you were very likely about to meet your end.  </w:t>
      </w:r>
    </w:p>
    <w:p>
      <w:pPr>
        <w:pStyle w:val="Normal"/>
        <w:spacing w:lineRule="auto" w:line="480"/>
        <w:rPr/>
      </w:pPr>
      <w:r>
        <w:rPr/>
      </w:r>
    </w:p>
    <w:p>
      <w:pPr>
        <w:pStyle w:val="Normal"/>
        <w:spacing w:lineRule="auto" w:line="480"/>
        <w:rPr/>
      </w:pPr>
      <w:r>
        <w:rPr/>
        <w:t>I visited an influential Arab lawyer who promised to help, and asked many others for help. Early on January 27, my mother came to tell me that the nine Jews who had stood trial had been executed. I collapsed onto the nearest chair. I turned on the TV and switched it off immediately as soon as I saw the bodies hanging like sacks from the scaffolds, surrounded by a massive crowd reveling in the sight. I was left thinking of Charles Horesh’s wife – Charles was the only one of the nine I knew personally – who was expecting a baby at the time. I was too afraid to think of Yitzhak and what this spelled for his fate. I went to visit our neighbor and friend, an Arab sheik, who was watching the event on TV with his family when I entered. I could not believe my eyes: they were actually enjoying this barbaric act. I excused myself and left.</w:t>
      </w:r>
    </w:p>
    <w:p>
      <w:pPr>
        <w:pStyle w:val="Normal"/>
        <w:spacing w:lineRule="auto" w:line="480"/>
        <w:rPr/>
      </w:pPr>
      <w:r>
        <w:rPr/>
      </w:r>
    </w:p>
    <w:p>
      <w:pPr>
        <w:pStyle w:val="Normal"/>
        <w:spacing w:lineRule="auto" w:line="480"/>
        <w:rPr/>
      </w:pPr>
      <w:r>
        <w:rPr/>
        <w:t xml:space="preserve">I went to see Yitzhak’s brother. ‘What will become of Yitzhak?’ I asked. ‘We are all finished,’ he said. ‘If they can hang innocent men without anyone lifting a finger of protest, we are all finished.’ </w:t>
      </w:r>
    </w:p>
    <w:p>
      <w:pPr>
        <w:pStyle w:val="Normal"/>
        <w:spacing w:lineRule="auto" w:line="480"/>
        <w:rPr/>
      </w:pPr>
      <w:r>
        <w:rPr/>
      </w:r>
    </w:p>
    <w:p>
      <w:pPr>
        <w:pStyle w:val="Normal"/>
        <w:spacing w:lineRule="auto" w:line="480"/>
        <w:rPr/>
      </w:pPr>
      <w:r>
        <w:rPr/>
        <w:t>After the hangings, fear gripped all Iraqis and the Arabs I had asked to help were too afraid to do so. The Arab lawyer I had asked for help a week earlier turned down the case. I went to see the wife of a man who I had heard was a moderate member of the Ba’ath Party and had opposed the executions. She served me tea and I told her about my husband. She wrote down his name and went to the phone presumably to call her husband. Suddenly, her expression changed and she came back to tell me she couldn’t help me.</w:t>
      </w:r>
    </w:p>
    <w:p>
      <w:pPr>
        <w:pStyle w:val="Normal"/>
        <w:spacing w:lineRule="auto" w:line="480"/>
        <w:rPr/>
      </w:pPr>
      <w:r>
        <w:rPr/>
      </w:r>
    </w:p>
    <w:p>
      <w:pPr>
        <w:pStyle w:val="Normal"/>
        <w:spacing w:lineRule="auto" w:line="480"/>
        <w:rPr/>
      </w:pPr>
      <w:r>
        <w:rPr/>
        <w:t xml:space="preserve">Yitzhak’s businesses kept going temporarily as his Arab partner’s nephew began to run the operation. He gave me some money to keep me going for a while. But within a few months the Ba’ath Party confiscated the businesses. </w:t>
      </w:r>
    </w:p>
    <w:p>
      <w:pPr>
        <w:pStyle w:val="Normal"/>
        <w:spacing w:lineRule="auto" w:line="480"/>
        <w:rPr/>
      </w:pPr>
      <w:r>
        <w:rPr/>
      </w:r>
    </w:p>
    <w:p>
      <w:pPr>
        <w:pStyle w:val="Normal"/>
        <w:spacing w:lineRule="auto" w:line="480"/>
        <w:rPr/>
      </w:pPr>
      <w:r>
        <w:rPr/>
        <w:t xml:space="preserve">Meanwhile, the regime had convinced most Iraqis that the Jews were all spies for Israel, so Jews were ostracized by everyone, not only Party members. Just after the executions, the Ba’ath opened the doors to the Jewish school, Frank Iny, and a synagogue, and took reporters on a tour to interview students and other Jews – accompanied by Party officials. Of course, everyone who was interviewed was too frightened to tell the truth.  At the school, one clever reporter said he had forgotten his camera in the secretary’s office. Once inside the secretary’s room, he unbuttoned his coat, under which he had a tape recorder. He told her to tell the whole true story in a hurry. Yitzhak’s nephew was also present, which is how I know this story, and he passed the reporter a piece of paper listing the names of all the Jews who were detained in </w:t>
      </w:r>
      <w:r>
        <w:rPr>
          <w:i/>
          <w:iCs/>
        </w:rPr>
        <w:t>Kasr al Nahaya</w:t>
      </w:r>
      <w:r>
        <w:rPr/>
        <w:t>. Until today, I don’t know whether this piece of information had a positive effect or not. We do know that somehow the truth did get out.</w:t>
      </w:r>
    </w:p>
    <w:p>
      <w:pPr>
        <w:pStyle w:val="Normal"/>
        <w:spacing w:lineRule="auto" w:line="480"/>
        <w:rPr/>
      </w:pPr>
      <w:r>
        <w:rPr/>
      </w:r>
    </w:p>
    <w:p>
      <w:pPr>
        <w:pStyle w:val="Normal"/>
        <w:spacing w:lineRule="auto" w:line="480"/>
        <w:rPr/>
      </w:pPr>
      <w:r>
        <w:rPr/>
        <w:t>I was faced with the task of hiding the truth of his father’s absence from Elie, who was three. I told him first that he was in England and would soon return. But Elie was intelligent and I could see that he knew I wasn’t telling the truth. I was consoled by Vico’s innocence – as a baby, he was the only one who was unaffected by Yitzhak’s absence. Meanwhile, my own brother had been detained as well, but he was in a ‘five star hotel’ in comparison to where Yitzhak was. I filled my time cooking food to take to my brother every day and to Yitzhak once a month – though I don’t know if it ever got to him – and caring for the boys.</w:t>
      </w:r>
    </w:p>
    <w:p>
      <w:pPr>
        <w:pStyle w:val="Normal"/>
        <w:spacing w:lineRule="auto" w:line="480"/>
        <w:rPr/>
      </w:pPr>
      <w:r>
        <w:rPr/>
      </w:r>
    </w:p>
    <w:p>
      <w:pPr>
        <w:pStyle w:val="Normal"/>
        <w:spacing w:lineRule="auto" w:line="480"/>
        <w:rPr/>
      </w:pPr>
      <w:r>
        <w:rPr/>
        <w:t>My emotions were like a rollercoaster whenever I heard news about other prisoners. A second one of Yitzhak’s Arab partners who had been arrested was released – then re-detained a few days later. A group of Jewish prisoners were set free and told me they had seen Yitzhak inside the prison. I had moments of hope followed by moments of great disappointment and despair.</w:t>
      </w:r>
    </w:p>
    <w:p>
      <w:pPr>
        <w:pStyle w:val="Normal"/>
        <w:spacing w:lineRule="auto" w:line="480"/>
        <w:rPr/>
      </w:pPr>
      <w:r>
        <w:rPr/>
      </w:r>
    </w:p>
    <w:p>
      <w:pPr>
        <w:pStyle w:val="Normal"/>
        <w:spacing w:lineRule="auto" w:line="480"/>
        <w:rPr/>
      </w:pPr>
      <w:r>
        <w:rPr/>
        <w:t xml:space="preserve">I later learned from Saeed Herdoon that Yitzhak had been tortured. [Herdoon had been a prisoner in </w:t>
      </w:r>
      <w:r>
        <w:rPr>
          <w:i/>
          <w:iCs/>
        </w:rPr>
        <w:t>Kasr Al Nahaya</w:t>
      </w:r>
      <w:r>
        <w:rPr/>
        <w:t xml:space="preserve"> at the same time and released in September, after Yitzhak’s death. See Herdoon’s personal account] Once, Yitzhak returned to his cell after being tortured and had his sandals in his hand because his legs and feet were in such bad condition. They had tied his hands on a ceiling fan and beat his legs and feet with iron-ended hoses. The guards used to take the prisoners to the toilets in the morning and that’s how Saeed spoke to him once – when Saeed was on his way to the bathroom. Yitzhak told Saeed that he doesn’t think he’ll make it out, and asked if I and the children were okay. Saeed told him, ‘Yes,’ because he had only been arrested shortly before that, at Passover, so he had recently seen us. Another man told me that Yitzhak’s cell had a slanted ceiling because the prison was under the royal amphitheatre – so Yitzhak couldn’t even stand up. </w:t>
      </w:r>
    </w:p>
    <w:p>
      <w:pPr>
        <w:pStyle w:val="Normal"/>
        <w:spacing w:lineRule="auto" w:line="480"/>
        <w:rPr/>
      </w:pPr>
      <w:r>
        <w:rPr/>
      </w:r>
    </w:p>
    <w:p>
      <w:pPr>
        <w:pStyle w:val="Normal"/>
        <w:spacing w:lineRule="auto" w:line="480"/>
        <w:rPr/>
      </w:pPr>
      <w:r>
        <w:rPr/>
        <w:t>But the atmosphere in Iraq got worse. On August 21, an Australian tried to set fire to the Al Aqsa Mosque in Jerusalem, and for two whole days, military music was broadcast over the radio and TV and tension began to build.</w:t>
      </w:r>
      <w:r>
        <w:rPr>
          <w:rStyle w:val="FootnoteCharacters"/>
          <w:rStyle w:val="FootnoteAnchor"/>
        </w:rPr>
        <w:footnoteReference w:id="4"/>
      </w:r>
      <w:r>
        <w:rPr/>
        <w:t xml:space="preserve"> </w:t>
      </w:r>
    </w:p>
    <w:p>
      <w:pPr>
        <w:pStyle w:val="Normal"/>
        <w:spacing w:lineRule="auto" w:line="480"/>
        <w:rPr/>
      </w:pPr>
      <w:r>
        <w:rPr/>
      </w:r>
    </w:p>
    <w:p>
      <w:pPr>
        <w:pStyle w:val="Normal"/>
        <w:spacing w:lineRule="auto" w:line="480"/>
        <w:rPr/>
      </w:pPr>
      <w:r>
        <w:rPr/>
        <w:t>On August 24, the parcel I had just delivered for Yitzhak was returned on the pretext that he was not there. I was not too worried, because that had happened before. His brother, Ya’acov, told me that several days earlier, the Arab partner’s nephew informed him that he got word from the authorities to visit his uncle before his execution – but neither the visit nor the execution occurred that day. The one piece of good news was that my brother was released the same day.</w:t>
      </w:r>
    </w:p>
    <w:p>
      <w:pPr>
        <w:pStyle w:val="Normal"/>
        <w:spacing w:lineRule="auto" w:line="480"/>
        <w:rPr/>
      </w:pPr>
      <w:r>
        <w:rPr/>
      </w:r>
    </w:p>
    <w:p>
      <w:pPr>
        <w:pStyle w:val="Normal"/>
        <w:spacing w:lineRule="auto" w:line="480"/>
        <w:rPr/>
      </w:pPr>
      <w:r>
        <w:rPr/>
        <w:t>We went to see Saleh Basri, who worked at the French embassy. He opened the door for us and his face was deathly white. He told us that it had just been announced over the radio that Yitzhak’s execution was planned for 7:30 that evening. It was already 7:00. I asked for a glass of water and poured it over my head. I knew that was the end.</w:t>
      </w:r>
    </w:p>
    <w:p>
      <w:pPr>
        <w:pStyle w:val="Normal"/>
        <w:spacing w:lineRule="auto" w:line="480"/>
        <w:rPr/>
      </w:pPr>
      <w:r>
        <w:rPr/>
      </w:r>
    </w:p>
    <w:p>
      <w:pPr>
        <w:pStyle w:val="Normal"/>
        <w:spacing w:lineRule="auto" w:line="480"/>
        <w:rPr/>
      </w:pPr>
      <w:r>
        <w:rPr/>
        <w:t>I went to Ya’acov’s house. Then there was another radio announcement. One of the other people who was also convicted and was supposed to be executed with Yitzhak was a Christian. But because August 24 fell on a Sunday, the Christians protested that he not be killed on his holy day. So their execution was postponed to the 25</w:t>
      </w:r>
      <w:r>
        <w:rPr>
          <w:vertAlign w:val="superscript"/>
        </w:rPr>
        <w:t>th</w:t>
      </w:r>
      <w:r>
        <w:rPr/>
        <w:t xml:space="preserve">, early in the morning. </w:t>
      </w:r>
    </w:p>
    <w:p>
      <w:pPr>
        <w:pStyle w:val="Normal"/>
        <w:spacing w:lineRule="auto" w:line="480"/>
        <w:rPr/>
      </w:pPr>
      <w:r>
        <w:rPr/>
      </w:r>
    </w:p>
    <w:p>
      <w:pPr>
        <w:pStyle w:val="Normal"/>
        <w:spacing w:lineRule="auto" w:line="480"/>
        <w:rPr/>
      </w:pPr>
      <w:r>
        <w:rPr/>
        <w:t>We stood vigil the whole night, waiting for him to die. We sat in the darkness in the garden. I couldn’t say a word. My mind was blank, and my sister-in-law kept on repeating, ‘Please God, give him patience.’ But I was losing my faith in God. I searched up in the stars for something to anchor me in God’s stead. I thought of Yitzhak suffering, deprived of holding his children for the last time. I was numb – I couldn’t even cry. Bertha was with me all night long, and eventually she tired of praying. When I heard a distant ‘</w:t>
      </w:r>
      <w:r>
        <w:rPr>
          <w:i/>
          <w:iCs/>
        </w:rPr>
        <w:t>Allahu Akbar</w:t>
      </w:r>
      <w:r>
        <w:rPr/>
        <w:t>!’ [‘God is great’] from a nearby mosque, a call to prayer, and knew it was morning – that Yitzhak was not among the living anymore. I went home.</w:t>
      </w:r>
    </w:p>
    <w:p>
      <w:pPr>
        <w:pStyle w:val="Normal"/>
        <w:spacing w:lineRule="auto" w:line="480"/>
        <w:rPr/>
      </w:pPr>
      <w:r>
        <w:rPr/>
      </w:r>
    </w:p>
    <w:p>
      <w:pPr>
        <w:pStyle w:val="Normal"/>
        <w:spacing w:lineRule="auto" w:line="480"/>
        <w:rPr/>
      </w:pPr>
      <w:r>
        <w:rPr/>
        <w:t xml:space="preserve">When I got home, my mother was with the children and she was crying. Ya’acov brought the morning paper, and it had Yitzhak’s face on it with the news of the execution. He looked haggard, thin and had a beard. Visitors came to see us and I escaped into the children’s room. I sent Elie off to be taken care of by a friend. Yitzhak’s brother called the rabbi and the rabbi asked whether we’d like to see the body before the funeral. I said no: I would have gone crazy.  I was angry with God and the powerless rabbi, and so I told him, ‘Please just go.’ I stayed home with the women while the men went to the cemetery. Traditionally, women didn’t go to the cemetery – only the men. It was a Muslim tradition but the Jews in Iraq followed it. But the men returned shortly after, saying the gravediggers had buried Yitzhak before they were able to get to the cemetery. The men recited the </w:t>
      </w:r>
      <w:r>
        <w:rPr>
          <w:i/>
          <w:iCs/>
        </w:rPr>
        <w:t>Kaddish</w:t>
      </w:r>
      <w:r>
        <w:rPr/>
        <w:t xml:space="preserve"> [Jewish prayer of mourning] and left.</w:t>
      </w:r>
    </w:p>
    <w:p>
      <w:pPr>
        <w:pStyle w:val="Normal"/>
        <w:spacing w:lineRule="auto" w:line="480"/>
        <w:rPr/>
      </w:pPr>
      <w:r>
        <w:rPr/>
      </w:r>
    </w:p>
    <w:p>
      <w:pPr>
        <w:pStyle w:val="Normal"/>
        <w:spacing w:lineRule="auto" w:line="480"/>
        <w:rPr/>
      </w:pPr>
      <w:r>
        <w:rPr/>
        <w:t>I was all alone and it was time to go to sleep. Because it was summer, when we usually slept on the roof, I took Elie upstairs and did something that I will never, never forgive myself for, but at the time it seemed logical because he was the only one who could share completely in my grief. I told him that his father was not coming back. And he asked, ‘Why?’ I said, “God called him and he is in heaven now. He won’t be with us anymore.’ He said, ‘Mommy, let’s get a ladder and go up to see him. I want to see him.’ I said, ‘We can't. We can't go with a ladder because only God can call us to heaven. Whenever he calls us, we will go.’ And he said, ‘I don’t like this God.’</w:t>
      </w:r>
    </w:p>
    <w:p>
      <w:pPr>
        <w:pStyle w:val="Normal"/>
        <w:spacing w:lineRule="auto" w:line="480"/>
        <w:rPr/>
      </w:pPr>
      <w:r>
        <w:rPr/>
      </w:r>
    </w:p>
    <w:p>
      <w:pPr>
        <w:pStyle w:val="Normal"/>
        <w:spacing w:lineRule="auto" w:line="480"/>
        <w:rPr/>
      </w:pPr>
      <w:r>
        <w:rPr/>
        <w:t xml:space="preserve">After we came to Israel a year later, Elie came to me – he was five and a half – and said, ‘Mommy, you know, I think the God here in Israel is much better than the one in Iraq.’ When I wrote down all the events of my life in Iraq years later, I entitled the manuscript </w:t>
      </w:r>
      <w:r>
        <w:rPr>
          <w:i/>
        </w:rPr>
        <w:t>A Better God</w:t>
      </w:r>
      <w:r>
        <w:rPr/>
        <w:t xml:space="preserve"> because of what he said. </w:t>
      </w:r>
    </w:p>
    <w:p>
      <w:pPr>
        <w:pStyle w:val="Normal"/>
        <w:spacing w:lineRule="auto" w:line="480"/>
        <w:rPr/>
      </w:pPr>
      <w:r>
        <w:rPr/>
      </w:r>
    </w:p>
    <w:p>
      <w:pPr>
        <w:pStyle w:val="Normal"/>
        <w:spacing w:lineRule="auto" w:line="480"/>
        <w:rPr/>
      </w:pPr>
      <w:r>
        <w:rPr/>
        <w:t xml:space="preserve">Yitzhak had been in jail for 234 days. And the strange thing is, by chance the number on his grave 234. The graves were numbered consecutively, and his name is on it. I saw the grave myself at the time, and in 2005 Mordechai Ben Porat sent someone to Iraq to take photos of the Jewish graves and brought back a map of the cemetery. I showed them which one was Yitzhak’s. At the time, Mordechai Ben Porat wanted to have some of the graves of the executed Jews transferred to Israel but the situation now in Iraq made this too difficult. </w:t>
      </w:r>
    </w:p>
    <w:p>
      <w:pPr>
        <w:pStyle w:val="Normal"/>
        <w:spacing w:lineRule="auto" w:line="480"/>
        <w:rPr/>
      </w:pPr>
      <w:r>
        <w:rPr/>
      </w:r>
    </w:p>
    <w:p>
      <w:pPr>
        <w:pStyle w:val="Normal"/>
        <w:spacing w:lineRule="auto" w:line="480"/>
        <w:rPr/>
      </w:pPr>
      <w:r>
        <w:rPr/>
        <w:t xml:space="preserve">When I think about all the opportunities I had, or my family had, to leave Iraq earlier – which would have prevented this terrible tragedy from happening – all I can conclude is that it was fate that we stayed. We all die sooner or later. But what I can’t grasp is why Yitzhak had to die in such a cruel way. I’ve asked myself this question many, many times. There is no answer. Why? Why such a horrible death? </w:t>
      </w:r>
    </w:p>
    <w:p>
      <w:pPr>
        <w:pStyle w:val="Normal"/>
        <w:spacing w:lineRule="auto" w:line="480"/>
        <w:rPr/>
      </w:pPr>
      <w:r>
        <w:rPr/>
      </w:r>
    </w:p>
    <w:p>
      <w:pPr>
        <w:pStyle w:val="Normal"/>
        <w:spacing w:lineRule="auto" w:line="480"/>
        <w:rPr/>
      </w:pPr>
      <w:r>
        <w:rPr/>
        <w:t xml:space="preserve">We escaped Iraq through the Kurdish area in the north on September 7, 1970. Three days later we were in Tehran en route to Israel. </w:t>
      </w:r>
    </w:p>
    <w:p>
      <w:pPr>
        <w:pStyle w:val="Normal"/>
        <w:spacing w:lineRule="auto" w:line="480"/>
        <w:rPr/>
      </w:pPr>
      <w:r>
        <w:rPr/>
      </w:r>
    </w:p>
    <w:p>
      <w:pPr>
        <w:pStyle w:val="Normal"/>
        <w:spacing w:lineRule="auto" w:line="480"/>
        <w:rPr>
          <w:b/>
          <w:b/>
          <w:bCs/>
        </w:rPr>
      </w:pPr>
      <w:r>
        <w:rPr>
          <w:b/>
          <w:bCs/>
        </w:rPr>
        <w:t>A new life</w:t>
      </w:r>
    </w:p>
    <w:p>
      <w:pPr>
        <w:pStyle w:val="Normal"/>
        <w:spacing w:lineRule="auto" w:line="480"/>
        <w:rPr>
          <w:b/>
          <w:b/>
          <w:bCs/>
        </w:rPr>
      </w:pPr>
      <w:r>
        <w:rPr>
          <w:b/>
          <w:bCs/>
        </w:rPr>
      </w:r>
    </w:p>
    <w:p>
      <w:pPr>
        <w:pStyle w:val="Normal"/>
        <w:spacing w:lineRule="auto" w:line="480"/>
        <w:rPr/>
      </w:pPr>
      <w:r>
        <w:rPr/>
        <w:t xml:space="preserve">When we reached Iran, one of our drivers wore a ski mask – the kind where you can only see the eyes and nose. I asked him in English, ‘When do we reach our destination?’ He didn’t answer. So I asked him in French. No answer. Then in Arabic. No answer. So I stopped asking. In 1977, six years after I had arrived in Israel, a Hebrew book about Yitzhak’s story called </w:t>
      </w:r>
      <w:r>
        <w:rPr>
          <w:i/>
          <w:iCs/>
        </w:rPr>
        <w:t>Alone in the Castle of the End</w:t>
      </w:r>
      <w:r>
        <w:rPr/>
        <w:t xml:space="preserve"> was published and the chapter about my escape from Iraq was published in </w:t>
      </w:r>
      <w:r>
        <w:rPr>
          <w:i/>
        </w:rPr>
        <w:t>Ma’ariv</w:t>
      </w:r>
      <w:r>
        <w:rPr>
          <w:iCs/>
        </w:rPr>
        <w:t xml:space="preserve"> [the Israeli newspaper]</w:t>
      </w:r>
      <w:r>
        <w:rPr/>
        <w:t xml:space="preserve"> with this story about the man in a ski mask. The phone rang in my home. I answered and a man asked, ‘Do you remember my voice?’ I said, ‘Look here. I am not young. I am not 20 anymore.’ I thought it was someone who was trying to pick me up over the phone.  I said, ‘I am 38 years old. Find yourself someone younger to play with.’ I put down the phone. </w:t>
      </w:r>
    </w:p>
    <w:p>
      <w:pPr>
        <w:pStyle w:val="Normal"/>
        <w:spacing w:lineRule="auto" w:line="480"/>
        <w:rPr/>
      </w:pPr>
      <w:r>
        <w:rPr/>
      </w:r>
    </w:p>
    <w:p>
      <w:pPr>
        <w:pStyle w:val="Normal"/>
        <w:spacing w:lineRule="auto" w:line="480"/>
        <w:rPr/>
      </w:pPr>
      <w:r>
        <w:rPr/>
        <w:t>A few hours later, David Fattal</w:t>
      </w:r>
      <w:r>
        <w:rPr>
          <w:rStyle w:val="FootnoteCharacters"/>
          <w:rStyle w:val="FootnoteAnchor"/>
        </w:rPr>
        <w:footnoteReference w:id="5"/>
      </w:r>
      <w:r>
        <w:rPr/>
        <w:t xml:space="preserve"> a member of Knesset at the time, called me and asked, ‘Did you get any strange phone call today?’ I said, ‘No.’ And then I remembered. ‘Yes! Someone tried to pick me up on the phone.’ He said, “No! That was the chap who drove your Jeep when you crossed the border.’ So he was Israeli.  His instructions had been never to identify himself with Israel because the Iraqi soldiers were nearby. </w:t>
      </w:r>
    </w:p>
    <w:p>
      <w:pPr>
        <w:pStyle w:val="Normal"/>
        <w:spacing w:lineRule="auto" w:line="480"/>
        <w:rPr/>
      </w:pPr>
      <w:r>
        <w:rPr/>
      </w:r>
    </w:p>
    <w:p>
      <w:pPr>
        <w:pStyle w:val="Normal"/>
        <w:spacing w:lineRule="auto" w:line="480"/>
        <w:rPr/>
      </w:pPr>
      <w:r>
        <w:rPr/>
        <w:t xml:space="preserve">From Tehran, we took a plane to Israel. In Israel, the Israeli authorities at the airport wanted to change my name from Oddil to Yudith which I refused to do because I couldn’t imagine being anything else but Oddil.  When I stepped inside Ben Gurion Airport, I got special treatment because I was so exhausted and traumatized. So the officers took me to the exit door for the prime minister and other dignitaries. When I got to the hotel, many people were waiting for me: relatives and friends who had escaped before us. </w:t>
      </w:r>
    </w:p>
    <w:p>
      <w:pPr>
        <w:pStyle w:val="Normal"/>
        <w:spacing w:lineRule="auto" w:line="480"/>
        <w:rPr/>
      </w:pPr>
      <w:r>
        <w:rPr/>
      </w:r>
    </w:p>
    <w:p>
      <w:pPr>
        <w:pStyle w:val="Normal"/>
        <w:spacing w:lineRule="auto" w:line="480"/>
        <w:rPr/>
      </w:pPr>
      <w:r>
        <w:rPr/>
        <w:t xml:space="preserve">I was used to so many luxuries in Iraq, so life in Israel, where I had to fend for myself, was somewhat of a shock. I was given  500 lira at  the airport and went and  blew it on bathing suits for me and the  boys and a taxi ride to relatives in Netanya from Bat Yam [south of Tel Aviv] because in Iraq we went everywhere in taxis. When we reached Netanya, we had no money left. My relatives couldn’t believe I had taken a taxi from Tel Aviv. The next day I called the social worker who had given us the money. I said, ‘I need money.’ She said, ‘But we just gave you!’ I said, ‘Yes, but it’s already gone.’ ‘What did you do?’ She asked. I told her, and she was in disbelief. But as a result, she came and moved us to Ramat Aviv, because she understood that we were used to a pretty luxurious lifestyle and would have difficulty in Bat Yam. I couldn’t cope there – it was like I had landed from the moon. </w:t>
      </w:r>
    </w:p>
    <w:p>
      <w:pPr>
        <w:pStyle w:val="Normal"/>
        <w:tabs>
          <w:tab w:val="clear" w:pos="720"/>
          <w:tab w:val="left" w:pos="6240" w:leader="none"/>
        </w:tabs>
        <w:spacing w:lineRule="auto" w:line="480"/>
        <w:rPr/>
      </w:pPr>
      <w:r>
        <w:rPr/>
      </w:r>
    </w:p>
    <w:p>
      <w:pPr>
        <w:pStyle w:val="Normal"/>
        <w:tabs>
          <w:tab w:val="clear" w:pos="720"/>
          <w:tab w:val="left" w:pos="6240" w:leader="none"/>
        </w:tabs>
        <w:spacing w:lineRule="auto" w:line="480"/>
        <w:rPr/>
      </w:pPr>
      <w:r>
        <w:rPr/>
        <w:t>The only thing I took with me from Iraq was a film of Elie’s third birthday when Vico was a month old, and Yitzhak is in it. That is the only hard evidence for Vico that he had a father who had once held him. When Vico was 10 years old he came home one day from a friend’s party and said, ‘Mommy, you know what? My friend’s father took us and threw us in the air and it was so much fun.’ You could see his eyes were just wide with amazement, and I said to myself that while I was really a father and a mother to these boys, I can’t be a real father – I couldn’t throw them up in the air and catch them. Yitzhak used to do that with all the children he met, not just his own.</w:t>
      </w:r>
    </w:p>
    <w:p>
      <w:pPr>
        <w:pStyle w:val="Normal"/>
        <w:tabs>
          <w:tab w:val="clear" w:pos="720"/>
          <w:tab w:val="left" w:pos="6240" w:leader="none"/>
        </w:tabs>
        <w:spacing w:lineRule="auto" w:line="480"/>
        <w:rPr/>
      </w:pPr>
      <w:r>
        <w:rPr/>
        <w:t xml:space="preserve"> </w:t>
      </w:r>
    </w:p>
    <w:p>
      <w:pPr>
        <w:pStyle w:val="Normal"/>
        <w:tabs>
          <w:tab w:val="clear" w:pos="720"/>
          <w:tab w:val="left" w:pos="6240" w:leader="none"/>
        </w:tabs>
        <w:spacing w:lineRule="auto" w:line="480"/>
        <w:rPr/>
      </w:pPr>
      <w:r>
        <w:rPr/>
        <w:t>One day when the boys were young, a few months after Yitzhak’s death, I realized I should speak to Elie about his father, because he hadn’t said a word about him in a long time, and I thought that he had forgotten him. I asked, “Elie, don’t you want to talk about your father?’ He said, ‘Mommy, maybe we should speak about something more enjoyable.’ So it wasn’t that he had forgotten. It was just that it hurt him to talk about him.</w:t>
      </w:r>
    </w:p>
    <w:p>
      <w:pPr>
        <w:pStyle w:val="Normal"/>
        <w:tabs>
          <w:tab w:val="clear" w:pos="720"/>
          <w:tab w:val="left" w:pos="6240" w:leader="none"/>
        </w:tabs>
        <w:spacing w:lineRule="auto" w:line="480"/>
        <w:rPr/>
      </w:pPr>
      <w:r>
        <w:rPr/>
      </w:r>
    </w:p>
    <w:p>
      <w:pPr>
        <w:pStyle w:val="Normal"/>
        <w:tabs>
          <w:tab w:val="clear" w:pos="720"/>
          <w:tab w:val="left" w:pos="6240" w:leader="none"/>
        </w:tabs>
        <w:spacing w:lineRule="auto" w:line="480"/>
        <w:rPr/>
      </w:pPr>
      <w:r>
        <w:rPr/>
        <w:t xml:space="preserve">I worried that growing up fatherless, my boys would too attached to me, and that it could even affect their married life in the future. So I always gave them a great deal of liberty. I didn’t spoil them and I made them work out all their own problems without depending on me too much to intervene. Both of the boys have their own families now, and they each have a picture of their father on their bedside table. </w:t>
      </w:r>
    </w:p>
    <w:p>
      <w:pPr>
        <w:pStyle w:val="Normal"/>
        <w:tabs>
          <w:tab w:val="clear" w:pos="720"/>
          <w:tab w:val="left" w:pos="6240" w:leader="none"/>
        </w:tabs>
        <w:spacing w:lineRule="auto" w:line="480"/>
        <w:rPr/>
      </w:pPr>
      <w:r>
        <w:rPr/>
      </w:r>
    </w:p>
    <w:p>
      <w:pPr>
        <w:pStyle w:val="Normal"/>
        <w:tabs>
          <w:tab w:val="clear" w:pos="720"/>
          <w:tab w:val="left" w:pos="6240" w:leader="none"/>
        </w:tabs>
        <w:spacing w:lineRule="auto" w:line="480"/>
        <w:rPr/>
      </w:pPr>
      <w:r>
        <w:rPr>
          <w:i/>
          <w:iCs/>
        </w:rPr>
        <w:t>Oddil Dallal never remarried. To make a living during her first years in Israel, she toured the country delivering lectures about the Jews of Iraq in a patchwork of Arabic, English and basic Hebrew until she could speak Hebrew fluently.  The government also sent her to the U.S., Canada, France and England to lecture. She lived for three decades in Ramat Aviv, and currently resides in Even Yehuda.</w:t>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 1926, Sir Elly Khedouri built the first Jewish club in Iraq named for his wife Laura Khedouri, on Rashid Street.It was a modern, spacious club with a vast garden, and was used as a social meeting place for Jewish families, according to Georji C. Bekhor, </w:t>
      </w:r>
      <w:r>
        <w:rPr>
          <w:i/>
          <w:iCs/>
        </w:rPr>
        <w:t>Fascinating Life and Sensational Death</w:t>
      </w:r>
      <w:r>
        <w:rPr/>
        <w:t>, p.63.</w:t>
      </w:r>
    </w:p>
  </w:footnote>
  <w:footnote w:id="3">
    <w:p>
      <w:pPr>
        <w:pStyle w:val="Footnote"/>
        <w:rPr/>
      </w:pPr>
      <w:r>
        <w:rPr>
          <w:rStyle w:val="FootnoteCharacters"/>
        </w:rPr>
        <w:footnoteRef/>
      </w:r>
      <w:r>
        <w:rPr/>
        <w:t xml:space="preserve"> </w:t>
      </w:r>
      <w:r>
        <w:rPr/>
        <w:t>Abdul Kareem al Kassem took power that day, and his government lasted through 1963.</w:t>
      </w:r>
    </w:p>
  </w:footnote>
  <w:footnote w:id="4">
    <w:p>
      <w:pPr>
        <w:pStyle w:val="Footnote"/>
        <w:rPr/>
      </w:pPr>
      <w:r>
        <w:rPr>
          <w:rStyle w:val="FootnoteCharacters"/>
        </w:rPr>
        <w:footnoteRef/>
      </w:r>
      <w:r>
        <w:rPr/>
        <w:t xml:space="preserve"> </w:t>
      </w:r>
      <w:r>
        <w:rPr/>
        <w:t xml:space="preserve">The fire, set off by an Australian Christian, Dennis Rohan,, caused major damage to the mosque and set off massive demonstrations among Arabs. </w:t>
      </w:r>
      <w:r>
        <w:rPr>
          <w:i/>
          <w:iCs/>
        </w:rPr>
        <w:t>From The Body and the Blood: The Middle East’s Vanishing Christians and the Possibility for Peace</w:t>
      </w:r>
      <w:r>
        <w:rPr/>
        <w:t xml:space="preserve">, by Charles Sennott, p. 35. </w:t>
      </w:r>
    </w:p>
  </w:footnote>
  <w:footnote w:id="5">
    <w:p>
      <w:pPr>
        <w:pStyle w:val="Footnote"/>
        <w:rPr/>
      </w:pPr>
      <w:r>
        <w:rPr>
          <w:rStyle w:val="FootnoteCharacters"/>
        </w:rPr>
        <w:footnoteRef/>
      </w:r>
      <w:r>
        <w:rPr/>
        <w:t xml:space="preserve"> </w:t>
      </w:r>
      <w:r>
        <w:rPr/>
        <w:t>Then the chairman of the Organization of Immigrants from Iraq in Isra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t>Oddil Dallal</w:t>
    </w:r>
  </w:p>
</w:hdr>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2:08:00Z</dcterms:created>
  <dc:creator>Elyse Seener</dc:creator>
  <dc:description/>
  <cp:keywords/>
  <dc:language>en-US</dc:language>
  <cp:lastModifiedBy>Ron Morad</cp:lastModifiedBy>
  <cp:lastPrinted>2006-09-20T12:28:00Z</cp:lastPrinted>
  <dcterms:modified xsi:type="dcterms:W3CDTF">2006-10-16T17:59:00Z</dcterms:modified>
  <cp:revision>5</cp:revision>
  <dc:subject/>
  <dc:title>Odil Dallal</dc:title>
</cp:coreProperties>
</file>