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Ilana Marcus</w:t>
      </w:r>
    </w:p>
    <w:p>
      <w:pPr>
        <w:pStyle w:val="Normal"/>
        <w:spacing w:lineRule="auto" w:line="480"/>
        <w:rPr>
          <w:ins w:id="3" w:author="S" w:date="2006-09-06T11:31:00Z"/>
        </w:rPr>
      </w:pPr>
      <w:ins w:id="0" w:author="S" w:date="2006-09-06T11:31:00Z">
        <w:r>
          <w:rPr>
            <w:i/>
            <w:iCs/>
          </w:rPr>
          <w:t>On the night of March 1, 1950, Minister of the Interior Saleh Jabir, submitted a bill to the Iraqi parliament stating that all Jews who wish to relinquish their Iraqi nationality and leave Iraq for good are free to do so. Much to the surprise of the government and even the Jewish community and the Israeli emissaries themselves, almost all of Iraq’s 135,000 registered to leave. After a two-month registration and preparation process, the first two flights took off on May 19.</w:t>
        </w:r>
      </w:ins>
      <w:ins w:id="1" w:author="S" w:date="2006-09-06T11:31:00Z">
        <w:r>
          <w:rPr>
            <w:rStyle w:val="FootnoteCharacters"/>
            <w:rStyle w:val="FootnoteAnchor"/>
            <w:i/>
            <w:iCs/>
          </w:rPr>
          <w:footnoteReference w:id="2"/>
        </w:r>
      </w:ins>
      <w:ins w:id="2" w:author="S" w:date="2006-09-06T11:31:00Z">
        <w:r>
          <w:rPr>
            <w:i/>
            <w:iCs/>
          </w:rPr>
          <w:t xml:space="preserve"> Ilana Marcus  was on one of them. </w:t>
        </w:r>
      </w:ins>
    </w:p>
    <w:p>
      <w:pPr>
        <w:pStyle w:val="Normal"/>
        <w:spacing w:lineRule="auto" w:line="480"/>
        <w:rPr>
          <w:bCs/>
          <w:i/>
          <w:i/>
          <w:iCs/>
          <w:ins w:id="5" w:author="S" w:date="2006-09-06T11:31:00Z"/>
        </w:rPr>
      </w:pPr>
      <w:ins w:id="4" w:author="S" w:date="2006-09-06T11:31:00Z">
        <w:r>
          <w:rPr>
            <w:bCs/>
            <w:i/>
            <w:iCs/>
          </w:rPr>
        </w:r>
      </w:ins>
    </w:p>
    <w:p>
      <w:pPr>
        <w:pStyle w:val="Normal"/>
        <w:spacing w:lineRule="auto" w:line="480"/>
        <w:rPr>
          <w:bCs/>
        </w:rPr>
      </w:pPr>
      <w:r>
        <w:rPr>
          <w:bCs/>
          <w:i/>
          <w:iCs/>
        </w:rPr>
        <w:t xml:space="preserve">Ilana </w:t>
      </w:r>
      <w:del w:id="6" w:author="S" w:date="2006-09-06T11:30:00Z">
        <w:r>
          <w:rPr>
            <w:bCs/>
            <w:i/>
            <w:iCs/>
          </w:rPr>
          <w:delText xml:space="preserve">Marcus </w:delText>
        </w:r>
      </w:del>
      <w:r>
        <w:rPr>
          <w:bCs/>
          <w:i/>
          <w:iCs/>
        </w:rPr>
        <w:t>is of Egyptian descent and after making aliya to Israel in 1947, she was recruited by Mossad L’Aliya Bet</w:t>
      </w:r>
      <w:r>
        <w:rPr>
          <w:rStyle w:val="FootnoteCharacters"/>
          <w:rStyle w:val="FootnoteAnchor"/>
          <w:bCs/>
          <w:i/>
          <w:iCs/>
        </w:rPr>
        <w:footnoteReference w:id="3"/>
      </w:r>
      <w:r>
        <w:rPr>
          <w:bCs/>
          <w:i/>
          <w:iCs/>
        </w:rPr>
        <w:t xml:space="preserve"> to become the stewardess on the flights for the Ezra and Nehemia operation between May, 1950, and March, 195</w:t>
      </w:r>
      <w:ins w:id="7" w:author="S" w:date="2006-09-06T11:08:00Z">
        <w:r>
          <w:rPr>
            <w:bCs/>
            <w:i/>
            <w:iCs/>
          </w:rPr>
          <w:t>??</w:t>
        </w:r>
      </w:ins>
      <w:r>
        <w:rPr>
          <w:bCs/>
          <w:i/>
          <w:iCs/>
        </w:rPr>
        <w:t xml:space="preserve">.  She also served as a courier for the Mossad between Iraq and Israel, carrying thousands of </w:t>
      </w:r>
      <w:del w:id="8" w:author="S" w:date="2006-09-06T11:31:00Z">
        <w:r>
          <w:rPr>
            <w:bCs/>
            <w:i/>
            <w:iCs/>
          </w:rPr>
          <w:delText xml:space="preserve">secret </w:delText>
        </w:r>
      </w:del>
      <w:r>
        <w:rPr>
          <w:bCs/>
          <w:i/>
          <w:iCs/>
        </w:rPr>
        <w:t>letters and documents between Mossad emissaries in Iraq and headquarters in Tel Aviv</w:t>
      </w:r>
      <w:ins w:id="9" w:author="S" w:date="2006-09-06T11:07:00Z">
        <w:r>
          <w:rPr>
            <w:bCs/>
            <w:i/>
            <w:iCs/>
          </w:rPr>
          <w:t xml:space="preserve"> concerning what?</w:t>
        </w:r>
      </w:ins>
      <w:r>
        <w:rPr>
          <w:bCs/>
          <w:i/>
          <w:iCs/>
        </w:rPr>
        <w:t xml:space="preserve">.  In her account, she describes </w:t>
      </w:r>
      <w:ins w:id="10" w:author="S" w:date="2006-09-06T11:08:00Z">
        <w:r>
          <w:rPr>
            <w:bCs/>
            <w:i/>
            <w:iCs/>
          </w:rPr>
          <w:t xml:space="preserve">[reason for deletion: let her tell the story] </w:t>
        </w:r>
      </w:ins>
      <w:del w:id="11" w:author="S" w:date="2006-09-06T11:08:00Z">
        <w:r>
          <w:rPr>
            <w:bCs/>
            <w:i/>
            <w:iCs/>
          </w:rPr>
          <w:delText xml:space="preserve">the emotion, tension and difficult </w:delText>
        </w:r>
      </w:del>
      <w:r>
        <w:rPr>
          <w:bCs/>
          <w:i/>
          <w:iCs/>
        </w:rPr>
        <w:t>conditions on the approximately two hundred airlifts on which she was the sole air hostess – personally caring for many of the 104,000</w:t>
      </w:r>
      <w:r>
        <w:rPr>
          <w:rStyle w:val="FootnoteCharacters"/>
          <w:rStyle w:val="FootnoteAnchor"/>
          <w:bCs/>
          <w:i/>
          <w:iCs/>
        </w:rPr>
        <w:footnoteReference w:id="4"/>
      </w:r>
      <w:r>
        <w:rPr>
          <w:bCs/>
          <w:i/>
          <w:iCs/>
        </w:rPr>
        <w:t xml:space="preserve"> Jews who were part of the year-long airlift of some 950 flights.</w:t>
      </w:r>
      <w:r>
        <w:rPr>
          <w:rStyle w:val="FootnoteCharacters"/>
          <w:rStyle w:val="FootnoteAnchor"/>
          <w:bCs/>
          <w:i/>
          <w:iCs/>
        </w:rPr>
        <w:footnoteReference w:id="5"/>
      </w:r>
      <w:r>
        <w:rPr>
          <w:bCs/>
        </w:rPr>
        <w:t xml:space="preserve"> </w:t>
      </w:r>
    </w:p>
    <w:p>
      <w:pPr>
        <w:pStyle w:val="Normal"/>
        <w:tabs>
          <w:tab w:val="clear" w:pos="720"/>
          <w:tab w:val="left" w:pos="2460" w:leader="none"/>
        </w:tabs>
        <w:rPr>
          <w:bCs/>
        </w:rPr>
      </w:pPr>
      <w:r>
        <w:rPr>
          <w:bCs/>
        </w:rPr>
      </w:r>
    </w:p>
    <w:p>
      <w:pPr>
        <w:pStyle w:val="Normal"/>
        <w:spacing w:lineRule="auto" w:line="480"/>
        <w:rPr>
          <w:i/>
          <w:i/>
          <w:iCs/>
          <w:del w:id="15" w:author="S" w:date="2006-09-06T11:31:00Z"/>
        </w:rPr>
      </w:pPr>
      <w:del w:id="12" w:author="S" w:date="2006-09-06T11:31:00Z">
        <w:r>
          <w:rPr>
            <w:i/>
            <w:iCs/>
          </w:rPr>
          <w:delText>On the night of March 1, 1950, Minister of the Interior Saleh Jabir, submitted a bill to the Iraqi parliament stating that all Jews who wish to relinquish their Iraqi nationality and leave Iraq for good are free to do so. Much to the surprise of the government and even the Jewish community and the Israeli emissaries themselves, almost all of Iraq’s 135,000 registered to leave. After a two-month registration and preparation process, the first two flights took off on May 19.</w:delText>
        </w:r>
      </w:del>
      <w:del w:id="13" w:author="S" w:date="2006-09-06T11:31:00Z">
        <w:r>
          <w:rPr>
            <w:rStyle w:val="FootnoteCharacters"/>
            <w:rStyle w:val="FootnoteAnchor"/>
            <w:i/>
            <w:iCs/>
          </w:rPr>
          <w:footnoteReference w:id="6"/>
        </w:r>
      </w:del>
      <w:del w:id="14" w:author="S" w:date="2006-09-06T11:31:00Z">
        <w:r>
          <w:rPr>
            <w:i/>
            <w:iCs/>
          </w:rPr>
          <w:delText xml:space="preserve"> Ilana was on one of them.</w:delText>
        </w:r>
      </w:del>
    </w:p>
    <w:p>
      <w:pPr>
        <w:pStyle w:val="Normal"/>
        <w:spacing w:lineRule="auto" w:line="480"/>
        <w:rPr>
          <w:i/>
          <w:i/>
          <w:iCs/>
        </w:rPr>
      </w:pPr>
      <w:r>
        <w:rPr>
          <w:i/>
          <w:iCs/>
        </w:rPr>
      </w:r>
    </w:p>
    <w:p>
      <w:pPr>
        <w:pStyle w:val="Normal"/>
        <w:spacing w:lineRule="auto" w:line="480"/>
        <w:rPr/>
      </w:pPr>
      <w:ins w:id="16" w:author="S" w:date="2006-09-06T11:32:00Z">
        <w:r>
          <w:rPr>
            <w:i/>
            <w:iCs/>
          </w:rPr>
          <w:t xml:space="preserve">[I would like us  to try to put information that is not really introductory but rather explanatory in the text at the proper moment, e.g. as a box. What do you think?] </w:t>
        </w:r>
      </w:ins>
      <w:r>
        <w:rPr>
          <w:i/>
          <w:iCs/>
        </w:rPr>
        <w:t xml:space="preserve">The departure process began at the Mesouda Shemtob Synagogue, which became transformed into an exit camp – a way station from which all denationalized Jews were given the necessary travel documents and taken to the airport. Outside the synagogue walls there were lists of flight schedules and names of the travelers booked on each plane, and kiosks for food and drinks were abuzz with activity.  Inside, people were preparing to leave while relatives came to bid them farewell. </w:t>
      </w:r>
    </w:p>
    <w:p>
      <w:pPr>
        <w:pStyle w:val="Normal"/>
        <w:spacing w:lineRule="auto" w:line="480"/>
        <w:rPr>
          <w:i/>
          <w:i/>
          <w:iCs/>
        </w:rPr>
      </w:pPr>
      <w:r>
        <w:rPr>
          <w:i/>
          <w:iCs/>
        </w:rPr>
      </w:r>
    </w:p>
    <w:p>
      <w:pPr>
        <w:pStyle w:val="Normal"/>
        <w:spacing w:lineRule="auto" w:line="480"/>
        <w:rPr/>
      </w:pPr>
      <w:r>
        <w:rPr>
          <w:i/>
          <w:iCs/>
        </w:rPr>
        <w:t>Each traveler was allowed to take 50 dinars [one dinar was equal to about four dollars at that time], a wedding ring, a watch and a bracelet, though some tried to smuggle gold and jewelry in the one suitcase each that they were allotted. Suitcases were often slashed by the customs agents, and any outlawed valuables were sent back to the synagogue to be retrieved by family or friends. When the inspections became increasingly vigilant, the Mossad paid off police officers and customs officials to turn a blind eye to the contents of the suitcases, often to the tune of as much as 500 dinars per month. After crossing the customs checkpoint, the emigrants waited, often for hours, outside in the hot sun until they were allowed to board the plane. At one point Mordechai Ben Porat, Israel’s secret emissary in Iraq leading up to and during the years of Ezra and Nehemia, was able to get a tent under which  people could congregate. The flight schedules were under the control of the Near East Company, headed by the British Jew Rony Barnett.</w:t>
      </w:r>
      <w:r>
        <w:rPr>
          <w:rStyle w:val="FootnoteCharacters"/>
          <w:rStyle w:val="FootnoteAnchor"/>
          <w:i/>
          <w:iCs/>
        </w:rPr>
        <w:footnoteReference w:id="7"/>
      </w:r>
      <w:r>
        <w:rPr>
          <w:i/>
          <w:iCs/>
        </w:rPr>
        <w:t xml:space="preserve"> </w:t>
      </w:r>
    </w:p>
    <w:p>
      <w:pPr>
        <w:pStyle w:val="Normal"/>
        <w:tabs>
          <w:tab w:val="clear" w:pos="720"/>
          <w:tab w:val="left" w:pos="2460" w:leader="none"/>
        </w:tabs>
        <w:rPr/>
      </w:pPr>
      <w:r>
        <w:rPr/>
      </w:r>
    </w:p>
    <w:p>
      <w:pPr>
        <w:pStyle w:val="Normal"/>
        <w:tabs>
          <w:tab w:val="clear" w:pos="720"/>
          <w:tab w:val="left" w:pos="2460" w:leader="none"/>
        </w:tabs>
        <w:rPr>
          <w:u w:val="single"/>
        </w:rPr>
      </w:pPr>
      <w:r>
        <w:rPr>
          <w:u w:val="single"/>
        </w:rPr>
      </w:r>
    </w:p>
    <w:p>
      <w:pPr>
        <w:pStyle w:val="Normal"/>
        <w:spacing w:lineRule="auto" w:line="480"/>
        <w:rPr/>
      </w:pPr>
      <w:r>
        <w:rPr/>
        <w:t xml:space="preserve">I was born in 1924 in Alexandria but grew up in Cairo and when I was around 23 years old, I made aliya alone. My mother, father, and sister thought was I completely crazy – leaving our nice life to go work in the fields. That’s what I wanted to do: go work on a kibbutz. It was 1950.  I went to one near Ashkelon, Bror Chail. Actually, it wasn’t much of anything when we got there – we were sent there to establish it. I remember that first winter there so well because it was  only year we had snow in the Negev in all the 65 years I’ve lived in Israel ever since. </w:t>
      </w:r>
    </w:p>
    <w:p>
      <w:pPr>
        <w:pStyle w:val="Normal"/>
        <w:spacing w:lineRule="auto" w:line="480"/>
        <w:rPr/>
      </w:pPr>
      <w:r>
        <w:rPr/>
      </w:r>
    </w:p>
    <w:p>
      <w:pPr>
        <w:pStyle w:val="Normal"/>
        <w:spacing w:lineRule="auto" w:line="480"/>
        <w:rPr/>
      </w:pPr>
      <w:r>
        <w:rPr/>
        <w:t>I arrived in the port of Haifa and stayed there for two days because there was cholera at the time in Egypt and everyone coming from Egypt was quarantined. Then I was sent to Bror Chail to work because the kibbutz was very, very small and didn’t have enough money. After a short time at Bror Chail, I was sent to Kibbutz Nir Am [also near Ashkelon] to work in the kitchen. Right away I realized that my family was right – I was crazy – because the conditions in the Negev were harsh. It was a very hard life.</w:t>
      </w:r>
    </w:p>
    <w:p>
      <w:pPr>
        <w:pStyle w:val="Normal"/>
        <w:spacing w:lineRule="auto" w:line="480"/>
        <w:rPr/>
      </w:pPr>
      <w:r>
        <w:rPr/>
      </w:r>
    </w:p>
    <w:p>
      <w:pPr>
        <w:pStyle w:val="Normal"/>
        <w:spacing w:lineRule="auto" w:line="480"/>
        <w:rPr/>
      </w:pPr>
      <w:r>
        <w:rPr/>
        <w:t>But what was a kibbutz then? Bror Chail consisted of two caravans and two tents, and that was all. We were five girls and 12 boys, and we were surrounded by Arabs – the Bedouin. And we were right next to border with Egypt – so close that we could hear the Egyptians talking. I tell you, the winter was very, very difficult. It was impossible to work in the fields because it was so cold and there was no food, little water, nothing. It was so harsh that I said to myself, “I can't continue.” Really, it was terrible. One day in Nir Am I woke up in the morning and began to read in the tent and my bed was just a piece of wood and a mattress and water from the rain came up above the bed. Walking through the kibbutz that winter, the mud came up to my knees. The toilet was far away from our tents. In the middle of the night, to go to the bathroom you had to walk through the mud to the toilet. So I said, “Enough is enough.”</w:t>
      </w:r>
    </w:p>
    <w:p>
      <w:pPr>
        <w:pStyle w:val="Normal"/>
        <w:spacing w:lineRule="auto" w:line="480"/>
        <w:rPr/>
      </w:pPr>
      <w:r>
        <w:rPr/>
      </w:r>
    </w:p>
    <w:p>
      <w:pPr>
        <w:pStyle w:val="Normal"/>
        <w:spacing w:lineRule="auto" w:line="480"/>
        <w:rPr/>
      </w:pPr>
      <w:r>
        <w:rPr/>
        <w:t>I knew some people at the port in Tel Aviv so I went there and asked them if they had a job for me. They sent me back to the kibbutz and said they’d think about it.  A week after that, someone called me and said he has a very special job for me but they weren’t sure I would accept it. But I told them, “Anything, anything. I’ll take anything - I can't stand the kibbutz anymore!” On the kibbutz, we ate salty smoked fish every day which the Askenazim liked but I couldn’t stand. One day I was called for an interview in Tel Aviv, with what I learned when I got there was the Mossad L’Aliya Bet</w:t>
      </w:r>
      <w:r>
        <w:rPr>
          <w:rStyle w:val="FootnoteCharacters"/>
          <w:rStyle w:val="FootnoteAnchor"/>
        </w:rPr>
        <w:footnoteReference w:id="8"/>
      </w:r>
      <w:r>
        <w:rPr/>
        <w:t xml:space="preserve"> They asked me very funny things, like whether I knew who Baron de Montesquieu [the French writer and pro-democracy advocate, famous for his 1721 satire </w:t>
      </w:r>
      <w:r>
        <w:rPr>
          <w:i/>
          <w:iCs/>
        </w:rPr>
        <w:t>Persian Letters</w:t>
      </w:r>
      <w:r>
        <w:rPr/>
        <w:t>] was and whether I knew that he went to Persia. “Yes, I learned that in school. His work was in French and we had to read it in school.” I came back to my cabin on the kibbutz. I asked my friends, “Why are they asking me about Persia and France? I think they want to send me to Persia.”</w:t>
      </w:r>
    </w:p>
    <w:p>
      <w:pPr>
        <w:pStyle w:val="Normal"/>
        <w:spacing w:lineRule="auto" w:line="480"/>
        <w:rPr/>
      </w:pPr>
      <w:r>
        <w:rPr/>
        <w:t xml:space="preserve"> </w:t>
      </w:r>
    </w:p>
    <w:p>
      <w:pPr>
        <w:pStyle w:val="Normal"/>
        <w:spacing w:lineRule="auto" w:line="480"/>
        <w:rPr/>
      </w:pPr>
      <w:r>
        <w:rPr/>
        <w:t>It turned out it wasn’t Persia, it was Iraq, and they were trying to test my knowledge of the Middle East and of French. So they said they were going to send me to Iraq but didn’t say what for, and I had a preparation period of only two weeks. They got me a French passport, but they make the most horrible mistake there. They put a visa to enter France in it, and they gave me the passport when I was already on the plane to Tehran. We went to Tehran first and from there to Baghdad. They flew me there first because I had never flown before and it was kind of a test run. I was all alone on the plane – just me and the two pilots – and I was so terrified I couldn’t speak because it was the first time I had flown. I opened the passport and said, “What is this? Are they out of their minds?” It was pure luck that they didn’t arrest me when I arrived. Thank God they didn’t open the passport and look.</w:t>
      </w:r>
    </w:p>
    <w:p>
      <w:pPr>
        <w:pStyle w:val="Normal"/>
        <w:spacing w:lineRule="auto" w:line="480"/>
        <w:rPr/>
      </w:pPr>
      <w:r>
        <w:rPr/>
      </w:r>
    </w:p>
    <w:p>
      <w:pPr>
        <w:pStyle w:val="Normal"/>
        <w:spacing w:lineRule="auto" w:line="480"/>
        <w:rPr/>
      </w:pPr>
      <w:r>
        <w:rPr/>
        <w:t>I stayed in Tehran for 24 hours. I told the Israeli emissary in Tehran: “Do me a favor. If you want to send me to Iraq without my being caught on the first day – without being killed - exchange the passport. I cannot go with this passport.” They flew me back to Israel to get a new passport and then flew through Nicosia to Iraq.</w:t>
      </w:r>
    </w:p>
    <w:p>
      <w:pPr>
        <w:pStyle w:val="Normal"/>
        <w:spacing w:lineRule="auto" w:line="480"/>
        <w:rPr/>
      </w:pPr>
      <w:r>
        <w:rPr/>
      </w:r>
    </w:p>
    <w:p>
      <w:pPr>
        <w:pStyle w:val="Normal"/>
        <w:spacing w:lineRule="auto" w:line="480"/>
        <w:rPr/>
      </w:pPr>
      <w:r>
        <w:rPr/>
        <w:t>I was given a uniform that some other stewardess had worn. Whoever it belonged to was taller than me. She was much taller and much bigger. And it was the first time I saw pleats in the back. All my life I wore pleats in the front. So I put the skirt on backwards. Then somebody said to me, “Hey, what happened to you? Are you drunk?” And then I realized and turned it around. But I wore that stupid uniform on all the flights back and forth from Iraq. In Tehran I was a given a gun which I knew how to use because I had been in the Haganah.</w:t>
      </w:r>
      <w:r>
        <w:rPr>
          <w:rStyle w:val="FootnoteCharacters"/>
          <w:rStyle w:val="FootnoteAnchor"/>
        </w:rPr>
        <w:footnoteReference w:id="9"/>
      </w:r>
      <w:r>
        <w:rPr/>
        <w:t xml:space="preserve"> </w:t>
      </w:r>
      <w:ins w:id="17" w:author="S" w:date="2006-09-06T11:13:00Z">
        <w:r>
          <w:rPr/>
          <w:t>[When? While in Israel on the kibbutz or in Egypt?]</w:t>
        </w:r>
      </w:ins>
    </w:p>
    <w:p>
      <w:pPr>
        <w:pStyle w:val="Normal"/>
        <w:spacing w:lineRule="auto" w:line="480"/>
        <w:rPr/>
      </w:pPr>
      <w:r>
        <w:rPr/>
      </w:r>
    </w:p>
    <w:p>
      <w:pPr>
        <w:pStyle w:val="Normal"/>
        <w:spacing w:lineRule="auto" w:line="480"/>
        <w:rPr/>
      </w:pPr>
      <w:r>
        <w:rPr/>
        <w:t>It wasn’t very hard to leave Israel, to tell you the truth</w:t>
      </w:r>
      <w:del w:id="18" w:author="S" w:date="2006-09-06T11:14:00Z">
        <w:r>
          <w:rPr/>
          <w:delText>, at this time</w:delText>
        </w:r>
      </w:del>
      <w:r>
        <w:rPr/>
        <w:t xml:space="preserve">.  It was really difficult there and the pay that I was getting from the Mossad was marvelous. I didn’t know what to do with all that money. </w:t>
      </w:r>
    </w:p>
    <w:p>
      <w:pPr>
        <w:pStyle w:val="Normal"/>
        <w:spacing w:lineRule="auto" w:line="480"/>
        <w:rPr/>
      </w:pPr>
      <w:r>
        <w:rPr/>
      </w:r>
    </w:p>
    <w:p>
      <w:pPr>
        <w:pStyle w:val="Normal"/>
        <w:spacing w:lineRule="auto" w:line="480"/>
        <w:rPr/>
      </w:pPr>
      <w:r>
        <w:rPr/>
        <w:t xml:space="preserve">I remember vividly my first flight into Baghdad. From the air, Iraq looked very flat. There were a lot of palm trees along the rivers. The River Tigris is </w:t>
      </w:r>
      <w:r>
        <w:rPr>
          <w:iCs/>
        </w:rPr>
        <w:t xml:space="preserve">something </w:t>
      </w:r>
      <w:r>
        <w:rPr/>
        <w:t>out of this world. Stunning and gorgeous. Many Jews lived along the river because they could afford the high prices of real estate. People were always on the banks of the river eating fish. And as the plane would descend to Baghdad, the pilots used to search for the famous Hanging Gardens of Babylon [on the east bank of the River Euphrates, about 50 km south of Baghdad].</w:t>
      </w:r>
    </w:p>
    <w:p>
      <w:pPr>
        <w:pStyle w:val="Normal"/>
        <w:spacing w:lineRule="auto" w:line="480"/>
        <w:rPr/>
      </w:pPr>
      <w:r>
        <w:rPr/>
      </w:r>
    </w:p>
    <w:p>
      <w:pPr>
        <w:pStyle w:val="Normal"/>
        <w:spacing w:lineRule="auto" w:line="480"/>
        <w:rPr/>
      </w:pPr>
      <w:r>
        <w:rPr/>
        <w:t>I was on one of the first flights out of Iraq, in May. In the beginning, I was air sick all the time. I was so ashamed of myself because I was supposed to be taking care of the passengers, who were also sick – more sick, even. I never took care of the pilots. In fact, they feared m</w:t>
      </w:r>
      <w:ins w:id="19" w:author="S" w:date="2006-09-06T11:15:00Z">
        <w:r>
          <w:rPr/>
          <w:t>y</w:t>
        </w:r>
      </w:ins>
      <w:del w:id="20" w:author="S" w:date="2006-09-06T11:15:00Z">
        <w:r>
          <w:rPr/>
          <w:delText>e</w:delText>
        </w:r>
      </w:del>
      <w:r>
        <w:rPr/>
        <w:t xml:space="preserve"> touch </w:t>
      </w:r>
      <w:del w:id="21" w:author="S" w:date="2006-09-06T11:15:00Z">
        <w:r>
          <w:rPr/>
          <w:delText xml:space="preserve">them </w:delText>
        </w:r>
      </w:del>
      <w:r>
        <w:rPr/>
        <w:t xml:space="preserve">because of all the sickness that I came in contact with when helping the passengers. </w:t>
      </w:r>
    </w:p>
    <w:p>
      <w:pPr>
        <w:pStyle w:val="Normal"/>
        <w:spacing w:lineRule="auto" w:line="480"/>
        <w:rPr/>
      </w:pPr>
      <w:r>
        <w:rPr/>
        <w:t xml:space="preserve"> </w:t>
      </w:r>
    </w:p>
    <w:p>
      <w:pPr>
        <w:pStyle w:val="Normal"/>
        <w:spacing w:lineRule="auto" w:line="480"/>
        <w:rPr/>
      </w:pPr>
      <w:r>
        <w:rPr/>
        <w:t xml:space="preserve">Initially during this period I was living in Nicosia, in Cyprus, because the flights had to go through Nicosia before going to Israel and Nicosia was safer for us than Baghdad. Near East Transport took them to Nicosia and El Al took them from there to Israel. Nicosia was lovely. Then, Cyprus was run by the Greeks and we stayed at a beautiful hotel called Lidra Palace and it was lovely. In the evening we danced and there was a swimming pool and it was very, very beautiful.  </w:t>
      </w:r>
    </w:p>
    <w:p>
      <w:pPr>
        <w:pStyle w:val="Normal"/>
        <w:spacing w:lineRule="auto" w:line="480"/>
        <w:rPr/>
      </w:pPr>
      <w:r>
        <w:rPr/>
      </w:r>
    </w:p>
    <w:p>
      <w:pPr>
        <w:pStyle w:val="Normal"/>
        <w:spacing w:lineRule="auto" w:line="480"/>
        <w:rPr/>
      </w:pPr>
      <w:r>
        <w:rPr/>
        <w:t xml:space="preserve"> </w:t>
      </w:r>
      <w:r>
        <w:rPr/>
        <w:t xml:space="preserve">An Iraqi policeman accompanied all the flights out of Iraq to ensure we didn’t go directly to Israel, though eventually we were allowed to go directly to Israel. So then I was told I have to move to Baghdad. And that was too bad. But it was much more economic for me to stay to Baghdad. </w:t>
      </w:r>
    </w:p>
    <w:p>
      <w:pPr>
        <w:pStyle w:val="Normal"/>
        <w:spacing w:lineRule="auto" w:line="480"/>
        <w:rPr/>
      </w:pPr>
      <w:r>
        <w:rPr/>
      </w:r>
    </w:p>
    <w:p>
      <w:pPr>
        <w:pStyle w:val="Normal"/>
        <w:spacing w:lineRule="auto" w:line="480"/>
        <w:rPr/>
      </w:pPr>
      <w:r>
        <w:rPr/>
        <w:t xml:space="preserve">Living in Baghdad was difficult because people were not so nice: they didn’t understand who I </w:t>
      </w:r>
      <w:del w:id="22" w:author="S" w:date="2006-09-06T11:15:00Z">
        <w:r>
          <w:rPr/>
          <w:delText>am</w:delText>
        </w:r>
      </w:del>
      <w:ins w:id="23" w:author="S" w:date="2006-09-06T11:15:00Z">
        <w:r>
          <w:rPr/>
          <w:t>was</w:t>
        </w:r>
      </w:ins>
      <w:r>
        <w:rPr/>
        <w:t xml:space="preserve">, what I </w:t>
      </w:r>
      <w:del w:id="24" w:author="S" w:date="2006-09-06T11:16:00Z">
        <w:r>
          <w:rPr/>
          <w:delText>am</w:delText>
        </w:r>
      </w:del>
      <w:ins w:id="25" w:author="S" w:date="2006-09-06T11:16:00Z">
        <w:r>
          <w:rPr/>
          <w:t>was</w:t>
        </w:r>
      </w:ins>
      <w:r>
        <w:rPr/>
        <w:t xml:space="preserve">, </w:t>
      </w:r>
      <w:ins w:id="26" w:author="S" w:date="2006-09-06T11:16:00Z">
        <w:r>
          <w:rPr/>
          <w:t xml:space="preserve">or </w:t>
        </w:r>
      </w:ins>
      <w:r>
        <w:rPr/>
        <w:t xml:space="preserve">what I was doing in Iraq but I couldn’t explain to them because I had to keep my identity secret.  There were sometimes three flights in a day so I couldn’t be on every flight and even the local Jews didn’t understand who I was because sometimes I got on the planes and sometimes I didn’t. Later, the Mossad hired two more air hostesses but in the beginning it was only me. Me, me, and only me. Then they hired a Greek girl and after that a French boy who was very handsome and very nice. </w:t>
      </w:r>
    </w:p>
    <w:p>
      <w:pPr>
        <w:pStyle w:val="Normal"/>
        <w:spacing w:lineRule="auto" w:line="480"/>
        <w:rPr/>
      </w:pPr>
      <w:r>
        <w:rPr/>
      </w:r>
    </w:p>
    <w:p>
      <w:pPr>
        <w:pStyle w:val="Normal"/>
        <w:spacing w:lineRule="auto" w:line="480"/>
        <w:rPr/>
      </w:pPr>
      <w:r>
        <w:rPr/>
        <w:t xml:space="preserve">Part of my job was as a courier, to take papers back and forth between Israel and Iraq: intelligence information of the Israelis who were working in Iraq, which destined for the head office in Tel Aviv, documents that need to go the other direction, passenger lists, and even letters between the emissaries and their families or girlfriends. I used to take love letters back and forth for Mordechai Ben Porat and his girlfriend at the time, Rivka, who later became his wife! </w:t>
      </w:r>
    </w:p>
    <w:p>
      <w:pPr>
        <w:pStyle w:val="Normal"/>
        <w:spacing w:lineRule="auto" w:line="480"/>
        <w:rPr/>
      </w:pPr>
      <w:r>
        <w:rPr/>
      </w:r>
    </w:p>
    <w:p>
      <w:pPr>
        <w:pStyle w:val="Normal"/>
        <w:spacing w:lineRule="auto" w:line="480"/>
        <w:rPr/>
      </w:pPr>
      <w:r>
        <w:rPr/>
        <w:t xml:space="preserve">My biggest problem was that  I had so many papers that I didn’t know where to put them all. When I got to the hotel in Baghdad - which is where I lived for many months - I fretted about where to put the letters, because I knew that they opened my suitcases. My suitcases were searched many times, presumably by the Iraqi police. I didn’t feel like they were specifically looking for reasons to arrest me but it was just that I was a foreigner and they searched many of the foreigners. </w:t>
      </w:r>
    </w:p>
    <w:p>
      <w:pPr>
        <w:pStyle w:val="Normal"/>
        <w:spacing w:lineRule="auto" w:line="480"/>
        <w:rPr/>
      </w:pPr>
      <w:r>
        <w:rPr/>
      </w:r>
    </w:p>
    <w:p>
      <w:pPr>
        <w:pStyle w:val="Normal"/>
        <w:spacing w:lineRule="auto" w:line="480"/>
        <w:rPr/>
      </w:pPr>
      <w:r>
        <w:rPr/>
        <w:t xml:space="preserve">And then I noticed the drapes on the window and I opened the hem at the bottom and put the letters inside and sewed the hem back up. I kept them there until I was able to bring the documents to the people that I was supposed to bring them to. It was very dangerous what I was doing but when you are young, you don’t think you will be caught. You are confident in yourself. I was never scared. Actually, I really enjoyed myself in Iraq. I used to go dancing with the crew at the American club and I lived the life of a foreigner on vacation in Iraq. </w:t>
      </w:r>
    </w:p>
    <w:p>
      <w:pPr>
        <w:pStyle w:val="Normal"/>
        <w:spacing w:lineRule="auto" w:line="480"/>
        <w:rPr/>
      </w:pPr>
      <w:r>
        <w:rPr/>
      </w:r>
    </w:p>
    <w:p>
      <w:pPr>
        <w:pStyle w:val="Normal"/>
        <w:spacing w:lineRule="auto" w:line="480"/>
        <w:rPr/>
      </w:pPr>
      <w:r>
        <w:rPr/>
        <w:t xml:space="preserve">When people asked about me, I said that I was French and my name </w:t>
      </w:r>
      <w:del w:id="27" w:author="S" w:date="2006-09-06T11:17:00Z">
        <w:r>
          <w:rPr/>
          <w:delText xml:space="preserve">is </w:delText>
        </w:r>
      </w:del>
      <w:ins w:id="28" w:author="S" w:date="2006-09-06T11:17:00Z">
        <w:r>
          <w:rPr/>
          <w:t xml:space="preserve">was </w:t>
        </w:r>
      </w:ins>
      <w:r>
        <w:rPr/>
        <w:t xml:space="preserve">Lilian Milain. I was Lilian in Egypt before I came to Israel, and </w:t>
      </w:r>
      <w:ins w:id="29" w:author="S" w:date="2006-09-06T11:18:00Z">
        <w:r>
          <w:rPr/>
          <w:t xml:space="preserve">there they called me </w:t>
        </w:r>
      </w:ins>
      <w:r>
        <w:rPr/>
        <w:t>Ilana. When I asked about the meaning of my name, Ilana, I was told “a tree.” I said because I’m so short, “Really, you are making fun of me. You call me a tree! Really, you couldn’t come up with anything else?” I was told, “There are small trees.”</w:t>
      </w:r>
    </w:p>
    <w:p>
      <w:pPr>
        <w:pStyle w:val="Normal"/>
        <w:spacing w:lineRule="auto" w:line="480"/>
        <w:rPr/>
      </w:pPr>
      <w:r>
        <w:rPr/>
      </w:r>
    </w:p>
    <w:p>
      <w:pPr>
        <w:pStyle w:val="Normal"/>
        <w:spacing w:lineRule="auto" w:line="480"/>
        <w:rPr/>
      </w:pPr>
      <w:r>
        <w:rPr/>
        <w:t>In Egypt, I had a neighbor who was French, whose name was Milain. I took the last name from him. He never knew about it. The pilots knew that I was Jewish and working for the Mossad. But I continued to be Lilian Milain, my French alias, even on the plane. But on the plane I spoke Arabic to the passengers, although their Arabic was not my Arabic. To my colleagues in the Mossad, my code name was Chris.</w:t>
      </w:r>
    </w:p>
    <w:p>
      <w:pPr>
        <w:pStyle w:val="Normal"/>
        <w:spacing w:lineRule="auto" w:line="480"/>
        <w:rPr/>
      </w:pPr>
      <w:r>
        <w:rPr/>
      </w:r>
    </w:p>
    <w:p>
      <w:pPr>
        <w:pStyle w:val="Normal"/>
        <w:spacing w:lineRule="auto" w:line="480"/>
        <w:rPr/>
      </w:pPr>
      <w:r>
        <w:rPr/>
        <w:t xml:space="preserve">Because I was afraid I would slip up and either speak Arabic or without thinking make it obvious that I understood it, I told people I was  born in France, but lived for a long time in Egypt. So people knew I spoke Arabic. Of course, Egyptian Arabic is very different from Iraqi Arabic. But I never used the Arabic in the end anyway – only with the boys I was working with. </w:t>
      </w:r>
    </w:p>
    <w:p>
      <w:pPr>
        <w:pStyle w:val="Normal"/>
        <w:spacing w:lineRule="auto" w:line="480"/>
        <w:rPr/>
      </w:pPr>
      <w:r>
        <w:rPr/>
      </w:r>
    </w:p>
    <w:p>
      <w:pPr>
        <w:pStyle w:val="Normal"/>
        <w:spacing w:lineRule="auto" w:line="480"/>
        <w:rPr/>
      </w:pPr>
      <w:r>
        <w:rPr/>
        <w:t>In Iraq I became friendly with some of the American diplomats who were very nice to me and only when I was with the Americans did I really feel secure in Iraq. During that period, there were many Americans in Iraq, many of them helping to export oil. I would usually tell them that I was taking Jews to Israel, because the airlift was not a secret, but because my work as a courier for the Mossad had to be kept secret I posed as a French air hostess simply doing a job.</w:t>
      </w:r>
    </w:p>
    <w:p>
      <w:pPr>
        <w:pStyle w:val="Normal"/>
        <w:spacing w:lineRule="auto" w:line="480"/>
        <w:rPr/>
      </w:pPr>
      <w:r>
        <w:rPr/>
      </w:r>
    </w:p>
    <w:p>
      <w:pPr>
        <w:pStyle w:val="Normal"/>
        <w:spacing w:lineRule="auto" w:line="480"/>
        <w:rPr/>
      </w:pPr>
      <w:r>
        <w:rPr/>
        <w:t xml:space="preserve">One time, I was walking in the street with a lot papers that I was planning to take to Israel, and I saw two American pilots driving in a car. They asked me, “Ilana, where are you going? Are you going to the airport?” I said, “Yes.” And they said, “Come. Come with us.” They put me in their jeep and we arrived directly to the plane because they were in a diplomat car so they didn’t have to go through any security checks and questioning as I usually do when I get on the flights to Israel. He didn’t ask me what I was doing, and I didn’t tell them anything, and that was marvelous. </w:t>
      </w:r>
    </w:p>
    <w:p>
      <w:pPr>
        <w:pStyle w:val="Normal"/>
        <w:spacing w:lineRule="auto" w:line="480"/>
        <w:rPr/>
      </w:pPr>
      <w:r>
        <w:rPr/>
      </w:r>
    </w:p>
    <w:p>
      <w:pPr>
        <w:pStyle w:val="Normal"/>
        <w:spacing w:lineRule="auto" w:line="480"/>
        <w:rPr/>
      </w:pPr>
      <w:r>
        <w:rPr/>
        <w:t xml:space="preserve">The only place I was afraid to arrive in was in Israel. That’s because I had to maintain my fake French identity when I landed at the airport so that it wouldn’t get out and somehow get back to the Iraqis that I was really Ilana, an Israeli from the kibbutz! But it was such a small country that Israelis I knew would recognize me at the airport and nearly blow my cover. One time when I landed, one of the boys I worked with on the kibbutz was stationed as a guard at the airfield, and saw me.   He said, “This one is French? No way. She was with me in the kibbutz. She worked in the kitchen.”  Somehow I managed to get by him. I always said to the pilots and the others I was working with, “I prefer to arrive in Baghdad, Tehran, anywhere, but not in Tel Aviv.” </w:t>
      </w:r>
    </w:p>
    <w:p>
      <w:pPr>
        <w:pStyle w:val="Normal"/>
        <w:spacing w:lineRule="auto" w:line="480"/>
        <w:rPr/>
      </w:pPr>
      <w:r>
        <w:rPr/>
      </w:r>
    </w:p>
    <w:p>
      <w:pPr>
        <w:pStyle w:val="Normal"/>
        <w:spacing w:lineRule="auto" w:line="480"/>
        <w:rPr/>
      </w:pPr>
      <w:r>
        <w:rPr/>
        <w:t>I took about three flights per week to Israel. There were only 50 seats, and about 100 or 120 people were stuffed onto the plane. People sat in the aisles, on laps, anywhere they could. We used the same plane for all those flights. It was very difficult. Everyone came on with suitcases and women sometimes wore three dresses, one on top of the other, because they were only allowed to take out of Iraq what they were wearing and what they could carry in one suitcase. I remember seeing a woman wearing seven dresses. She came from Mosul. It’s cooler in Mosul, in the north of Iraq, but in Baghdad she was very hot with all those dresses. And it was especially hot on the plane because there was hardly any air conditioning on the plane: we’d have it for half an hour, then it would stop, and then it come back weakly. So everyone was thirsty, but I never had enough water for them. There was no food on the plane because the flight was only four hours long.</w:t>
      </w:r>
    </w:p>
    <w:p>
      <w:pPr>
        <w:pStyle w:val="Normal"/>
        <w:spacing w:lineRule="auto" w:line="480"/>
        <w:rPr/>
      </w:pPr>
      <w:r>
        <w:rPr/>
        <w:t xml:space="preserve"> </w:t>
      </w:r>
    </w:p>
    <w:p>
      <w:pPr>
        <w:pStyle w:val="Normal"/>
        <w:spacing w:lineRule="auto" w:line="480"/>
        <w:rPr/>
      </w:pPr>
      <w:r>
        <w:rPr/>
        <w:t xml:space="preserve">One person died on one of the early flights when we were still going to Nicosia: a young boy.  I remember because I wrote a report about the death and then went straight to the bar and took a cognac.  He was very ill. He came onto the plane looking very pale and sick, but I didn’t think that he would die. A doctor cared for him on the plane. But when we arrived in Israel, he was already dead. </w:t>
      </w:r>
    </w:p>
    <w:p>
      <w:pPr>
        <w:pStyle w:val="Normal"/>
        <w:spacing w:lineRule="auto" w:line="480"/>
        <w:rPr/>
      </w:pPr>
      <w:r>
        <w:rPr/>
      </w:r>
    </w:p>
    <w:p>
      <w:pPr>
        <w:pStyle w:val="Normal"/>
        <w:spacing w:lineRule="auto" w:line="480"/>
        <w:rPr/>
      </w:pPr>
      <w:r>
        <w:rPr/>
        <w:t xml:space="preserve">We also had a boy was born on the plane. The woman’s mother-in-law helped deliver the baby, but I assisted too. I remember that when the baby was born I thought it was a girl and the women made fun of me because it was really a boy but they just hadn’t let me get in close enough to see. So they joked, “Ilana, we didn’t know that you don’t know a girl from a boy. At your age, it’s really ridiculous!” </w:t>
      </w:r>
    </w:p>
    <w:p>
      <w:pPr>
        <w:pStyle w:val="Normal"/>
        <w:spacing w:lineRule="auto" w:line="480"/>
        <w:rPr/>
      </w:pPr>
      <w:r>
        <w:rPr/>
      </w:r>
    </w:p>
    <w:p>
      <w:pPr>
        <w:pStyle w:val="Normal"/>
        <w:spacing w:lineRule="auto" w:line="480"/>
        <w:rPr/>
      </w:pPr>
      <w:r>
        <w:rPr/>
        <w:t xml:space="preserve">Years later, in 1994, when Mordechai Ben Porat made a big party and reunion for the flight crew, I saw this boy who was of course then a grown man. Many former passengers were there and I asked if anyone knew anything about the boy who was born on the plane, and he happened to be there. He talked to me and told that for years his family has called him “the boy who was born on the plane.” </w:t>
      </w:r>
    </w:p>
    <w:p>
      <w:pPr>
        <w:pStyle w:val="Normal"/>
        <w:spacing w:lineRule="auto" w:line="480"/>
        <w:rPr/>
      </w:pPr>
      <w:r>
        <w:rPr/>
      </w:r>
    </w:p>
    <w:p>
      <w:pPr>
        <w:pStyle w:val="Normal"/>
        <w:spacing w:lineRule="auto" w:line="480"/>
        <w:rPr/>
      </w:pPr>
      <w:r>
        <w:rPr/>
        <w:t xml:space="preserve">When passengers boarded the plane, the toilet was always clean, but after one hour it became a mess. Most of these people had never flown before so they were also vomiting. But we didn’t have enough sick bags. It was very difficult. These four flight hours were incredibly tough. </w:t>
      </w:r>
    </w:p>
    <w:p>
      <w:pPr>
        <w:pStyle w:val="Normal"/>
        <w:spacing w:lineRule="auto" w:line="480"/>
        <w:rPr/>
      </w:pPr>
      <w:r>
        <w:rPr/>
      </w:r>
    </w:p>
    <w:p>
      <w:pPr>
        <w:pStyle w:val="Normal"/>
        <w:spacing w:lineRule="auto" w:line="480"/>
        <w:rPr/>
      </w:pPr>
      <w:r>
        <w:rPr/>
        <w:t>I was the only air hostess – the only person in a position of authority in the passenger area other than the Iraqi policeman, but people came to me with questions or asking for help.  Once, one of the pilots said to me, “Come here, Ilana. Stay with us. Let them be alone. They can fend for themselves.” So I went to them, and then he said, “You don’t have to take care of them so much. They are walking baggage.”</w:t>
      </w:r>
      <w:ins w:id="30" w:author="S" w:date="2006-09-06T11:22:00Z">
        <w:r>
          <w:rPr/>
          <w:t xml:space="preserve"> [Questions: we should make it clear somewhere whether the pilots are Iraqis or Israelis. Also, how do they know her real name?]</w:t>
        </w:r>
      </w:ins>
    </w:p>
    <w:p>
      <w:pPr>
        <w:pStyle w:val="Normal"/>
        <w:spacing w:lineRule="auto" w:line="480"/>
        <w:rPr/>
      </w:pPr>
      <w:r>
        <w:rPr/>
      </w:r>
    </w:p>
    <w:p>
      <w:pPr>
        <w:pStyle w:val="Normal"/>
        <w:spacing w:lineRule="auto" w:line="480"/>
        <w:rPr/>
      </w:pPr>
      <w:r>
        <w:rPr/>
        <w:t xml:space="preserve">I was very angry when he called them ‘walking baggage’. I argued, ‘But they are very thirsty. I have to bring some more water on these flights. It is impossible to leave them like that. I have to go back.’ Later, I told the Mossad folks what he had said, and this pilot got the sack. He never knew why. Thank God, I never saw him again. </w:t>
      </w:r>
    </w:p>
    <w:p>
      <w:pPr>
        <w:pStyle w:val="Normal"/>
        <w:spacing w:lineRule="auto" w:line="480"/>
        <w:rPr/>
      </w:pPr>
      <w:r>
        <w:rPr/>
      </w:r>
    </w:p>
    <w:p>
      <w:pPr>
        <w:pStyle w:val="Normal"/>
        <w:spacing w:lineRule="auto" w:line="480"/>
        <w:rPr/>
      </w:pPr>
      <w:r>
        <w:rPr/>
        <w:t xml:space="preserve">Those flights were of course a very emotional moment for most people, but I have to say not really happy except for those who were really Zionist and were delighted to be coming to Eretz Yisrael. Most were weighed down with worries about being destitute, and about how they’d earn a living in a place they’d never been to and where they don’t speak the language. They didn’t know exactly what was in front of them, what would happen to them, and in many cases why they were really going except that it was what everyone was doing – leaving Iraq. They worried whether they’d have work, whether they’d have a house, where the children would be educated. There were a lot of questions. But the worries were silent usually. I just became so familiar with the looks on their faces that even if they didn’t say anything I knew what was going through their minds. The only thing they asked for was water, really, and help with kids or other things, and as long as I was able, I helped. </w:t>
      </w:r>
    </w:p>
    <w:p>
      <w:pPr>
        <w:pStyle w:val="Normal"/>
        <w:spacing w:lineRule="auto" w:line="480"/>
        <w:rPr/>
      </w:pPr>
      <w:r>
        <w:rPr/>
      </w:r>
    </w:p>
    <w:p>
      <w:pPr>
        <w:pStyle w:val="Normal"/>
        <w:spacing w:lineRule="auto" w:line="480"/>
        <w:rPr/>
      </w:pPr>
      <w:r>
        <w:rPr/>
        <w:t xml:space="preserve">When I lived in Baghdad, I didn’t associate with the Jewish community. People were supposed to think I was a Christian, and a few Christian friends took me to church with them on Sundays and I hated to go. I made up all sorts of reasons not to go, like, ‘I forget where it is’ – even if I’d been there before! Or, ‘It’s such a small place. I don’t like it.’ </w:t>
      </w:r>
    </w:p>
    <w:p>
      <w:pPr>
        <w:pStyle w:val="Normal"/>
        <w:spacing w:lineRule="auto" w:line="480"/>
        <w:rPr/>
      </w:pPr>
      <w:r>
        <w:rPr/>
      </w:r>
    </w:p>
    <w:p>
      <w:pPr>
        <w:pStyle w:val="Normal"/>
        <w:spacing w:lineRule="auto" w:line="480"/>
        <w:rPr/>
      </w:pPr>
      <w:r>
        <w:rPr/>
        <w:t xml:space="preserve">My last day in Iraq was the day I was almost caught by the Iraqi police. It happened after they caught Mordechai [Ben Porat, in his fourth and final arrest before escaping] and then released him, and I was supposed to bring mail and documents to him. But that day I decided to get a pedicure in the hotel. The woman who did my pedicure cut my foot badly by accident and I couldn’t walk. I was supposed to meet the men, so I rang the house I usually delivered the papers to in order to explain to them that I couldn’t come because I am hurt. I heard strange voice on the other end. This man asked me in Arabic where I am, what I’m doing, and why I’m not coming. </w:t>
      </w:r>
    </w:p>
    <w:p>
      <w:pPr>
        <w:pStyle w:val="Normal"/>
        <w:spacing w:lineRule="auto" w:line="480"/>
        <w:rPr/>
      </w:pPr>
      <w:r>
        <w:rPr/>
      </w:r>
    </w:p>
    <w:p>
      <w:pPr>
        <w:pStyle w:val="Normal"/>
        <w:spacing w:lineRule="auto" w:line="480"/>
        <w:rPr/>
      </w:pPr>
      <w:r>
        <w:rPr/>
        <w:t>When I heard this strange voice only speaking Arabic – I usually spoke on the phone in English or French when I was at the hotel – I just put the phone down. I knew something was wrong. Two hours later, an Israeli came to the hotel to tell me what had happened: that Mordechai decided he had better leave the country fast</w:t>
      </w:r>
      <w:r>
        <w:rPr>
          <w:rStyle w:val="FootnoteCharacters"/>
          <w:rStyle w:val="FootnoteAnchor"/>
        </w:rPr>
        <w:footnoteReference w:id="10"/>
      </w:r>
      <w:r>
        <w:rPr/>
        <w:t>. I said “You are a little late, you know. I realized two hours ago that I shouldn’t go.” Then he told me to leave the country right away. I left most of my things, including a beautiful Persian carpet I will never forget. I took all the remaining papers to the hotel bathroom and burned them and prayed that no one would smell the stench and catch me.</w:t>
      </w:r>
    </w:p>
    <w:p>
      <w:pPr>
        <w:pStyle w:val="Normal"/>
        <w:spacing w:lineRule="auto" w:line="480"/>
        <w:rPr/>
      </w:pPr>
      <w:r>
        <w:rPr/>
      </w:r>
    </w:p>
    <w:p>
      <w:pPr>
        <w:pStyle w:val="Normal"/>
        <w:spacing w:lineRule="auto" w:line="480"/>
        <w:rPr/>
      </w:pPr>
      <w:r>
        <w:rPr/>
        <w:t xml:space="preserve">I left the hotel for the airport and took the plane together with Mordechai, the French boy who was also an air steward, and some others. We left at night – usually the planes took off during the day but we had to escape quickly so we left immediately, and passengers were told to get ready to go. We didn’t give any signals to the passengers that something was amiss – that the whole Israeli operation was escaping on their plane – and they didn’t notice anything. </w:t>
      </w:r>
    </w:p>
    <w:p>
      <w:pPr>
        <w:pStyle w:val="Normal"/>
        <w:spacing w:lineRule="auto" w:line="480"/>
        <w:rPr/>
      </w:pPr>
      <w:r>
        <w:rPr/>
      </w:r>
    </w:p>
    <w:p>
      <w:pPr>
        <w:pStyle w:val="Normal"/>
        <w:spacing w:lineRule="auto" w:line="480"/>
        <w:rPr/>
      </w:pPr>
      <w:r>
        <w:rPr/>
        <w:t xml:space="preserve">While working in Baghdad and on those flights, I never thought about my safety or the fact that what I was doing was dangerous. I was working on adrenaline. When you are young, you think differently. Women never walked alone in Baghdad. But I was a foreigner so all the unwritten rules didn’t apply to me, and I walked by myself a lot, though not past 10 o’clock in the evening. Those things you can do in Nicosia, but not in Baghdad. That is why I liked Nicosia so much. Iraq was a poor Arab country. It was not very clean. The children came up to foreigners in the street and asked for </w:t>
      </w:r>
      <w:r>
        <w:rPr>
          <w:i/>
          <w:iCs/>
        </w:rPr>
        <w:t>baksheesh</w:t>
      </w:r>
      <w:r>
        <w:rPr/>
        <w:t xml:space="preserve"> [charity in Arabic]. They were nearly naked and what they were wearing was just terrible. There was a great deal of poverty. It was everywhere. You walk near the River Tigris, a beautiful river, with really beautiful bridges as well, but you go just beyond the bridge a little and you see the mud houses of the poor people, almost all Muslims. The children, especially, were so miserable. I came from Egypt where there is a lot of poverty, but not like in Baghdad at that time. It was much worse. The irony of course is that Iraq was a rich country with all its oil. </w:t>
      </w:r>
    </w:p>
    <w:p>
      <w:pPr>
        <w:pStyle w:val="Normal"/>
        <w:spacing w:lineRule="auto" w:line="480"/>
        <w:rPr/>
      </w:pPr>
      <w:r>
        <w:rPr/>
      </w:r>
    </w:p>
    <w:p>
      <w:pPr>
        <w:pStyle w:val="Normal"/>
        <w:spacing w:lineRule="auto" w:line="480"/>
        <w:rPr/>
      </w:pPr>
      <w:r>
        <w:rPr/>
        <w:t xml:space="preserve">Later, in Israel, I went to visit the </w:t>
      </w:r>
      <w:r>
        <w:rPr>
          <w:i/>
          <w:iCs/>
        </w:rPr>
        <w:t>ma’abarot</w:t>
      </w:r>
      <w:r>
        <w:rPr/>
        <w:t xml:space="preserve"> [immigrant transition camps] out of curiosity and because I wanted to see how they were living.  I had something for these people. I cared about them I wanted to see what happened to them after arriving. The conditions of course were terrible. The worst off in the </w:t>
      </w:r>
      <w:r>
        <w:rPr>
          <w:i/>
          <w:iCs/>
        </w:rPr>
        <w:t>ma’abarot</w:t>
      </w:r>
      <w:r>
        <w:rPr/>
        <w:t xml:space="preserve"> were the Kurdish Jews from the North They were farmers and poor and spent a long time in the transition camps, and were discriminated against. They suffered a lot in the beginning. Many people in the </w:t>
      </w:r>
      <w:r>
        <w:rPr>
          <w:i/>
          <w:iCs/>
        </w:rPr>
        <w:t xml:space="preserve">ma’abarot </w:t>
      </w:r>
      <w:r>
        <w:rPr/>
        <w:t xml:space="preserve">complained that they had exchanged one grief for another, and that perhaps the Zionist movement and the Israeli emissaries pushed too hard to get the Jews out. It is true that life was very difficult in Israel in the 50’s – food rationing, no jobs, little housing. But after the creation of the state of Israel, the Jews were not considered loyal citizens of Iraq and the government was happy to let the Jews go. In fact, the government thought they could destroy Israel by flooding it with immigrants. So the Jews were really better off in Israel, even if the beginning was rough. You just can’t continue to live in a country where you have no future. How can you live in a country where the people taunted the Jews repeatedly, saying, ‘Why are you here? Why you don’t go to your country? Why would you want to stay?’ But the Iraqi Jews got on their feet relatively fast. It was something fantastic in this regard: very soon, after 20 years the Iraqi Jews were flourishing in Israel. </w:t>
      </w:r>
    </w:p>
    <w:p>
      <w:pPr>
        <w:pStyle w:val="Normal"/>
        <w:spacing w:lineRule="auto" w:line="480"/>
        <w:rPr/>
      </w:pPr>
      <w:r>
        <w:rPr/>
      </w:r>
    </w:p>
    <w:p>
      <w:pPr>
        <w:pStyle w:val="Normal"/>
        <w:spacing w:lineRule="auto" w:line="480"/>
        <w:rPr/>
      </w:pPr>
      <w:r>
        <w:rPr>
          <w:i/>
          <w:iCs/>
        </w:rPr>
        <w:t>When Ilana Marucs returned to Israel after fleeing Iraq in 1951, she briefly lived in Tel Aviv where she worked for the Mossad for a short time typing correspondences between Egypt and Israel. Her family left Egypt in 1956 and joined her in Israel. She moved to Kibbutz Sdot Yam, and then back to Tel Aviv where she married and worked in a bank. She lives in Ramat Aviv with her husband, Alfred Marcus. She says that when she “gets depressed” because of her old age, the passage of time, and considering her life accomplishments, she thinks back to her days in Baghdad and says to herself: “Ilana, really, you’re not so bad.”</w:t>
      </w:r>
    </w:p>
    <w:p>
      <w:pPr>
        <w:pStyle w:val="Normal"/>
        <w:spacing w:lineRule="auto" w:line="480"/>
        <w:rPr>
          <w:i/>
          <w:i/>
          <w:iCs/>
        </w:rPr>
      </w:pPr>
      <w:r>
        <w:rPr>
          <w:i/>
          <w:i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dechai Ben Porat, To Baghdad and Back, p. 117-8.</w:t>
      </w:r>
    </w:p>
  </w:footnote>
  <w:footnote w:id="3">
    <w:p>
      <w:pPr>
        <w:pStyle w:val="Footnote"/>
        <w:rPr/>
      </w:pPr>
      <w:r>
        <w:rPr>
          <w:rStyle w:val="FootnoteCharacters"/>
        </w:rPr>
        <w:footnoteRef/>
      </w:r>
      <w:r>
        <w:rPr/>
        <w:t xml:space="preserve"> </w:t>
      </w:r>
      <w:r>
        <w:rPr/>
        <w:t>The Israeli agency established in Palestine for the illegal immigration of European Jews to Israel during and after the Holocaust, but which carried on after the state of Israel was established.</w:t>
      </w:r>
    </w:p>
    <w:p>
      <w:pPr>
        <w:pStyle w:val="Footnote"/>
        <w:rPr/>
      </w:pPr>
      <w:r>
        <w:rPr/>
      </w:r>
    </w:p>
  </w:footnote>
  <w:footnote w:id="4">
    <w:p>
      <w:pPr>
        <w:pStyle w:val="Footnote"/>
        <w:rPr/>
      </w:pPr>
      <w:r>
        <w:rPr>
          <w:rStyle w:val="FootnoteCharacters"/>
        </w:rPr>
        <w:footnoteRef/>
      </w:r>
      <w:r>
        <w:rPr/>
        <w:t xml:space="preserve"> </w:t>
      </w:r>
      <w:r>
        <w:rPr/>
        <w:t>Estimate of Mordechai Ben Porat</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Mordechai Ben Porat, To Baghdad and Back, p. 117-8.</w:t>
      </w:r>
    </w:p>
  </w:footnote>
  <w:footnote w:id="7">
    <w:p>
      <w:pPr>
        <w:pStyle w:val="Footnote"/>
        <w:rPr/>
      </w:pPr>
      <w:r>
        <w:rPr>
          <w:rStyle w:val="FootnoteCharacters"/>
        </w:rPr>
        <w:footnoteRef/>
      </w:r>
      <w:r>
        <w:rPr/>
        <w:t>Ibid, p.120-2.</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 xml:space="preserve">The </w:t>
      </w:r>
      <w:hyperlink r:id="rId1">
        <w:r>
          <w:rPr>
            <w:rStyle w:val="InternetLink"/>
            <w:color w:val="000000"/>
            <w:u w:val="none"/>
            <w:lang w:val="en"/>
          </w:rPr>
          <w:t>Jewish</w:t>
        </w:r>
      </w:hyperlink>
      <w:r>
        <w:rPr>
          <w:lang w:val="en"/>
        </w:rPr>
        <w:t xml:space="preserve"> paramilitary organization during the </w:t>
      </w:r>
      <w:hyperlink r:id="rId2">
        <w:r>
          <w:rPr>
            <w:rStyle w:val="InternetLink"/>
            <w:color w:val="000000"/>
            <w:u w:val="none"/>
            <w:lang w:val="en"/>
          </w:rPr>
          <w:t>British Mandate of Palestine</w:t>
        </w:r>
      </w:hyperlink>
      <w:r>
        <w:rPr>
          <w:lang w:val="en"/>
        </w:rPr>
        <w:t>.</w:t>
      </w:r>
    </w:p>
  </w:footnote>
  <w:footnote w:id="10">
    <w:p>
      <w:pPr>
        <w:pStyle w:val="Footnote"/>
        <w:rPr/>
      </w:pPr>
      <w:r>
        <w:rPr>
          <w:rStyle w:val="FootnoteCharacters"/>
        </w:rPr>
        <w:footnoteRef/>
      </w:r>
      <w:r>
        <w:rPr/>
        <w:t xml:space="preserve"> </w:t>
      </w:r>
      <w:r>
        <w:rPr/>
        <w:t xml:space="preserve">Upon Ben Porat’s release from prison, he was required to report to Secret Police Headquarters but as he knew the police were at a critical stage in collecting evidence against him, he failed to show and decided he must leave Iraq immediately. He determined that several others should leave with him as well, including Ilana Marcus. </w:t>
      </w:r>
      <w:r>
        <w:rPr>
          <w:i/>
          <w:iCs/>
        </w:rPr>
        <w:t>To Baghdad and Back</w:t>
      </w:r>
      <w:r>
        <w:rPr/>
        <w:t xml:space="preserve"> by Ben Porat, p. 236-42.</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Q">
    <w:name w:val="q"/>
    <w:basedOn w:val="Policepard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Jewish" TargetMode="External"/><Relationship Id="rId2" Type="http://schemas.openxmlformats.org/officeDocument/2006/relationships/hyperlink" Target="http://en.wikipedia.org/wiki/British_Mandate_of_Palestine" TargetMode="Externa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20:00Z</dcterms:created>
  <dc:creator>Elyse Seener</dc:creator>
  <dc:description/>
  <cp:keywords/>
  <dc:language>en-US</dc:language>
  <cp:lastModifiedBy>S</cp:lastModifiedBy>
  <dcterms:modified xsi:type="dcterms:W3CDTF">2006-09-06T09:33:00Z</dcterms:modified>
  <cp:revision>126</cp:revision>
  <dc:subject/>
  <dc:title>Ilana Marcus</dc:title>
</cp:coreProperties>
</file>