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i/>
          <w:i/>
          <w:iCs/>
        </w:rPr>
      </w:pPr>
      <w:r>
        <w:rPr>
          <w:i/>
          <w:iCs/>
        </w:rPr>
        <w:t xml:space="preserve">Ezra Zilkha is the son of Khedouri Abdoudi Zilkha, who started the first branch banking system in the Arab world, K.A. Zilkha, Maison de Banque. Ezra Zilkha left Iraq at age two with his family, bound for Beirut, where Khedouri opened his head office and later on, with the help of Ezra, three other sons, and a brother-in-law, continued to build his banking empire across the region, and a network of partners and clients that stretched to Europe and eventually the U.S. The family moved to the U.S. in 1941, and by 1955, the ‘House of Zilkha’ comprised nine foreign exchange and banking houses linking five continents. In his personal account, Ezra Zilkha describes his father’s ventures, the old-fashioned business ethics that were the foundation of Khedouri’s successful enterprise, and, eventually, the bank’s disappearance, the result of the political upheaval caused by World War II, the creation of Israel, and growing Arab anti-Semitism.  </w:t>
      </w:r>
    </w:p>
    <w:p>
      <w:pPr>
        <w:pStyle w:val="Normal"/>
        <w:bidi w:val="0"/>
        <w:spacing w:lineRule="auto" w:line="360"/>
        <w:jc w:val="left"/>
        <w:rPr>
          <w:i/>
          <w:i/>
          <w:iCs/>
        </w:rPr>
      </w:pPr>
      <w:r>
        <w:rPr>
          <w:i/>
          <w:iCs/>
        </w:rPr>
      </w:r>
    </w:p>
    <w:p>
      <w:pPr>
        <w:pStyle w:val="Normal"/>
        <w:bidi w:val="0"/>
        <w:spacing w:lineRule="auto" w:line="360"/>
        <w:jc w:val="left"/>
        <w:rPr/>
      </w:pPr>
      <w:r>
        <w:rPr/>
        <w:t xml:space="preserve">My father was born in 1884 </w:t>
      </w:r>
      <w:r>
        <w:rPr>
          <w:lang w:val="pt-BR"/>
        </w:rPr>
        <w:t xml:space="preserve">in Baghdad. </w:t>
      </w:r>
      <w:r>
        <w:rPr/>
        <w:t>In 1899, at age 15, Father had had enough of going to school and wanted to get out in the world and be productive. I recall him telling me and my other siblings a funny story about the day he decided to quit school, a small Hebrew school where the education was very limited. In Iraqi Arabic, the word</w:t>
      </w:r>
      <w:r>
        <w:rPr>
          <w:i/>
          <w:iCs/>
        </w:rPr>
        <w:t xml:space="preserve"> fasad</w:t>
      </w:r>
      <w:r>
        <w:rPr/>
        <w:t xml:space="preserve"> means ‘rot’. One day, his French teacher was talking about </w:t>
      </w:r>
      <w:r>
        <w:rPr>
          <w:i/>
          <w:iCs/>
        </w:rPr>
        <w:t>façade de l'ecole</w:t>
      </w:r>
      <w:r>
        <w:rPr/>
        <w:t>, the façade of the school. He came home and told his mother that his teacher said the school is rotten and he didn’t want to attend anymore. He was a rather spoiled boy, and his mother agreed without a second thought. At that point, he was already certain that he wanted to be a banker.</w:t>
      </w:r>
    </w:p>
    <w:p>
      <w:pPr>
        <w:pStyle w:val="Normal"/>
        <w:bidi w:val="0"/>
        <w:spacing w:lineRule="auto" w:line="360"/>
        <w:jc w:val="left"/>
        <w:rPr/>
      </w:pPr>
      <w:r>
        <w:rPr/>
      </w:r>
    </w:p>
    <w:p>
      <w:pPr>
        <w:pStyle w:val="Normal"/>
        <w:bidi w:val="0"/>
        <w:spacing w:lineRule="auto" w:line="360"/>
        <w:jc w:val="left"/>
        <w:rPr/>
      </w:pPr>
      <w:r>
        <w:rPr/>
        <w:t xml:space="preserve">My father founded his bank at age 15 in 1899 with 250 gold Turkish Pounds, a lot of money in those days, which his father, a wealthy merchant, gave him. He made up for his lack of schooling with his natural intelligence and agility, and read the newspaper thoroughly every day to keep himself informed. </w:t>
      </w:r>
    </w:p>
    <w:p>
      <w:pPr>
        <w:pStyle w:val="Normal"/>
        <w:bidi w:val="0"/>
        <w:spacing w:lineRule="auto" w:line="360"/>
        <w:jc w:val="left"/>
        <w:rPr/>
      </w:pPr>
      <w:r>
        <w:rPr/>
      </w:r>
    </w:p>
    <w:p>
      <w:pPr>
        <w:pStyle w:val="Normal"/>
        <w:bidi w:val="0"/>
        <w:spacing w:lineRule="auto" w:line="360"/>
        <w:jc w:val="left"/>
        <w:rPr/>
      </w:pPr>
      <w:r>
        <w:rPr/>
        <w:t>He began his bank with one employee, a messenger. At the time, there were few banks in Iraq and Baghdad was ruled by the Ottoman Empire. My father learned about balance sheets and, later, even hired outside auditors, an English firm which established itself in Baghdad because of the entry of three British banks into Iraq: the Imperial Bank of Persia</w:t>
      </w:r>
      <w:r>
        <w:rPr>
          <w:rStyle w:val="FootnoteCharacters"/>
          <w:rStyle w:val="FootnoteAnchor"/>
        </w:rPr>
        <w:footnoteReference w:id="2"/>
      </w:r>
      <w:r>
        <w:rPr/>
        <w:t xml:space="preserve">, the Ottoman Bank, and Eastern Bank. At the time, virtually no businesses hired outside auditors. </w:t>
      </w:r>
    </w:p>
    <w:p>
      <w:pPr>
        <w:pStyle w:val="Normal"/>
        <w:bidi w:val="0"/>
        <w:spacing w:lineRule="auto" w:line="360"/>
        <w:jc w:val="left"/>
        <w:rPr/>
      </w:pPr>
      <w:r>
        <w:rPr/>
      </w:r>
    </w:p>
    <w:p>
      <w:pPr>
        <w:pStyle w:val="Normal"/>
        <w:bidi w:val="0"/>
        <w:spacing w:lineRule="auto" w:line="360"/>
        <w:jc w:val="left"/>
        <w:rPr/>
      </w:pPr>
      <w:r>
        <w:rPr/>
        <w:t>Business entailed lending money on promissory notes and taking   deposits. All business in the bank was settled on Fridays because on Saturdays all commerce was stopped for the Sabbath. His dream was that each one of his sons would manage one of his banks in a different city</w:t>
      </w:r>
      <w:r>
        <w:rPr>
          <w:lang w:val="pt-BR"/>
        </w:rPr>
        <w:t xml:space="preserve">. </w:t>
      </w:r>
      <w:r>
        <w:rPr/>
        <w:t>In Baghdad, he began working on realizing his vision of going beyond Iraq’s borders, to create a network of foreign exchange: One of his earliest ventures, in 1902, was to Istanbul, then the capital of the Ottoman Empire, where he stayed for two years. There, he forged a correspondent relationship with Banque de Salonique, which was run by Sephardi Jews from Turkish-ruled Salonika, and the Menache Cousins Bank, another private bank owned by a Jewish family from Aleppo that later opened a bank in Cairo as well. He traveled to Istanbul with his uncle, Youssef Shasha: it took them 20 days to get to Aleppo [in Syria] by caravan – that was the safest way to travel, to protect oneself from thieves – and from Aleppo they took the railroad to Istanbul. Bedouin tribes had carved up the desert among themselves, and if you drank from the wrong tribe’s oasis, you were in trouble, so you had to travel with someone familiar with the terrain. Camels and mules carried the group’s food and tents and Father brought along a jester to entertain him and his fellow travelers with stories. The intense desert heat prevented them from traveling during the peak of the day.</w:t>
      </w:r>
    </w:p>
    <w:p>
      <w:pPr>
        <w:pStyle w:val="Normal"/>
        <w:bidi w:val="0"/>
        <w:spacing w:lineRule="auto" w:line="360"/>
        <w:jc w:val="left"/>
        <w:rPr>
          <w:lang w:val="pt-BR"/>
        </w:rPr>
      </w:pPr>
      <w:r>
        <w:rPr>
          <w:lang w:val="pt-BR"/>
        </w:rPr>
      </w:r>
    </w:p>
    <w:p>
      <w:pPr>
        <w:pStyle w:val="Normal"/>
        <w:bidi w:val="0"/>
        <w:spacing w:lineRule="auto" w:line="360"/>
        <w:jc w:val="left"/>
        <w:rPr/>
      </w:pPr>
      <w:r>
        <w:rPr>
          <w:lang w:val="pt-BR"/>
        </w:rPr>
        <w:t>He then began his gold arbitrage business between Istanbul and Baghdad, because gold was cheaper in Turkey than in Mesopitamia at the time – he bought the gold in Turkey and sold it for a profit in Baghdad. The gold was physically carried to Baghdad by couriers and caravan. He devised an insurance system by telling the courier that the subsequent shipment would be larger and in that way compelled the courier, if he were a thief, to wait for the next shipment. He continued shipping gold this way until the market shifted and there was no longer a margin for profit. Years later, when we paid so much to insure gold shipments, I thought about how Father’s insurance scheme was very clever, but  riskier. It it cost nothing and it worked.</w:t>
      </w:r>
    </w:p>
    <w:p>
      <w:pPr>
        <w:pStyle w:val="Normal"/>
        <w:bidi w:val="0"/>
        <w:spacing w:lineRule="auto" w:line="360"/>
        <w:jc w:val="left"/>
        <w:rPr/>
      </w:pPr>
      <w:r>
        <w:rPr/>
      </w:r>
    </w:p>
    <w:p>
      <w:pPr>
        <w:pStyle w:val="Normal"/>
        <w:bidi w:val="0"/>
        <w:spacing w:lineRule="auto" w:line="360"/>
        <w:jc w:val="left"/>
        <w:rPr/>
      </w:pPr>
      <w:r>
        <w:rPr/>
        <w:t xml:space="preserve">He returned to Baghdad when his father died, and resumed his business: taking deposits on which he paid interest, discounting merchants’ bills, trading in precious metals, and foreign exchange through Istanbul. These were the days before oil was discovered in the Middle East. It was a different Middle East: a backwater of the Ottoman Empire. There were no real industries, and the Iraqi economy relied simply on dates and wheat, imported textiles, exported wool, and other ordinary things that people needed in order to live. My father lent money to businesses and advanced it to merchants and farmers against their future crops. Until the discovery of oil, the only important economic feature in the region was the Suez Canal because it was the passage from Europe to India and the Far East. </w:t>
      </w:r>
    </w:p>
    <w:p>
      <w:pPr>
        <w:pStyle w:val="Normal"/>
        <w:bidi w:val="0"/>
        <w:spacing w:lineRule="auto" w:line="360"/>
        <w:jc w:val="left"/>
        <w:rPr/>
      </w:pPr>
      <w:r>
        <w:rPr/>
      </w:r>
    </w:p>
    <w:p>
      <w:pPr>
        <w:pStyle w:val="Normal"/>
        <w:bidi w:val="0"/>
        <w:spacing w:lineRule="auto" w:line="360"/>
        <w:jc w:val="left"/>
        <w:rPr/>
      </w:pPr>
      <w:r>
        <w:rPr>
          <w:lang w:val="pt-BR"/>
        </w:rPr>
        <w:t xml:space="preserve">At the end of World War I, before the Turks left Baghdad, they killed about 25 merchants and bankers by tying rocks around their necks and throwing them into the Tigris.  Most of the victims were Jewish, though it wasn’t as much out of anti-Semitism as it was out of greed and vindictiveness as they wanted to loot Baghdad before they had to leave the city. Father was on this list but was able to buy himself out of this situation. </w:t>
      </w:r>
    </w:p>
    <w:p>
      <w:pPr>
        <w:pStyle w:val="Normal"/>
        <w:bidi w:val="0"/>
        <w:spacing w:lineRule="auto" w:line="360"/>
        <w:jc w:val="left"/>
        <w:rPr>
          <w:lang w:val="pt-BR"/>
        </w:rPr>
      </w:pPr>
      <w:r>
        <w:rPr>
          <w:lang w:val="pt-BR"/>
        </w:rPr>
      </w:r>
    </w:p>
    <w:p>
      <w:pPr>
        <w:pStyle w:val="Normal"/>
        <w:bidi w:val="0"/>
        <w:spacing w:lineRule="auto" w:line="360"/>
        <w:jc w:val="left"/>
        <w:rPr/>
      </w:pPr>
      <w:r>
        <w:rPr>
          <w:lang w:val="pt-BR"/>
        </w:rPr>
        <w:t>By the time my father married my mother, Louise Bashi, in 1912, he was already so well off that he  requested not to receive a dowry as was the custom. At the time, there were about two or three hundred affluent Jewish families in Baghdad, and most of them were either closely or distantly related. We were among the first families in Baghdad to eat with knives and forks – most people ate only with spoons. And World War I made him an even richer man. Shortages of goods drove up prices, and his strength was that he always had a lot of liquidity so he was able to take advantage of the many financial opportunities the war created.</w:t>
      </w:r>
    </w:p>
    <w:p>
      <w:pPr>
        <w:pStyle w:val="Normal"/>
        <w:bidi w:val="0"/>
        <w:spacing w:lineRule="auto" w:line="360"/>
        <w:jc w:val="left"/>
        <w:rPr/>
      </w:pPr>
      <w:r>
        <w:rPr/>
      </w:r>
    </w:p>
    <w:p>
      <w:pPr>
        <w:pStyle w:val="Normal"/>
        <w:bidi w:val="0"/>
        <w:spacing w:lineRule="auto" w:line="360"/>
        <w:jc w:val="left"/>
        <w:rPr/>
      </w:pPr>
      <w:r>
        <w:rPr/>
        <w:t xml:space="preserve">Father was delighted when the British arrived in 1917 because he was sick and tired of dealing with the corruption pervasive in the Ottoman Empire and relieved that he would now be able to operate under the rule of law. The Ottoman provincial governors, or </w:t>
      </w:r>
      <w:r>
        <w:rPr>
          <w:i/>
          <w:iCs/>
        </w:rPr>
        <w:t>walis</w:t>
      </w:r>
      <w:r>
        <w:rPr/>
        <w:t>, extorted whatever they felt like whenever they could, and the only way to do business in that world was to use bribery every step of the way. Bribery didn’t disappear with the entry of the British, but it was greatly diminished. My uncle Saleh, mother’s brother who later played an important role in running the bank, once told me, ‘Ezra, you know how we pay taxes in Europe and the U.S. and so on. The way we used to pay our taxes in the Middle East, when there were no taxes, was by paying protection money to the government.’</w:t>
      </w:r>
    </w:p>
    <w:p>
      <w:pPr>
        <w:pStyle w:val="Normal"/>
        <w:bidi w:val="0"/>
        <w:spacing w:lineRule="auto" w:line="360"/>
        <w:jc w:val="left"/>
        <w:rPr/>
      </w:pPr>
      <w:r>
        <w:rPr/>
      </w:r>
    </w:p>
    <w:p>
      <w:pPr>
        <w:pStyle w:val="Normal"/>
        <w:bidi w:val="0"/>
        <w:spacing w:lineRule="auto" w:line="360"/>
        <w:jc w:val="left"/>
        <w:rPr/>
      </w:pPr>
      <w:r>
        <w:rPr/>
        <w:t>The discovery of oil in Mosul in the 1920s had a tremendous effect on his business because it enriched some Iraqis and set off a flurry of business activity in the region. Banking activity also rose after the railroad was built in Iraq during that decade. In addition, after World War I the Nairn brothers, who had come from New Zealand as soldiers, started a transportation company that managed the transport of goods from Baghdad to Damascus and beyond. When we left Iraq for Lebanon, my parents must have taken us in a car that was owned by the Nairn brothers. And in fact, a few years later, one of the Nairn brothers came to our bank in Beirut and made an offer to buy our bank, which enraged my father because he was its creator and found the suggestion offensive.</w:t>
      </w:r>
    </w:p>
    <w:p>
      <w:pPr>
        <w:pStyle w:val="Normal"/>
        <w:bidi w:val="0"/>
        <w:spacing w:lineRule="auto" w:line="360"/>
        <w:jc w:val="left"/>
        <w:rPr/>
      </w:pPr>
      <w:r>
        <w:rPr/>
      </w:r>
    </w:p>
    <w:p>
      <w:pPr>
        <w:pStyle w:val="Normal"/>
        <w:bidi w:val="0"/>
        <w:spacing w:lineRule="auto" w:line="360"/>
        <w:jc w:val="left"/>
        <w:rPr/>
      </w:pPr>
      <w:r>
        <w:rPr/>
        <w:t xml:space="preserve">I don’t remember the neighborhood I lived in when I was born, as I left Iraq when I was less than two years old. My mother gave birth to 10 children. Seven survived: Abdulla, Helene, Maurice, Hanina, Berthie, myself and Selim. I was one of the youngest – number three out of four sons, and the sixth child. In 1925, my parents were expecting a baby after having two girls and went on a pilgrimage to the tomb of Ezra the Scribe in Basra in order to wish for another boy. That's why my name is Ezra. </w:t>
      </w:r>
    </w:p>
    <w:p>
      <w:pPr>
        <w:pStyle w:val="Normal"/>
        <w:bidi w:val="0"/>
        <w:spacing w:lineRule="auto" w:line="360"/>
        <w:jc w:val="left"/>
        <w:rPr/>
      </w:pPr>
      <w:r>
        <w:rPr/>
      </w:r>
    </w:p>
    <w:p>
      <w:pPr>
        <w:pStyle w:val="Normal"/>
        <w:bidi w:val="0"/>
        <w:spacing w:lineRule="auto" w:line="360"/>
        <w:jc w:val="left"/>
        <w:rPr/>
      </w:pPr>
      <w:r>
        <w:rPr/>
        <w:t xml:space="preserve">In 1927 a group called the Black Hand Society began to extort money from a number of important merchants and bankers in Iraq, mostly Jews, and Father was among them. </w:t>
      </w:r>
      <w:r>
        <w:rPr>
          <w:lang w:val="pt-BR"/>
        </w:rPr>
        <w:t xml:space="preserve">The Society was a </w:t>
      </w:r>
      <w:r>
        <w:rPr/>
        <w:t xml:space="preserve">a criminal gang made up of Muslims and Jews, and there was nothing particularly anti-Semitic about them – their targets were mostly Jews because Jews were among the wealthiest Iraqis.  Father even recognized some of the names of its members. The group demanded a certain sum from him. He feared that this group or others like it would try to harm the family or continue to steal from us, so that’s when he decided to leave Iraq for Beirut. </w:t>
      </w:r>
      <w:r>
        <w:rPr>
          <w:lang w:val="pt-BR"/>
        </w:rPr>
        <w:t xml:space="preserve">He left the bank to be run by the managers who had worked with him and my father moved my family to Beirut, but he kept our home in Baghdad which was sold many years later. </w:t>
      </w:r>
      <w:r>
        <w:rPr/>
        <w:t xml:space="preserve">I was two years old. I never returned to Iraq. </w:t>
      </w:r>
    </w:p>
    <w:p>
      <w:pPr>
        <w:pStyle w:val="Normal"/>
        <w:bidi w:val="0"/>
        <w:spacing w:lineRule="auto" w:line="360"/>
        <w:jc w:val="left"/>
        <w:rPr>
          <w:lang w:val="pt-BR"/>
        </w:rPr>
      </w:pPr>
      <w:r>
        <w:rPr>
          <w:lang w:val="pt-BR"/>
        </w:rPr>
      </w:r>
    </w:p>
    <w:p>
      <w:pPr>
        <w:pStyle w:val="Normal"/>
        <w:bidi w:val="0"/>
        <w:spacing w:lineRule="auto" w:line="360"/>
        <w:jc w:val="left"/>
        <w:rPr/>
      </w:pPr>
      <w:r>
        <w:rPr>
          <w:lang w:val="pt-BR"/>
        </w:rPr>
        <w:t xml:space="preserve">We left by car to </w:t>
      </w:r>
      <w:r>
        <w:rPr/>
        <w:t>Damascus over western Iraq’s and eastern Syria’s desert terrain, as there were no roads yet in those areas. From Damascus to Beirut, we drove on proper roads. There, in 1927, he opened his second branch, which became the head office both because our family was there and because Beirut was then the most important economic center in the region and the region’s gateway to Europe. That was his second major step in realizing his vision to open branches throughout the Arab world, and ours became the most prominent private commercial bank in Beirut. In 1931 we bought the Beirut business of the Anglo-Palestine Bank, now Israel’s Bank Leumi, when it wanted to close that branch, and a few years later we bought the business and the premises of Banque Francaise de Syrie, located on the city’s Allenby Street, the main thoroughfare going from the center of Beirut to the harbor.</w:t>
      </w:r>
    </w:p>
    <w:p>
      <w:pPr>
        <w:pStyle w:val="Normal"/>
        <w:bidi w:val="0"/>
        <w:spacing w:lineRule="auto" w:line="360"/>
        <w:jc w:val="left"/>
        <w:rPr/>
      </w:pPr>
      <w:r>
        <w:rPr/>
      </w:r>
    </w:p>
    <w:p>
      <w:pPr>
        <w:pStyle w:val="Normal"/>
        <w:bidi w:val="0"/>
        <w:spacing w:lineRule="auto" w:line="360"/>
        <w:jc w:val="left"/>
        <w:rPr/>
      </w:pPr>
      <w:r>
        <w:rPr/>
        <w:t xml:space="preserve">In time, my father had 50 employees in that office. What my father’s bank offered was better service and more connections to overseas banks than other banks, and he was known for his expertise in gold trading and foreign exchange. While Baghdad did little international commerce, Beirut, because it had a port, had a thriving foreign exchange market and was a way station for goods. A large part of his business was financing car importers – General Motors and Chrysler. Because father spoke Arabic, Turkish, French, and a bit of Hebrew, he was able to communicate with people throughout the Middle East and Europe, which helped him create his vast network of clients and colleagues, and, ultimately, what became a multinational corporation. </w:t>
      </w:r>
    </w:p>
    <w:p>
      <w:pPr>
        <w:pStyle w:val="Normal"/>
        <w:bidi w:val="0"/>
        <w:spacing w:lineRule="auto" w:line="360"/>
        <w:jc w:val="left"/>
        <w:rPr/>
      </w:pPr>
      <w:r>
        <w:rPr/>
        <w:t xml:space="preserve">Later, his branch system was copied by the Arab Bank and the Rafidain Bank, the largest state-owned bank in Iraq. </w:t>
      </w:r>
    </w:p>
    <w:p>
      <w:pPr>
        <w:pStyle w:val="Normal"/>
        <w:bidi w:val="0"/>
        <w:spacing w:lineRule="auto" w:line="360"/>
        <w:jc w:val="left"/>
        <w:rPr/>
      </w:pPr>
      <w:r>
        <w:rPr/>
      </w:r>
    </w:p>
    <w:p>
      <w:pPr>
        <w:pStyle w:val="Normal"/>
        <w:bidi w:val="0"/>
        <w:spacing w:lineRule="auto" w:line="360"/>
        <w:jc w:val="left"/>
        <w:rPr/>
      </w:pPr>
      <w:r>
        <w:rPr/>
        <w:t>Most local banks were sole proprietorships and bankers were personally liable for all deposits. I recall that during the Great Depression, Father once had a run on his bank. He sat down at a table which he piled high with bank notes and money. Anyone with accounts at the bank who wanted to withdraw money could come and ask for it. After a day, the panic subsided. Years later, when he came back from America to visit the region in 1946,  many of his clients to whom he had lent money during the Depression came back to him and kissed his hands and thanked him for helping them make it through that difficult period.</w:t>
      </w:r>
    </w:p>
    <w:p>
      <w:pPr>
        <w:pStyle w:val="Normal"/>
        <w:bidi w:val="0"/>
        <w:spacing w:lineRule="auto" w:line="360"/>
        <w:jc w:val="left"/>
        <w:rPr/>
      </w:pPr>
      <w:r>
        <w:rPr/>
      </w:r>
    </w:p>
    <w:p>
      <w:pPr>
        <w:pStyle w:val="Normal"/>
        <w:bidi w:val="0"/>
        <w:spacing w:lineRule="auto" w:line="360"/>
        <w:jc w:val="left"/>
        <w:rPr/>
      </w:pPr>
      <w:r>
        <w:rPr/>
        <w:t>In Beirut, we lived in Ras Beirut, a Muslim district. We had a summer house in the mountains, and we were one of the first private homes in Beirut to have a telephone: our number was, simply, 121, as there were so few of us with telephones. Life was generally peaceful, though there were sometimes riots in the city as Zionism became more and more of a force and came closer to achieving its goal, a national homeland for the Jews. Thus Father cleverly made friends with several prominent Muslims in key political positions. One of them was Riad al-Solh, who later became the first prime minister of independent Lebanon. He had his own private army and when a disturbance occurred, he would send his soldiers to stand guard in front of our bank.</w:t>
      </w:r>
    </w:p>
    <w:p>
      <w:pPr>
        <w:pStyle w:val="Normal"/>
        <w:bidi w:val="0"/>
        <w:spacing w:lineRule="auto" w:line="360"/>
        <w:jc w:val="left"/>
        <w:rPr/>
      </w:pPr>
      <w:r>
        <w:rPr/>
      </w:r>
    </w:p>
    <w:p>
      <w:pPr>
        <w:pStyle w:val="Normal"/>
        <w:bidi w:val="0"/>
        <w:spacing w:lineRule="auto" w:line="360"/>
        <w:jc w:val="left"/>
        <w:rPr/>
      </w:pPr>
      <w:r>
        <w:rPr/>
        <w:t>Our table conversation at dinner, even when we were children, was about banking: selling francs against sterling, buying dollars, foreign exchange, et cetera. Banking was in our blood. I was always very close to my father, and because of that special relationship I learned the banking business from him. When Father bought a building for his new bank in Damascus in 1935 – a decision he made after his Damascus agent began charging him higher fees – he took me with him from Beirut by car. I was 10 years old. He took me on trips often – that’s why I was never a very good student. The closing took place in a coffee house along the Barada River and the building cost Father 4,000 Turkish gold pounds. Two messengers came, each carrying two bags. They opened one bag, counted a thousand pounds and put them back in the bag. Using a scale, they weighed each of the other three bags against that one, which meant they didn't have to count the contents of all of the bags because gold value was based on its weight. It was a beautiful building that had previously belonged to the Ottoman Bank. The purchase was a natural extension of his bank, as Damascus was situated along the trade route between Baghdad and Beirut.</w:t>
      </w:r>
    </w:p>
    <w:p>
      <w:pPr>
        <w:pStyle w:val="Normal"/>
        <w:bidi w:val="0"/>
        <w:spacing w:lineRule="auto" w:line="360"/>
        <w:jc w:val="left"/>
        <w:rPr/>
      </w:pPr>
      <w:r>
        <w:rPr/>
      </w:r>
    </w:p>
    <w:p>
      <w:pPr>
        <w:pStyle w:val="Normal"/>
        <w:bidi w:val="0"/>
        <w:spacing w:lineRule="auto" w:line="360"/>
        <w:jc w:val="left"/>
        <w:rPr/>
      </w:pPr>
      <w:r>
        <w:rPr/>
        <w:t xml:space="preserve">While I learned about finance from him, I also learned about important human values like compassion and about the shame of bankruptcy. For instance, after the purchase that day, we went to our hotel, Hotel Omayyad. And as we walked through the lobby, a man was sitting hunched over and looked downtrodden. Father touched his shoulder and shook his hand. As we continued on to our room, he told me about this man, a Christian-Syrian banker. He said, ‘This man is suffering a fate worse than death. He's a banker who went bankrupt and I shook his hand because one must have compassion for the fallen.’ </w:t>
      </w:r>
    </w:p>
    <w:p>
      <w:pPr>
        <w:pStyle w:val="Normal"/>
        <w:bidi w:val="0"/>
        <w:spacing w:lineRule="auto" w:line="360"/>
        <w:jc w:val="left"/>
        <w:rPr/>
      </w:pPr>
      <w:r>
        <w:rPr/>
      </w:r>
    </w:p>
    <w:p>
      <w:pPr>
        <w:pStyle w:val="Normal"/>
        <w:bidi w:val="0"/>
        <w:spacing w:lineRule="auto" w:line="360"/>
        <w:jc w:val="left"/>
        <w:rPr/>
      </w:pPr>
      <w:r>
        <w:rPr/>
        <w:t>Father conducted his business based on a strict code of traditional business ethics: loyalty and trust. He instilled this ethic into all his banks. He was always reliable and always true to his word. He could just look at somebody and figure out almost immediately whether he was trustworthy, and he made many of his business decisions according to that sense. He knew that a good banker should know the history of the families of his client, and he had an amazing knowledge of Baghdad families of all creeds. And if there were moral or bankruptcy issues even five generations previously in that family</w:t>
      </w:r>
      <w:r>
        <w:rPr>
          <w:lang w:val="pt-BR"/>
        </w:rPr>
        <w:t xml:space="preserve">, he would not conduct business with that family. </w:t>
      </w:r>
      <w:r>
        <w:rPr/>
        <w:t xml:space="preserve">He had the whole genealogy of Jewish and other merchants mapped out in his head. And he did not lend money on collateral, as the best collateral, he believed, was integrity and the financial capability to repay. For him, human value – the quality of the people themselves – was the most important way to judge whether to enter into a business relationship. He also warned me never do business with any religious fanatic, no matter what religion, because if such a person wanted to cheat, he would find an excuse to cheat in some religious book. </w:t>
      </w:r>
    </w:p>
    <w:p>
      <w:pPr>
        <w:pStyle w:val="Normal"/>
        <w:bidi w:val="0"/>
        <w:spacing w:lineRule="auto" w:line="360"/>
        <w:jc w:val="left"/>
        <w:rPr/>
      </w:pPr>
      <w:r>
        <w:rPr/>
      </w:r>
    </w:p>
    <w:p>
      <w:pPr>
        <w:pStyle w:val="Normal"/>
        <w:bidi w:val="0"/>
        <w:spacing w:lineRule="auto" w:line="360"/>
        <w:jc w:val="left"/>
        <w:rPr/>
      </w:pPr>
      <w:r>
        <w:rPr/>
        <w:t xml:space="preserve">Father wasn't a tall man but if he walked into any room filled with people, they immediately knew he was there. He had a fantastic presence, and he dressed elegantly. He hired the best tailors from all over the world, and always wore a white shirt and a suit, and in summer a perfectly-ironed white linen business suit. When outdoors, he wore a fez. He was very fashionable, very proper, and maniacal about his cleanliness.  </w:t>
      </w:r>
    </w:p>
    <w:p>
      <w:pPr>
        <w:pStyle w:val="Normal"/>
        <w:bidi w:val="0"/>
        <w:spacing w:lineRule="auto" w:line="360"/>
        <w:jc w:val="left"/>
        <w:rPr/>
      </w:pPr>
      <w:r>
        <w:rPr/>
      </w:r>
    </w:p>
    <w:p>
      <w:pPr>
        <w:pStyle w:val="Normal"/>
        <w:bidi w:val="0"/>
        <w:spacing w:lineRule="auto" w:line="360"/>
        <w:jc w:val="left"/>
        <w:rPr/>
      </w:pPr>
      <w:r>
        <w:rPr/>
        <w:t xml:space="preserve">Although an earlier generation of the family had founded one of Baghdad’s most important religious schools, Midrash Beit Zilkha, Father was not very observant, and none of his sons except for Abdulla were bar mitzvahed. He went to synagogue only on the high holidays. Still, he said his prayers every day in the car on the way to work, and if I were with him then, I couldn't talk to him for three minutes. </w:t>
      </w:r>
    </w:p>
    <w:p>
      <w:pPr>
        <w:pStyle w:val="Normal"/>
        <w:bidi w:val="0"/>
        <w:spacing w:lineRule="auto" w:line="360"/>
        <w:jc w:val="left"/>
        <w:rPr>
          <w:lang w:val="pt-BR"/>
        </w:rPr>
      </w:pPr>
      <w:r>
        <w:rPr>
          <w:lang w:val="pt-BR"/>
        </w:rPr>
      </w:r>
    </w:p>
    <w:p>
      <w:pPr>
        <w:pStyle w:val="Normal"/>
        <w:bidi w:val="0"/>
        <w:spacing w:lineRule="auto" w:line="360"/>
        <w:jc w:val="left"/>
        <w:rPr/>
      </w:pPr>
      <w:r>
        <w:rPr/>
        <w:t xml:space="preserve">In the summer in Lebanon his Arab customers – merchants, sheiks, landowners, farmers, even prime ministers, many dressed in traditional Arab garb – would bring their bags of gold to deposit with their Jewish banker, my father. They would stay for hours afterwards and smoke their water pipes and drink coffee. Father's desk was large and wooden and he had four armchairs on each side so his customers would all sit in them to do their business, as though it were a club or a coffee house. They would talk with each other and with Father, and interrupt each other and Father while he was on the phone. </w:t>
      </w:r>
      <w:r>
        <w:rPr>
          <w:lang w:val="pt-BR"/>
        </w:rPr>
        <w:t>People would come in and out throughout the day like this. A</w:t>
      </w:r>
      <w:r>
        <w:rPr/>
        <w:t xml:space="preserve"> man employed as a coffee maker in the bank was constantly busy making Turkish coffee and preparing the water pipe for anyone who requested one, including my father. </w:t>
      </w:r>
    </w:p>
    <w:p>
      <w:pPr>
        <w:pStyle w:val="Normal"/>
        <w:bidi w:val="0"/>
        <w:spacing w:lineRule="auto" w:line="360"/>
        <w:jc w:val="left"/>
        <w:rPr/>
      </w:pPr>
      <w:r>
        <w:rPr/>
      </w:r>
    </w:p>
    <w:p>
      <w:pPr>
        <w:pStyle w:val="Normal"/>
        <w:bidi w:val="0"/>
        <w:spacing w:lineRule="auto" w:line="360"/>
        <w:jc w:val="left"/>
        <w:rPr/>
      </w:pPr>
      <w:r>
        <w:rPr/>
        <w:t xml:space="preserve">According to his principles, a third of the employees Father hired were Muslim, a third Christian and a third Jewish, his own little affirmative action policy before it came into style! He employed Italians, English, and French, which was important in terms of recruiting customers from many countries. It was good for business. </w:t>
      </w:r>
    </w:p>
    <w:p>
      <w:pPr>
        <w:pStyle w:val="Normal"/>
        <w:bidi w:val="0"/>
        <w:spacing w:lineRule="auto" w:line="360"/>
        <w:jc w:val="left"/>
        <w:rPr>
          <w:lang w:val="pt-BR"/>
        </w:rPr>
      </w:pPr>
      <w:r>
        <w:rPr>
          <w:lang w:val="pt-BR"/>
        </w:rPr>
      </w:r>
    </w:p>
    <w:p>
      <w:pPr>
        <w:pStyle w:val="Normal"/>
        <w:bidi w:val="0"/>
        <w:spacing w:lineRule="auto" w:line="360"/>
        <w:jc w:val="left"/>
        <w:rPr>
          <w:lang w:val="pt-BR"/>
        </w:rPr>
      </w:pPr>
      <w:r>
        <w:rPr/>
        <w:t>In Beirut, it was discovered that Selim, my younger brother, had asthma, so my parents sent him to a British boarding school in Cairo, where the weather was drier.  After that, they sent me to join him.</w:t>
      </w:r>
      <w:r>
        <w:rPr>
          <w:lang w:val="pt-BR"/>
        </w:rPr>
        <w:t xml:space="preserve"> Then, in 1937, F</w:t>
      </w:r>
      <w:r>
        <w:rPr/>
        <w:t>ather came to Cairo to open a new branch. He opened another in Alexandria in 1939 to take advantage of the cotton trade there.  After the Japanese entered the war in 1941, the Japanese closed the Yokahama Specie Bank in Alexandria, and we took over that business and premises.</w:t>
      </w:r>
    </w:p>
    <w:p>
      <w:pPr>
        <w:pStyle w:val="Normal"/>
        <w:bidi w:val="0"/>
        <w:spacing w:lineRule="auto" w:line="360"/>
        <w:jc w:val="left"/>
        <w:rPr>
          <w:lang w:val="pt-BR"/>
        </w:rPr>
      </w:pPr>
      <w:r>
        <w:rPr>
          <w:lang w:val="pt-BR"/>
        </w:rPr>
      </w:r>
    </w:p>
    <w:p>
      <w:pPr>
        <w:pStyle w:val="Normal"/>
        <w:bidi w:val="0"/>
        <w:spacing w:lineRule="auto" w:line="360"/>
        <w:jc w:val="left"/>
        <w:rPr/>
      </w:pPr>
      <w:r>
        <w:rPr/>
        <w:t xml:space="preserve">Maurice and Abdulla and my uncle Saleh – my mother’s brother – all assisted my father in running the bank. In particular, my uncle Saleh was a very important figure in our family and in the business. Uncle Saleh </w:t>
      </w:r>
      <w:r>
        <w:rPr>
          <w:lang w:val="pt-BR"/>
        </w:rPr>
        <w:t xml:space="preserve">ran the </w:t>
      </w:r>
      <w:r>
        <w:rPr/>
        <w:t xml:space="preserve">Beirut branch. He was a wonderfully highly principled man – a good businessman, not a visionary like my father but very intelligent and very honest. When my father died, he held the family together, like a second father. We, all the siblings, had all become little spoiled princes – there is a saying in Arabic ‘I'm a prince. You're a prince. Who will drive the donkeys?’ – and that’s how we were, spoiled. We always lived well, always had servants, a driver, and everything we wanted. We went to the best schools and wore the best clothing. And we never suffered as a result of the Great Depression. So Uncle Saleh was there to make sure we didn’t have to fend for ourselves. </w:t>
      </w:r>
    </w:p>
    <w:p>
      <w:pPr>
        <w:pStyle w:val="Normal"/>
        <w:bidi w:val="0"/>
        <w:spacing w:lineRule="auto" w:line="360"/>
        <w:jc w:val="left"/>
        <w:rPr/>
      </w:pPr>
      <w:r>
        <w:rPr/>
      </w:r>
    </w:p>
    <w:p>
      <w:pPr>
        <w:pStyle w:val="Normal"/>
        <w:bidi w:val="0"/>
        <w:spacing w:lineRule="auto" w:line="360"/>
        <w:jc w:val="left"/>
        <w:rPr/>
      </w:pPr>
      <w:r>
        <w:rPr/>
        <w:t xml:space="preserve">My father continued to run the business from Beirut, while Abdulla ran the bank </w:t>
      </w:r>
      <w:r>
        <w:rPr>
          <w:lang w:val="pt-BR"/>
        </w:rPr>
        <w:t xml:space="preserve">in Egypt and Maurice in Alexandria. </w:t>
      </w:r>
      <w:r>
        <w:rPr/>
        <w:t xml:space="preserve"> Abdulla and Maurice returned to Iraq in 1938 to serve in the army, as we all held Iraqi citizenship and passports until after the war. They each served only 90 days which made me realize what a poorly-managed army Iraq’s was. </w:t>
      </w:r>
    </w:p>
    <w:p>
      <w:pPr>
        <w:pStyle w:val="Normal"/>
        <w:bidi w:val="0"/>
        <w:spacing w:lineRule="auto" w:line="360"/>
        <w:jc w:val="left"/>
        <w:rPr/>
      </w:pPr>
      <w:r>
        <w:rPr/>
      </w:r>
    </w:p>
    <w:p>
      <w:pPr>
        <w:pStyle w:val="Normal"/>
        <w:bidi w:val="0"/>
        <w:spacing w:lineRule="auto" w:line="360"/>
        <w:jc w:val="left"/>
        <w:rPr/>
      </w:pPr>
      <w:r>
        <w:rPr/>
        <w:t>At that point, in effect, we had fully expanded our business and were bankers in the traditional sense: financing trade, providing the equity part of the capital necessary to launch or expand a business, and finding other sources of additional funds. Before World War II, the Beirut branch was, among other services, aiding European Jews, by buying and selling a currency called Register Marks. In 1933, the Nazis negotiated an agreement with the Jewish community whereby German Jews could deposit marks in blocked accounts and a year later receive an equivalent in Palestinian pounds. These Register Marks could be used only to buy German goods, and thus a bizarre situation occurred in which money belonging to Jews from Nazi Germany was helping build Palestine. In those pre-war years we were also active in buying promissory notes from the Jewish Agency which was buying land from Arab landowners in Palestine, though it lacked cash. So we paid the landowners in cash and made a profit when the notes came due.</w:t>
      </w:r>
    </w:p>
    <w:p>
      <w:pPr>
        <w:pStyle w:val="Normal"/>
        <w:bidi w:val="0"/>
        <w:spacing w:lineRule="auto" w:line="360"/>
        <w:jc w:val="left"/>
        <w:rPr/>
      </w:pPr>
      <w:r>
        <w:rPr/>
      </w:r>
    </w:p>
    <w:p>
      <w:pPr>
        <w:pStyle w:val="Normal"/>
        <w:bidi w:val="0"/>
        <w:spacing w:lineRule="auto" w:line="360"/>
        <w:jc w:val="left"/>
        <w:rPr>
          <w:b/>
          <w:b/>
          <w:bCs/>
        </w:rPr>
      </w:pPr>
      <w:r>
        <w:rPr>
          <w:b/>
          <w:bCs/>
        </w:rPr>
        <w:t>The tide turns</w:t>
      </w:r>
    </w:p>
    <w:p>
      <w:pPr>
        <w:pStyle w:val="Normal"/>
        <w:bidi w:val="0"/>
        <w:spacing w:lineRule="auto" w:line="360"/>
        <w:jc w:val="left"/>
        <w:rPr>
          <w:b/>
          <w:b/>
          <w:bCs/>
        </w:rPr>
      </w:pPr>
      <w:r>
        <w:rPr>
          <w:b/>
          <w:bCs/>
        </w:rPr>
      </w:r>
    </w:p>
    <w:p>
      <w:pPr>
        <w:pStyle w:val="Normal"/>
        <w:bidi w:val="0"/>
        <w:spacing w:lineRule="auto" w:line="360"/>
        <w:jc w:val="left"/>
        <w:rPr/>
      </w:pPr>
      <w:r>
        <w:rPr/>
        <w:t>In 1938, when the war scare took place that was prevented by the Munich Conference, I was with my parents in Paris – their only child on that trip. We were booked on a French ship from Marseilles to Alexandria, to return home, but there were rumblings of war. Father said we couldn’t be in the Mediterranean during war, so we waited in France for a short time, until the Munich Conference, when we then took the next ship back to Egypt. But the war scare frightened Father, so he transferred $300,000 to the U.S. to the National City Bank in New York, in case we might have to move there in due course. But when we came to America, Beirut was under Vichy control, so that money was blocked and we couldn’t access it when we arrived in the U.S. two years later. It was then unblocked at the rate of $3,000 a month, which is how we survived initially, and then a few months later it was freed up altogether.</w:t>
      </w:r>
      <w:r>
        <w:rPr>
          <w:lang w:val="pt-BR"/>
        </w:rPr>
        <w:t xml:space="preserve"> </w:t>
      </w:r>
    </w:p>
    <w:p>
      <w:pPr>
        <w:pStyle w:val="Normal"/>
        <w:bidi w:val="0"/>
        <w:spacing w:lineRule="auto" w:line="360"/>
        <w:jc w:val="left"/>
        <w:rPr/>
      </w:pPr>
      <w:r>
        <w:rPr/>
      </w:r>
    </w:p>
    <w:p>
      <w:pPr>
        <w:pStyle w:val="Normal"/>
        <w:bidi w:val="0"/>
        <w:spacing w:lineRule="auto" w:line="360"/>
        <w:jc w:val="left"/>
        <w:rPr/>
      </w:pPr>
      <w:r>
        <w:rPr>
          <w:lang w:val="pt-BR"/>
        </w:rPr>
        <w:t xml:space="preserve">My father brought </w:t>
      </w:r>
      <w:r>
        <w:rPr/>
        <w:t>my mother, two of my sisters – Hanina and Berthie –my younger brother Selim and me to America i</w:t>
      </w:r>
      <w:r>
        <w:rPr>
          <w:lang w:val="pt-BR"/>
        </w:rPr>
        <w:t>n 1941. He</w:t>
      </w:r>
      <w:r>
        <w:rPr/>
        <w:t xml:space="preserve"> believed that we should finish our studies outside the Arab world and because Europe was at war, we came to America. But he viewed this move as temporary at first. The older siblings – Abdulla, Helen, and Maurice --  had already been to England or Switzerland to study, so Abdulla and Maurice stayed in Egypt to run the branches there. Uncle Saleh continued to run the banks in Beirut and Damascus.. But with the war on, it wasn’t easy getting to America. First we went to South Africa, where we stayed a month waiting for an American cargo ship to bring us to New York, which took 18 days. We were able to travel on an American ship because the attack on Pearl Harbor hadn’t occurred yet, and therefore America hadn’t yet entered the war.</w:t>
      </w:r>
    </w:p>
    <w:p>
      <w:pPr>
        <w:pStyle w:val="Normal"/>
        <w:bidi w:val="0"/>
        <w:spacing w:lineRule="auto" w:line="360"/>
        <w:jc w:val="left"/>
        <w:rPr/>
      </w:pPr>
      <w:r>
        <w:rPr/>
      </w:r>
    </w:p>
    <w:p>
      <w:pPr>
        <w:pStyle w:val="Normal"/>
        <w:bidi w:val="0"/>
        <w:spacing w:lineRule="auto" w:line="360"/>
        <w:jc w:val="left"/>
        <w:rPr/>
      </w:pPr>
      <w:r>
        <w:rPr/>
        <w:t xml:space="preserve">The bank continued to thrive during World War II despite Father’s absence from the region: shortages of goods and industries starting from scratch created many financial opportunities. But Father was very lonely in America during the war. He had an office but he was far away from his business. I spent my first nine months in America in an institution to cure my stuttering. Then I went away to boarding school, and then to university, but I used to come back every weekend from university to be with my father to help assuage his loneliness and because I enjoyed being with him. During those years our relationship blossomed. I absolutely loved my father and he loved me. I would play game after game of backgammon with him and he would recount stories about his business in Baghdad, Beirut, Damascus, Cairo and Alexandria – and sometimes repeat the stories. I was learning and learning – about the principles of life, and about banking. </w:t>
      </w:r>
    </w:p>
    <w:p>
      <w:pPr>
        <w:pStyle w:val="Normal"/>
        <w:bidi w:val="0"/>
        <w:spacing w:lineRule="auto" w:line="360"/>
        <w:jc w:val="left"/>
        <w:rPr/>
      </w:pPr>
      <w:r>
        <w:rPr/>
      </w:r>
    </w:p>
    <w:p>
      <w:pPr>
        <w:pStyle w:val="Normal"/>
        <w:bidi w:val="0"/>
        <w:spacing w:lineRule="auto" w:line="360"/>
        <w:jc w:val="left"/>
        <w:rPr/>
      </w:pPr>
      <w:r>
        <w:rPr/>
        <w:t xml:space="preserve">After the war, in 1946, Father returned to the Middle East. Our Egyptian business had suffered reverses at the end of the war but our bank in Beirut was prospering. </w:t>
      </w:r>
    </w:p>
    <w:p>
      <w:pPr>
        <w:pStyle w:val="Normal"/>
        <w:bidi w:val="0"/>
        <w:spacing w:lineRule="auto" w:line="360"/>
        <w:jc w:val="left"/>
        <w:rPr/>
      </w:pPr>
      <w:r>
        <w:rPr/>
      </w:r>
    </w:p>
    <w:p>
      <w:pPr>
        <w:pStyle w:val="Normal"/>
        <w:bidi w:val="0"/>
        <w:spacing w:lineRule="auto" w:line="360"/>
        <w:jc w:val="left"/>
        <w:rPr/>
      </w:pPr>
      <w:r>
        <w:rPr/>
        <w:t xml:space="preserve">Then, in 1948, the Arab-Israeli war, and the resulting tensions and anti-Semitism in the Arab world, put an end to his business, and his dreams for each of his sons to manage a branch. But Father had anticipated that the problems in the region would affect us and planned accordingly. During his trip to the Middle East in 1946, he realized that after the British mandate in Palestine ended and Israel declared its statehood, the Arabs would attack Israel immediately. And if that happened and the Jews won we – our family and our business – were sunk, and if the Arabs won we were sunk. As a result of the Arab-Israeli war, people lost confidence in Jewish banks and enterprises in the Middle East. Muslim borrowers also felt that they didn’t have repay their loans from Jewish banks because the Jews had lost all their legal avenues even before they formally lost their rights. Luckily, we were making money in the West and we sent money back to the Middle East to pay back depositors - because for my father, the preservation of our name was most important. But still, he returned to the U.S. and told us that our stay in the U.S. was no longer temporary. We should build new lives there and leave the Middle East behind us. </w:t>
      </w:r>
    </w:p>
    <w:p>
      <w:pPr>
        <w:pStyle w:val="Normal"/>
        <w:bidi w:val="0"/>
        <w:spacing w:lineRule="auto" w:line="360"/>
        <w:jc w:val="left"/>
        <w:rPr/>
      </w:pPr>
      <w:r>
        <w:rPr/>
      </w:r>
    </w:p>
    <w:p>
      <w:pPr>
        <w:pStyle w:val="Normal"/>
        <w:bidi w:val="0"/>
        <w:spacing w:lineRule="auto" w:line="360"/>
        <w:jc w:val="left"/>
        <w:rPr/>
      </w:pPr>
      <w:r>
        <w:rPr/>
        <w:t xml:space="preserve">Middle Eastern Jews continued to send us funds to care for through our office in New York, which was initially located in the Empire State Building and then on Wall Street. In the U.S., Father didn’t succeed in learning English well. At such an age, it wasn’t easy for him to remake himself. My mother did make an effort to learn English, and she had a teacher come every day. She used to go to the movies a lot in order to learn. My father largely functioned thanks to his business manager, a man named Mr. Joseph Sassoon who wrote my father a letter every day whether Father was here or away describing what he needed to know about what was going on in his banks. Mr. Sassoon used to translate for him, as would I. </w:t>
      </w:r>
    </w:p>
    <w:p>
      <w:pPr>
        <w:pStyle w:val="Normal"/>
        <w:bidi w:val="0"/>
        <w:spacing w:lineRule="auto" w:line="360"/>
        <w:jc w:val="left"/>
        <w:rPr/>
      </w:pPr>
      <w:r>
        <w:rPr/>
      </w:r>
    </w:p>
    <w:p>
      <w:pPr>
        <w:pStyle w:val="Normal"/>
        <w:bidi w:val="0"/>
        <w:spacing w:lineRule="auto" w:line="360"/>
        <w:jc w:val="left"/>
        <w:rPr/>
      </w:pPr>
      <w:r>
        <w:rPr/>
        <w:t xml:space="preserve">Our branch in Baghdad was expropriated in 1951, and the government extorted money from us by throwing our managers in jail. We had to ransom them: we sent a quarter of a million pounds ($700,000) to free them. </w:t>
      </w:r>
      <w:r>
        <w:rPr>
          <w:lang w:val="pt-BR"/>
        </w:rPr>
        <w:t>Then, in</w:t>
      </w:r>
      <w:r>
        <w:rPr/>
        <w:t xml:space="preserve"> Damascus, the government expropriated the bank in 1954. Likewise in</w:t>
      </w:r>
      <w:r>
        <w:rPr>
          <w:lang w:val="pt-BR"/>
        </w:rPr>
        <w:t xml:space="preserve"> Egypt, at the time of the Suez crisis and government nationalization of private enterprise, we were expropriated in 1956. </w:t>
      </w:r>
      <w:r>
        <w:rPr/>
        <w:t>The only reason we lasted that long in Egypt was that my brother Maurice had very good connections with government officials. We then decided to bail out of the region altogether and sold the Beirut branch in 1957.</w:t>
      </w:r>
      <w:r>
        <w:rPr>
          <w:lang w:val="pt-BR"/>
        </w:rPr>
        <w:t xml:space="preserve"> By that point, Selim had already set up an office in London (in 1954) and Maurice then moved to </w:t>
      </w:r>
      <w:r>
        <w:rPr/>
        <w:t>Paris, where we bought a bank in 1956. Uncle Saleh went to Europe soon after, and established an office in Geneva. I helped Father in New York</w:t>
      </w:r>
      <w:r>
        <w:rPr>
          <w:lang w:val="pt-BR"/>
        </w:rPr>
        <w:t xml:space="preserve">, where we had to start virually </w:t>
      </w:r>
      <w:r>
        <w:rPr/>
        <w:t xml:space="preserve">from scratch, although Father still had his first-class reputation and the remnants of his former network, so the banks in the U.S. gave us credit. </w:t>
      </w:r>
    </w:p>
    <w:p>
      <w:pPr>
        <w:pStyle w:val="Normal"/>
        <w:bidi w:val="0"/>
        <w:spacing w:lineRule="auto" w:line="360"/>
        <w:jc w:val="left"/>
        <w:rPr/>
      </w:pPr>
      <w:r>
        <w:rPr/>
      </w:r>
    </w:p>
    <w:p>
      <w:pPr>
        <w:pStyle w:val="Normal"/>
        <w:bidi w:val="0"/>
        <w:spacing w:lineRule="auto" w:line="360"/>
        <w:jc w:val="left"/>
        <w:rPr/>
      </w:pPr>
      <w:r>
        <w:rPr/>
        <w:t xml:space="preserve">One day Madame [Jehan] Sadat, the wife of the president of Egypt, asked me what my feelings were after our banks were expropriated in three out of the four Middle East countries in which we had branches. I answered her, ‘Only sorrow, no bitterness.’ </w:t>
      </w:r>
    </w:p>
    <w:p>
      <w:pPr>
        <w:pStyle w:val="Normal"/>
        <w:bidi w:val="0"/>
        <w:spacing w:lineRule="auto" w:line="360"/>
        <w:jc w:val="left"/>
        <w:rPr/>
      </w:pPr>
      <w:r>
        <w:rPr/>
      </w:r>
    </w:p>
    <w:p>
      <w:pPr>
        <w:pStyle w:val="Normal"/>
        <w:bidi w:val="0"/>
        <w:spacing w:lineRule="auto" w:line="360"/>
        <w:jc w:val="left"/>
        <w:rPr>
          <w:i/>
          <w:i/>
          <w:iCs/>
        </w:rPr>
      </w:pPr>
      <w:r>
        <w:rPr>
          <w:i/>
          <w:iCs/>
        </w:rPr>
        <w:t xml:space="preserve">After the collapse of K.A. Zilkha, Maison de Banque, Khedouri Zilkha established the American Nile Corporation in 1941, which exported goods to the Middle East. It was later renamed Zilkha &amp; Sons in 1956 and transformed into an investment business. Ezra serves as its president. Khedouri died in Geneva in 1956 at age 72 (he is buried in New York), and his wife Louise Bashi died in 1985; Maurice, Abdulla, and Berthie also passed away. In 1999, Ezra self-published his memoirs, from which parts of this account are drawn, entitled </w:t>
      </w:r>
      <w:r>
        <w:rPr/>
        <w:t xml:space="preserve">From Baghdad to Boardrooms: My Family’s Odyssey. </w:t>
      </w:r>
      <w:r>
        <w:rPr>
          <w:i/>
          <w:iCs/>
        </w:rPr>
        <w:t xml:space="preserve">Ezra and his wife Cecile have three and live in New York. The personal account of Ezra’s sister, Hanina Shasha, appears on page X. </w:t>
      </w:r>
    </w:p>
    <w:p>
      <w:pPr>
        <w:pStyle w:val="Normal"/>
        <w:bidi w:val="0"/>
        <w:spacing w:lineRule="auto" w:line="360"/>
        <w:jc w:val="left"/>
        <w:rPr>
          <w:i/>
          <w:i/>
          <w:iCs/>
        </w:rPr>
      </w:pPr>
      <w:r>
        <w:rPr>
          <w:i/>
          <w:iCs/>
        </w:rPr>
      </w:r>
    </w:p>
    <w:p>
      <w:pPr>
        <w:pStyle w:val="Normal"/>
        <w:bidi w:val="0"/>
        <w:spacing w:lineRule="auto" w:line="360"/>
        <w:jc w:val="left"/>
        <w:rPr>
          <w:i/>
          <w:i/>
          <w:iCs/>
        </w:rPr>
      </w:pPr>
      <w:r>
        <w:rPr>
          <w:i/>
          <w:iCs/>
        </w:rPr>
      </w:r>
    </w:p>
    <w:p>
      <w:pPr>
        <w:pStyle w:val="Normal"/>
        <w:bidi w:val="0"/>
        <w:spacing w:lineRule="auto" w:line="360"/>
        <w:jc w:val="left"/>
        <w:rPr>
          <w:i/>
          <w:i/>
          <w:iCs/>
        </w:rPr>
      </w:pPr>
      <w:r>
        <w:rPr>
          <w:i/>
          <w:iCs/>
        </w:rPr>
      </w:r>
    </w:p>
    <w:p>
      <w:pPr>
        <w:pStyle w:val="Normal"/>
        <w:bidi w:val="0"/>
        <w:spacing w:lineRule="auto" w:line="360"/>
        <w:jc w:val="left"/>
        <w:rPr>
          <w:i/>
          <w:i/>
          <w:iCs/>
        </w:rPr>
      </w:pPr>
      <w:r>
        <w:rPr>
          <w:i/>
          <w:iCs/>
        </w:rPr>
      </w:r>
    </w:p>
    <w:p>
      <w:pPr>
        <w:pStyle w:val="Normal"/>
        <w:bidi w:val="0"/>
        <w:spacing w:lineRule="auto" w:line="360"/>
        <w:jc w:val="left"/>
        <w:rPr>
          <w:i/>
          <w:i/>
          <w:iCs/>
        </w:rPr>
      </w:pPr>
      <w:r>
        <w:rPr>
          <w:i/>
          <w:iCs/>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hd w:fill="F8FCFF" w:val="clear"/>
        <w:spacing w:before="0" w:after="280"/>
        <w:rPr/>
      </w:pPr>
      <w:r>
        <w:rPr>
          <w:rStyle w:val="FootnoteCharacters"/>
        </w:rPr>
        <w:footnoteRef/>
      </w:r>
      <w:r>
        <w:rPr/>
        <w:t xml:space="preserve"> </w:t>
      </w:r>
      <w:r>
        <w:rPr>
          <w:sz w:val="20"/>
          <w:szCs w:val="20"/>
          <w:lang w:val="en"/>
        </w:rPr>
        <w:t>The Imperial Bank of Persia was  was established in 1889 in Persia with a royal charter from Queen Victoria, and a concession from the government of Persia, making it the state bank of Persia. Now, under the ownership of HSBC, it is called HSBC Bank Middle East. From www.hsbc.com.</w:t>
      </w:r>
    </w:p>
    <w:p>
      <w:pPr>
        <w:pStyle w:val="NormalWeb"/>
        <w:shd w:fill="F8FCFF" w:val="clear"/>
        <w:rPr>
          <w:sz w:val="20"/>
          <w:szCs w:val="20"/>
          <w:lang w:val="en"/>
        </w:rPr>
      </w:pPr>
      <w:r>
        <w:rPr>
          <w:sz w:val="20"/>
          <w:szCs w:val="20"/>
          <w:lang w:val="en"/>
        </w:rPr>
      </w:r>
    </w:p>
    <w:p>
      <w:pPr>
        <w:pStyle w:val="Footnote"/>
        <w:jc w:val="right"/>
        <w:rPr/>
      </w:pP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Ezra Zilkha</w:t>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NormalWeb">
    <w:name w:val="Normal (Web)"/>
    <w:basedOn w:val="Normal"/>
    <w:qFormat/>
    <w:pPr>
      <w:bidi w:val="0"/>
      <w:spacing w:before="280" w:after="28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2:21:00Z</dcterms:created>
  <dc:creator>owner</dc:creator>
  <dc:description/>
  <cp:keywords/>
  <dc:language>en-US</dc:language>
  <cp:lastModifiedBy>Ron Morad</cp:lastModifiedBy>
  <dcterms:modified xsi:type="dcterms:W3CDTF">2007-03-09T20:08:00Z</dcterms:modified>
  <cp:revision>6</cp:revision>
  <dc:subject/>
  <dc:title>T: Interview with Ezra Zilkha on November 3 2006</dc:title>
</cp:coreProperties>
</file>