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 xml:space="preserve">Alfred and his wife Hanina were born in Baghdad but left as children, Hanina at age 7 and Alfred at 16 and married in the U.S. They enjoyed privileged childhoods in Iraq, Lebanon, Egypt, and England before emigrating separately to the U.S.  Hanina is the daughter of Khedouri Zilkha, a banking magnate whose KA Zilkha Maison de Banque, commonly known as Bank Zilkha, was the largest private bank in the Middle East, with branches in Damascus, Baghdad, Beirut, Cairo and Alexandria. The Shasha family ran a thriving business importing cotton piece goods from Manchester, England. </w:t>
      </w:r>
    </w:p>
    <w:p>
      <w:pPr>
        <w:pStyle w:val="Normal"/>
        <w:spacing w:lineRule="auto" w:line="480"/>
        <w:rPr>
          <w:i/>
          <w:i/>
          <w:iCs/>
        </w:rPr>
      </w:pPr>
      <w:r>
        <w:rPr>
          <w:i/>
          <w:iCs/>
        </w:rPr>
      </w:r>
    </w:p>
    <w:p>
      <w:pPr>
        <w:pStyle w:val="Normal"/>
        <w:spacing w:lineRule="auto" w:line="480"/>
        <w:rPr/>
      </w:pPr>
      <w:r>
        <w:rPr>
          <w:i/>
          <w:iCs/>
        </w:rPr>
        <w:t xml:space="preserve">In their joint account, Alfred and Hanina describe life in 1920s and 1930s Baghdad – a sweet time of prosperity and relative freedom for Jews across the region, and a city that felt more like a village. During their childhoods, Iraq was a small country of less than three and a half million (compared to 25 million today). Baghdad was a tiny metropolis of 300,000, of which 80,000 were Jews.  </w:t>
      </w:r>
    </w:p>
    <w:p>
      <w:pPr>
        <w:pStyle w:val="Normal"/>
        <w:rPr>
          <w:i/>
          <w:i/>
          <w:iCs/>
        </w:rPr>
      </w:pPr>
      <w:r>
        <w:rPr>
          <w:i/>
          <w:iCs/>
        </w:rPr>
      </w:r>
    </w:p>
    <w:p>
      <w:pPr>
        <w:pStyle w:val="Normal"/>
        <w:spacing w:lineRule="auto" w:line="480"/>
        <w:rPr/>
      </w:pPr>
      <w:r>
        <w:rPr>
          <w:b/>
          <w:bCs/>
        </w:rPr>
        <w:t>Hanina:</w:t>
      </w:r>
      <w:r>
        <w:rPr/>
        <w:t xml:space="preserve"> I was born in 1919.  I left Iraq when I was seven and a half but somehow I have many recollections.  Perhaps my earliest memory is from age two: I had three boils on my face like every Iraqi child got at some point, from an insect that fed off of date trees.</w:t>
      </w:r>
      <w:r>
        <w:rPr>
          <w:rStyle w:val="FootnoteCharacters"/>
          <w:rStyle w:val="FootnoteAnchor"/>
        </w:rPr>
        <w:footnoteReference w:id="2"/>
      </w:r>
      <w:r>
        <w:rPr/>
        <w:t xml:space="preserve">  If the boils had not been well taken care of, I would have been completely disfigured. But my grandmother advised my mother to bring a goat to the house and every morning they would put me under the goat, squeeze its udders, and squirt the goat milk on my face. I cried because it was uncomfortable and I hated the taste of the milk. For a very long time I couldn’t stand the smell of goat milk. But it still left a small, round scar and you can identify many Iraqis by the fact that they have the same kind of scar. But the milk worked much better than any kind of ointment.</w:t>
      </w:r>
    </w:p>
    <w:p>
      <w:pPr>
        <w:pStyle w:val="TextBody"/>
        <w:rPr>
          <w:szCs w:val="24"/>
        </w:rPr>
      </w:pPr>
      <w:r>
        <w:rPr>
          <w:szCs w:val="24"/>
        </w:rPr>
      </w:r>
    </w:p>
    <w:p>
      <w:pPr>
        <w:pStyle w:val="TextBody"/>
        <w:rPr>
          <w:szCs w:val="24"/>
        </w:rPr>
      </w:pPr>
      <w:r>
        <w:rPr/>
        <w:t xml:space="preserve">Our beautiful house on the Tigris had a pretty garden.  The flowers were blue and white and smelled wonderful and it made me happy to be in that garden.  I remember that in our home we had the nest of a stork and its babies which was considered good luck.  We had many servants. </w:t>
      </w:r>
    </w:p>
    <w:p>
      <w:pPr>
        <w:pStyle w:val="TextBody"/>
        <w:rPr>
          <w:szCs w:val="24"/>
        </w:rPr>
      </w:pPr>
      <w:r>
        <w:rPr>
          <w:szCs w:val="24"/>
        </w:rPr>
      </w:r>
    </w:p>
    <w:p>
      <w:pPr>
        <w:pStyle w:val="TextBody"/>
        <w:rPr/>
      </w:pPr>
      <w:r>
        <w:rPr>
          <w:szCs w:val="24"/>
        </w:rPr>
        <w:t>Typical homes in Baghdad in those days were built around a courtyard.  Often there was a little garden inside the courtyard.  Gardens were highly prized because they provided fruits and vegetables, as well as shade from the hot sun. Of course there was no air conditioning – people sought the breeze from the river or shade – but there was also no central heating, even in the fanciest homes. People used the warmth of the sun in the daytime and burned charcoal at night.  In the summer months, people placed mattresses on the flat roofs and slept under the sky. How many times I tried to count the stars!</w:t>
      </w:r>
    </w:p>
    <w:p>
      <w:pPr>
        <w:pStyle w:val="TextBody"/>
        <w:rPr>
          <w:szCs w:val="24"/>
        </w:rPr>
      </w:pPr>
      <w:r>
        <w:rPr>
          <w:szCs w:val="24"/>
        </w:rPr>
      </w:r>
    </w:p>
    <w:p>
      <w:pPr>
        <w:pStyle w:val="TextBody"/>
        <w:rPr>
          <w:szCs w:val="24"/>
        </w:rPr>
      </w:pPr>
      <w:r>
        <w:rPr>
          <w:szCs w:val="24"/>
        </w:rPr>
        <w:t>We went to my grandmother’s house every Saturday for lunch. She had many children – six daughters and two sons – so I had many aunts and uncles and cousins, and everybody went to her home and it was great fun.  What I liked most was that after lunch she gathered all the grandchildren, and took us to a big coffer which she would open and give us all kinds of candies and sweets.   I decided then and there that when I became a grandmother I would do the same.</w:t>
      </w:r>
    </w:p>
    <w:p>
      <w:pPr>
        <w:pStyle w:val="TextBody"/>
        <w:rPr>
          <w:szCs w:val="24"/>
        </w:rPr>
      </w:pPr>
      <w:r>
        <w:rPr>
          <w:szCs w:val="24"/>
        </w:rPr>
      </w:r>
    </w:p>
    <w:p>
      <w:pPr>
        <w:pStyle w:val="Normal"/>
        <w:spacing w:lineRule="auto" w:line="480"/>
        <w:rPr/>
      </w:pPr>
      <w:r>
        <w:rPr/>
        <w:t xml:space="preserve">The home was the center of activity in all respects. Here the mother and father bore children, and resided with their brood of seven, eight or ten. They ate together, studied, played, laughed, cried, and received members of the larger family and friends. Matchmakers would bring the groom and his family to the would-be bride’s home to see her and see where she came from. </w:t>
      </w:r>
    </w:p>
    <w:p>
      <w:pPr>
        <w:pStyle w:val="TextBody"/>
        <w:rPr>
          <w:szCs w:val="24"/>
        </w:rPr>
      </w:pPr>
      <w:r>
        <w:rPr>
          <w:szCs w:val="24"/>
        </w:rPr>
      </w:r>
    </w:p>
    <w:p>
      <w:pPr>
        <w:pStyle w:val="TextBody"/>
        <w:rPr>
          <w:szCs w:val="24"/>
        </w:rPr>
      </w:pPr>
      <w:r>
        <w:rPr>
          <w:szCs w:val="24"/>
        </w:rPr>
        <w:t>I was the middle of  seven children  I was the head of the younger set and felt very important -  I gave myself that feeling of importance because  in a large family only the oldest and the youngest were important – the middle ones were easily forgotten  so I made believe I was very important!</w:t>
      </w:r>
    </w:p>
    <w:p>
      <w:pPr>
        <w:pStyle w:val="TextBody"/>
        <w:rPr>
          <w:szCs w:val="24"/>
        </w:rPr>
      </w:pPr>
      <w:r>
        <w:rPr>
          <w:szCs w:val="24"/>
        </w:rPr>
      </w:r>
    </w:p>
    <w:p>
      <w:pPr>
        <w:pStyle w:val="Normal"/>
        <w:spacing w:lineRule="auto" w:line="480"/>
        <w:rPr/>
      </w:pPr>
      <w:r>
        <w:rPr>
          <w:b/>
          <w:bCs/>
        </w:rPr>
        <w:t>Alfred:</w:t>
      </w:r>
      <w:r>
        <w:rPr/>
        <w:t xml:space="preserve"> </w:t>
      </w:r>
      <w:r>
        <w:rPr>
          <w:bCs/>
        </w:rPr>
        <w:t>I was born in 1920.  The Iraq I knew was</w:t>
      </w:r>
      <w:r>
        <w:rPr/>
        <w:t xml:space="preserve"> a blessed country with ample space and Bedouin living in the outlying areas around the cities.  When one of them decided to migrate to the city, he did not have to buy a plot of land on which to build a house. He would simply help himself to a suitable site and build his mud house on it. No one challenged him.</w:t>
      </w:r>
    </w:p>
    <w:p>
      <w:pPr>
        <w:pStyle w:val="TextBody"/>
        <w:rPr>
          <w:szCs w:val="24"/>
        </w:rPr>
      </w:pPr>
      <w:r>
        <w:rPr>
          <w:szCs w:val="24"/>
        </w:rPr>
      </w:r>
    </w:p>
    <w:p>
      <w:pPr>
        <w:pStyle w:val="TextBody"/>
        <w:rPr/>
      </w:pPr>
      <w:r>
        <w:rPr>
          <w:szCs w:val="24"/>
        </w:rPr>
        <w:t>My family had two homes – one in the city and one on the riverbank of the Tigris. Our house in the city was big and solid and had marble columns on the inside with sandstone floors. In later years, it was turned into a schoolhouse because of its sheer size. But the one I remember best is the one on the riverbank, in Kerradah, because we spent so much of the year there. We had trees there that bore dates, figs, apples and other fruit.</w:t>
      </w:r>
    </w:p>
    <w:p>
      <w:pPr>
        <w:pStyle w:val="TextBody"/>
        <w:rPr>
          <w:szCs w:val="24"/>
        </w:rPr>
      </w:pPr>
      <w:r>
        <w:rPr>
          <w:szCs w:val="24"/>
        </w:rPr>
      </w:r>
    </w:p>
    <w:p>
      <w:pPr>
        <w:pStyle w:val="TextBody"/>
        <w:rPr>
          <w:szCs w:val="24"/>
        </w:rPr>
      </w:pPr>
      <w:r>
        <w:rPr>
          <w:szCs w:val="24"/>
        </w:rPr>
        <w:t>I came from a family of eight.  There were three girls followed by five boys. Because families were large we tended to play with our brothers and sisters and cousins.  Sometimes we played with neighbors too, Muslims and Christians. My mother was a housewife who devoted her time, energies and attention to her husband and children.  We had a cook and servants so we were pampered.  Cooking in our home was done by a male cook, a Jewish Kurd from the north. Evidently he was a mediocre cook because my mother was always scolding him! His one saving feature was that he was a great storyteller. He made up and told stories about dragons and created suspense before he sent us to bed, and we would beg him to continue his story the following night.</w:t>
      </w:r>
    </w:p>
    <w:p>
      <w:pPr>
        <w:pStyle w:val="TextBody"/>
        <w:rPr>
          <w:szCs w:val="24"/>
        </w:rPr>
      </w:pPr>
      <w:r>
        <w:rPr>
          <w:szCs w:val="24"/>
        </w:rPr>
      </w:r>
    </w:p>
    <w:p>
      <w:pPr>
        <w:pStyle w:val="TextBody"/>
        <w:rPr>
          <w:szCs w:val="24"/>
        </w:rPr>
      </w:pPr>
      <w:r>
        <w:rPr>
          <w:szCs w:val="24"/>
        </w:rPr>
        <w:t xml:space="preserve">Most of the time we lived in our house on the river because it was cooler there and the summers were so hot and long – nearly eight months long.  My father preferred living there.  In order to get to school from that house, we rode a motorboat which would stop in front of the house and pick us up.  There were no regular stops: you just hailed a motor boat and the driver would pull up and stop beside your house.  This was great fun. The boats had wide, comfortable cushions and we used to snuggle up on them and put our hands in the cool water.  Otherwise, when we were at our other house, we walked to school.  Baghdad was not a big city and you could do a great deal by simply walking.  </w:t>
      </w:r>
    </w:p>
    <w:p>
      <w:pPr>
        <w:pStyle w:val="TextBody"/>
        <w:rPr>
          <w:szCs w:val="24"/>
        </w:rPr>
      </w:pPr>
      <w:r>
        <w:rPr>
          <w:szCs w:val="24"/>
        </w:rPr>
      </w:r>
    </w:p>
    <w:p>
      <w:pPr>
        <w:pStyle w:val="Normal"/>
        <w:spacing w:lineRule="auto" w:line="480"/>
        <w:rPr/>
      </w:pPr>
      <w:r>
        <w:rPr>
          <w:b/>
          <w:bCs/>
        </w:rPr>
        <w:t>Hanina:</w:t>
      </w:r>
      <w:r>
        <w:rPr/>
        <w:t xml:space="preserve"> We had many superstitions in Iraq. Inside the house, people kept a jug of water handy should an owl fly by, so they would pour out the water to dispel a possible curse. When a family member left the house on a journey, the family spilled a bucket of water on the road behind his carriage or car so that he’d have a safe journey. </w:t>
      </w:r>
    </w:p>
    <w:p>
      <w:pPr>
        <w:pStyle w:val="Normal"/>
        <w:spacing w:lineRule="auto" w:line="480"/>
        <w:rPr/>
      </w:pPr>
      <w:r>
        <w:rPr/>
      </w:r>
    </w:p>
    <w:p>
      <w:pPr>
        <w:pStyle w:val="Normal"/>
        <w:spacing w:lineRule="auto" w:line="480"/>
        <w:rPr/>
      </w:pPr>
      <w:r>
        <w:rPr/>
        <w:t xml:space="preserve">We also had many wonderful common expressions. We said </w:t>
      </w:r>
      <w:r>
        <w:rPr>
          <w:i/>
          <w:iCs/>
        </w:rPr>
        <w:t>bel eefi</w:t>
      </w:r>
      <w:r>
        <w:rPr/>
        <w:t xml:space="preserve"> when we wished someone good health. </w:t>
      </w:r>
      <w:r>
        <w:rPr>
          <w:i/>
          <w:iCs/>
        </w:rPr>
        <w:t>Ya Allah Elake</w:t>
      </w:r>
      <w:r>
        <w:rPr/>
        <w:t xml:space="preserve"> meant ‘with God’s help’ and </w:t>
      </w:r>
      <w:r>
        <w:rPr>
          <w:i/>
          <w:iCs/>
        </w:rPr>
        <w:t>Allah Karim</w:t>
      </w:r>
      <w:r>
        <w:rPr/>
        <w:t xml:space="preserve"> meant ‘God willing’ – both were used a lot by Jews too, even though of course it was in Arabic and referred to God as Allah. Befrahek or be fra hahek were the feminine and masculine forms of ‘to the celebration of your wedding!’</w:t>
      </w:r>
    </w:p>
    <w:p>
      <w:pPr>
        <w:pStyle w:val="TextBody"/>
        <w:rPr>
          <w:b/>
          <w:b/>
          <w:bCs/>
          <w:szCs w:val="24"/>
        </w:rPr>
      </w:pPr>
      <w:r>
        <w:rPr>
          <w:b/>
          <w:bCs/>
          <w:szCs w:val="24"/>
        </w:rPr>
      </w:r>
    </w:p>
    <w:p>
      <w:pPr>
        <w:pStyle w:val="Normal"/>
        <w:spacing w:lineRule="auto" w:line="480"/>
        <w:rPr/>
      </w:pPr>
      <w:r>
        <w:rPr>
          <w:b/>
          <w:bCs/>
        </w:rPr>
        <w:t>Alfred:</w:t>
      </w:r>
      <w:r>
        <w:rPr/>
        <w:t xml:space="preserve"> Families gathered around the dining room table at dinner – sometimes at lunch also. In our house, it was a happy time with the adults doing most of the talking. I remember my mother telling us children, “Listen to what your father is saying…” Little did I realize then that she had ‘wound him up’ the night before to repeat what she told him – essentially demands for maintaining discipline in the household. Here was the woman, the power behind the throne!</w:t>
      </w:r>
    </w:p>
    <w:p>
      <w:pPr>
        <w:pStyle w:val="TextBody"/>
        <w:rPr>
          <w:b/>
          <w:b/>
          <w:bCs/>
          <w:szCs w:val="24"/>
        </w:rPr>
      </w:pPr>
      <w:r>
        <w:rPr>
          <w:b/>
          <w:bCs/>
          <w:szCs w:val="24"/>
        </w:rPr>
      </w:r>
    </w:p>
    <w:p>
      <w:pPr>
        <w:pStyle w:val="TextBody"/>
        <w:rPr/>
      </w:pPr>
      <w:r>
        <w:rPr/>
        <w:t xml:space="preserve">There were picnics on Saturdays for the immediate family and friends, either to a garden on the outskirts of the city or to a sandbar in the middle of the river when the sandbars emerged in summertime. The boatsmen would catch a fish and make </w:t>
      </w:r>
      <w:r>
        <w:rPr>
          <w:i/>
          <w:iCs/>
        </w:rPr>
        <w:t>mazgouf</w:t>
      </w:r>
      <w:r>
        <w:rPr/>
        <w:t xml:space="preserve"> by simmering it on wood and covering it with tomatoes. It was an adventure for children. On Saturday evenings some families would hire a carriage and go for a ride down one of the main streets. It was not uncommon for a man’s credit rating at the market place – always based on reputation – to plummet the day after people would see him riding on the carriage because they would think he was wasting money on such frills.</w:t>
      </w:r>
    </w:p>
    <w:p>
      <w:pPr>
        <w:pStyle w:val="TextBody"/>
        <w:rPr/>
      </w:pPr>
      <w:r>
        <w:rPr/>
      </w:r>
    </w:p>
    <w:p>
      <w:pPr>
        <w:pStyle w:val="TextBody"/>
        <w:rPr/>
      </w:pPr>
      <w:r>
        <w:rPr>
          <w:szCs w:val="24"/>
        </w:rPr>
        <w:t>The only leisure clubs were the Jewish clubs and they were quite nice. They had gardens and good food and very often Jews would invite their Muslim friends in government or business to these clubs. There was amity between the Sunnis, who ran the government, and the Jews.</w:t>
      </w:r>
      <w:r>
        <w:rPr>
          <w:rStyle w:val="FootnoteCharacters"/>
          <w:rStyle w:val="FootnoteAnchor"/>
          <w:szCs w:val="24"/>
        </w:rPr>
        <w:footnoteReference w:id="3"/>
      </w:r>
      <w:r>
        <w:rPr>
          <w:szCs w:val="24"/>
        </w:rPr>
        <w:t xml:space="preserve"> We played lots of sports.  There was soccer and swimming, and we had little made-up games.  Tennis was known to but a few. In the summer we played by the river and swam in it.  We would swim or take a boat to the sandbars, stake a claim to part of it, erect a tent with the prongs of a palm tree, and plant a few cucumber and tomato seeds in the soil, and in a few weeks the vegetables would sprout up. We were free as could be. This was our summer camp.</w:t>
      </w:r>
    </w:p>
    <w:p>
      <w:pPr>
        <w:pStyle w:val="TextBody"/>
        <w:rPr>
          <w:szCs w:val="24"/>
        </w:rPr>
      </w:pPr>
      <w:r>
        <w:rPr>
          <w:szCs w:val="24"/>
        </w:rPr>
      </w:r>
    </w:p>
    <w:p>
      <w:pPr>
        <w:pStyle w:val="Normal"/>
        <w:spacing w:lineRule="auto" w:line="480"/>
        <w:rPr/>
      </w:pPr>
      <w:r>
        <w:rPr>
          <w:b/>
          <w:bCs/>
        </w:rPr>
        <w:t>Hanina:</w:t>
      </w:r>
      <w:r>
        <w:rPr/>
        <w:t xml:space="preserve"> Dress, and going from one house to another, was no small matter. As an outer shawl, affluent women wore a garment called an ‘</w:t>
      </w:r>
      <w:r>
        <w:rPr>
          <w:i/>
          <w:iCs/>
        </w:rPr>
        <w:t>ezagh’</w:t>
      </w:r>
      <w:r>
        <w:rPr/>
        <w:t xml:space="preserve"> which was woven from a silver thread dipped in gold, in various designs. The weaver, who used a wooden loom, was a skilled man who commanded a high price for an </w:t>
      </w:r>
      <w:r>
        <w:rPr>
          <w:i/>
          <w:iCs/>
        </w:rPr>
        <w:t>ezagh</w:t>
      </w:r>
      <w:r>
        <w:rPr/>
        <w:t>. When the material became old or the woman tired of the design, she had the material melted down and it would end up in a ball of silver. From this, the weaver would make yarn again, dip it in gold, weave it into cloth, and make a new garment.</w:t>
      </w:r>
    </w:p>
    <w:p>
      <w:pPr>
        <w:pStyle w:val="Normal"/>
        <w:spacing w:lineRule="auto" w:line="480"/>
        <w:rPr/>
      </w:pPr>
      <w:r>
        <w:rPr/>
      </w:r>
    </w:p>
    <w:p>
      <w:pPr>
        <w:pStyle w:val="Normal"/>
        <w:spacing w:lineRule="auto" w:line="480"/>
        <w:rPr/>
      </w:pPr>
      <w:r>
        <w:rPr>
          <w:b/>
          <w:bCs/>
        </w:rPr>
        <w:t>Alfred:</w:t>
      </w:r>
      <w:r>
        <w:rPr/>
        <w:t xml:space="preserve"> Almost all Jewish families were religiously observant.  Homes were kosher.  The meat was bought from a community slaughterhouse where the slaughtering of meat was under the supervision of rabbis.  The kind of food we had was mostly stews made with lamb as well as with chicken.  The meat was mostly from lamb – there were very few cows but sheep were quite abundant and this is what everyone ate whether they were Jews, Muslims, or Christians.  Animals were slaughtered by a </w:t>
      </w:r>
      <w:r>
        <w:rPr>
          <w:i/>
          <w:iCs/>
        </w:rPr>
        <w:t>shohet</w:t>
      </w:r>
      <w:r>
        <w:rPr/>
        <w:t xml:space="preserve"> (slaughter) in one’s own house for the family’s own consumption and to give to the poor. Sometimes someone’s hand would be soaked in the blood of the lamb and stamped on the wall of the house to ward off the evil eye. </w:t>
      </w:r>
    </w:p>
    <w:p>
      <w:pPr>
        <w:pStyle w:val="TextBody"/>
        <w:rPr>
          <w:szCs w:val="24"/>
        </w:rPr>
      </w:pPr>
      <w:r>
        <w:rPr>
          <w:szCs w:val="24"/>
        </w:rPr>
      </w:r>
    </w:p>
    <w:p>
      <w:pPr>
        <w:pStyle w:val="Normal"/>
        <w:spacing w:lineRule="auto" w:line="480"/>
        <w:rPr/>
      </w:pPr>
      <w:r>
        <w:rPr/>
        <w:t xml:space="preserve">The food was ample in Iraq: chickens, lamb, vegetables, rice, fruits and milk, both cow and goat milk. Rice, which was imported from Iran, was the staple. Men were usually employed as cooks, although many women were excellent cooks in their own homes and some were also employed as cooks. </w:t>
      </w:r>
    </w:p>
    <w:p>
      <w:pPr>
        <w:pStyle w:val="TextBody"/>
        <w:rPr>
          <w:szCs w:val="24"/>
        </w:rPr>
      </w:pPr>
      <w:r>
        <w:rPr>
          <w:szCs w:val="24"/>
        </w:rPr>
      </w:r>
    </w:p>
    <w:p>
      <w:pPr>
        <w:pStyle w:val="TextBody"/>
        <w:rPr/>
      </w:pPr>
      <w:r>
        <w:rPr/>
        <w:t xml:space="preserve">During the high holy days families visited each other in their homes wearing their best clothes, and the hostess offered her best sweets, coffee and cigarettes, all with great fanfare. </w:t>
      </w:r>
      <w:r>
        <w:rPr>
          <w:szCs w:val="24"/>
        </w:rPr>
        <w:t xml:space="preserve">Businesses were closed for a half-day on Friday and Saturday was a full day off, because so much of the commerce in the city was owned or managed by Jews.  Friday night, </w:t>
      </w:r>
      <w:r>
        <w:rPr>
          <w:i/>
          <w:iCs/>
          <w:szCs w:val="24"/>
        </w:rPr>
        <w:t>erev shabbat</w:t>
      </w:r>
      <w:r>
        <w:rPr>
          <w:szCs w:val="24"/>
        </w:rPr>
        <w:t xml:space="preserve">, was a special occasion, and women cooked all day long on Fridays to prepare for the Sabbath meals.  They lit the candles, had </w:t>
      </w:r>
      <w:r>
        <w:rPr>
          <w:i/>
          <w:iCs/>
          <w:szCs w:val="24"/>
        </w:rPr>
        <w:t>Kiddush</w:t>
      </w:r>
      <w:r>
        <w:rPr>
          <w:szCs w:val="24"/>
        </w:rPr>
        <w:t xml:space="preserve"> for the wine and </w:t>
      </w:r>
      <w:r>
        <w:rPr>
          <w:i/>
          <w:iCs/>
          <w:szCs w:val="24"/>
        </w:rPr>
        <w:t>Ha’motzi</w:t>
      </w:r>
      <w:r>
        <w:rPr>
          <w:szCs w:val="24"/>
        </w:rPr>
        <w:t xml:space="preserve"> for the </w:t>
      </w:r>
      <w:r>
        <w:rPr>
          <w:i/>
          <w:iCs/>
          <w:szCs w:val="24"/>
        </w:rPr>
        <w:t xml:space="preserve">challah </w:t>
      </w:r>
      <w:r>
        <w:rPr>
          <w:szCs w:val="24"/>
        </w:rPr>
        <w:t>and no one touched electricity for 24 hours. On Saturday mornings many men and boys went to synagogue and fathers would entice their sons to go by promising to take them to a coffee shop afterwards where we would drink very sweet tea and have a roll.</w:t>
      </w:r>
    </w:p>
    <w:p>
      <w:pPr>
        <w:pStyle w:val="TextBody"/>
        <w:rPr>
          <w:b/>
          <w:b/>
          <w:bCs/>
          <w:szCs w:val="24"/>
        </w:rPr>
      </w:pPr>
      <w:r>
        <w:rPr>
          <w:b/>
          <w:bCs/>
          <w:szCs w:val="24"/>
        </w:rPr>
      </w:r>
    </w:p>
    <w:p>
      <w:pPr>
        <w:pStyle w:val="TextBody"/>
        <w:rPr>
          <w:szCs w:val="24"/>
        </w:rPr>
      </w:pPr>
      <w:r>
        <w:rPr>
          <w:b/>
          <w:bCs/>
          <w:szCs w:val="24"/>
        </w:rPr>
        <w:t>Hanina:</w:t>
      </w:r>
      <w:r>
        <w:rPr>
          <w:szCs w:val="24"/>
        </w:rPr>
        <w:t xml:space="preserve"> </w:t>
      </w:r>
      <w:r>
        <w:rPr/>
        <w:t>We were never allowed to go into the street alone, and we always had a guard taking us to and from school, usually a man, and in our case a man named Abbas whom I adored. Our parents felt we should be protected because we were Jewish and also because there was always a threat of harassment of females.</w:t>
      </w:r>
      <w:r>
        <w:rPr>
          <w:szCs w:val="24"/>
        </w:rPr>
        <w:t xml:space="preserve"> Abbas came in the mornings, put me on one of his shoulders and my sister on the other and took us to school.  He had a daughter named Circus, and every day he measured me and every day he told me that Circus was still taller than me in order to tease me. I thought it was funny so on the days he forgot to measure me I called him to come back, and measure me, hoping  each time that I had became taller than Circus.  </w:t>
      </w:r>
    </w:p>
    <w:p>
      <w:pPr>
        <w:pStyle w:val="TextBody"/>
        <w:rPr>
          <w:szCs w:val="24"/>
        </w:rPr>
      </w:pPr>
      <w:r>
        <w:rPr>
          <w:szCs w:val="24"/>
        </w:rPr>
      </w:r>
    </w:p>
    <w:p>
      <w:pPr>
        <w:pStyle w:val="Normal"/>
        <w:spacing w:lineRule="auto" w:line="480"/>
        <w:rPr/>
      </w:pPr>
      <w:r>
        <w:rPr>
          <w:b/>
          <w:bCs/>
        </w:rPr>
        <w:t xml:space="preserve">Alfred: </w:t>
      </w:r>
      <w:r>
        <w:rPr/>
        <w:t>The Jewish community had its own schools. Some of these schools were run by Alliance Israelite Universelle, which was on the French educational system, and some were on the English system. For grade school, I went to a Jewish community school, named Ta’awan where the second language was English. For middle school I went to an English-oriented school, the Shammash School. I had teachers from Salonica, Greece, and France who had all been trained by Alliance and they were really quite competent. The idea of using a French or British system was to prepare students to go to universities in Europe, because in those days the best universities were European or American. You had to go abroad. Two of my brothers later went on to study at the American University of Beirut.</w:t>
      </w:r>
    </w:p>
    <w:p>
      <w:pPr>
        <w:pStyle w:val="Normal"/>
        <w:spacing w:lineRule="auto" w:line="480"/>
        <w:rPr/>
      </w:pPr>
      <w:r>
        <w:rPr/>
      </w:r>
    </w:p>
    <w:p>
      <w:pPr>
        <w:pStyle w:val="Normal"/>
        <w:spacing w:lineRule="auto" w:line="480"/>
        <w:rPr/>
      </w:pPr>
      <w:r>
        <w:rPr/>
        <w:t>These schools made invaluable contributions to the community in that they opened the community to the West. Their value cannot be exaggerated. It was truly immense. Donors gave large sums to build these schools, and families paid only a small tuition. They were financed largely by a tax collected by the community on the slaughter of kosher meat. Government-run schools were open to everyone and many Jews attended those as well.</w:t>
      </w:r>
      <w:r>
        <w:rPr>
          <w:rStyle w:val="FootnoteCharacters"/>
          <w:rStyle w:val="FootnoteAnchor"/>
        </w:rPr>
        <w:footnoteReference w:id="4"/>
      </w:r>
    </w:p>
    <w:p>
      <w:pPr>
        <w:pStyle w:val="TextBody"/>
        <w:rPr>
          <w:szCs w:val="24"/>
        </w:rPr>
      </w:pPr>
      <w:r>
        <w:rPr>
          <w:szCs w:val="24"/>
        </w:rPr>
      </w:r>
    </w:p>
    <w:p>
      <w:pPr>
        <w:pStyle w:val="TextBody"/>
        <w:rPr>
          <w:szCs w:val="24"/>
        </w:rPr>
      </w:pPr>
      <w:r>
        <w:rPr>
          <w:b/>
          <w:bCs/>
          <w:szCs w:val="24"/>
        </w:rPr>
        <w:t>Hanina:</w:t>
      </w:r>
      <w:r>
        <w:rPr>
          <w:szCs w:val="24"/>
        </w:rPr>
        <w:t xml:space="preserve"> The biggest celebration of all was a wedding. When there was an important wedding, the people who were not invited were able to come but they had to view the event from the balcony of the synagogue while the guests and the ceremony took place downstairs. These uninvited guests – wedding crashers – were mostly women who wanted to be able to gossip about the wedding. They were required to wear a veil so nobody knew who they were, and they were allowed to be there because it was the custom never to refuse a stranger in one’s home. They could then partake in the event without revealing their identity.</w:t>
      </w:r>
    </w:p>
    <w:p>
      <w:pPr>
        <w:pStyle w:val="TextBody"/>
        <w:rPr>
          <w:b/>
          <w:b/>
          <w:bCs/>
          <w:szCs w:val="24"/>
        </w:rPr>
      </w:pPr>
      <w:r>
        <w:rPr>
          <w:b/>
          <w:bCs/>
          <w:szCs w:val="24"/>
        </w:rPr>
      </w:r>
    </w:p>
    <w:p>
      <w:pPr>
        <w:pStyle w:val="TextBody"/>
        <w:rPr/>
      </w:pPr>
      <w:r>
        <w:rPr>
          <w:b/>
          <w:bCs/>
          <w:szCs w:val="24"/>
        </w:rPr>
        <w:t>Alfred:</w:t>
      </w:r>
      <w:r>
        <w:rPr>
          <w:szCs w:val="24"/>
        </w:rPr>
        <w:t xml:space="preserve"> At that time, many beggars would come along to watch the wedding as well and the father of the groom or the groom himself would give money to them – usually Indian ruppees [which was the currency used in Iraq until the dinar was established as the national currency at Iraq’s independence in 1932] which had good value: people would get five ruppees in many cases for a full day of work.   </w:t>
      </w:r>
    </w:p>
    <w:p>
      <w:pPr>
        <w:pStyle w:val="TextBody"/>
        <w:rPr>
          <w:szCs w:val="24"/>
        </w:rPr>
      </w:pPr>
      <w:r>
        <w:rPr>
          <w:szCs w:val="24"/>
        </w:rPr>
      </w:r>
    </w:p>
    <w:p>
      <w:pPr>
        <w:pStyle w:val="TextBody"/>
        <w:rPr>
          <w:szCs w:val="24"/>
        </w:rPr>
      </w:pPr>
      <w:r>
        <w:rPr>
          <w:szCs w:val="24"/>
        </w:rPr>
        <w:t xml:space="preserve">Births were celebrated too – but people preferred to have boys, so when a boy was born, very often there was a bigger party than when a girl was born. At these parties, there were belly dancers and music, and men would drink and smoke and reward the belly dancers by sticking bills in their bosoms.  </w:t>
      </w:r>
    </w:p>
    <w:p>
      <w:pPr>
        <w:pStyle w:val="TextBody"/>
        <w:rPr>
          <w:szCs w:val="24"/>
        </w:rPr>
      </w:pPr>
      <w:r>
        <w:rPr>
          <w:szCs w:val="24"/>
        </w:rPr>
      </w:r>
    </w:p>
    <w:p>
      <w:pPr>
        <w:pStyle w:val="TextBody"/>
        <w:rPr>
          <w:szCs w:val="24"/>
        </w:rPr>
      </w:pPr>
      <w:r>
        <w:rPr>
          <w:b/>
          <w:bCs/>
          <w:szCs w:val="24"/>
        </w:rPr>
        <w:t>Hanina:</w:t>
      </w:r>
      <w:r>
        <w:rPr>
          <w:szCs w:val="24"/>
        </w:rPr>
        <w:t xml:space="preserve"> I remember when my brother Ezra was born.  He was born after many girls and my parents had wanted a boy in the worst way.  They went to pray to the prophet Ezra and they promised that if they would have a little boy he will be called Ezra. When Ezra was born there were major festivities at home. Then when my younger brother, Selim, was born two years later. It wasn’t the same because my father had already left Iraq, never to return, and was in Beirut. So my father gave Selim his name to mark my father’s safe arrival in Lebanon. Selim means ‘safe’ in Arabic. </w:t>
      </w:r>
    </w:p>
    <w:p>
      <w:pPr>
        <w:pStyle w:val="TextBody"/>
        <w:rPr>
          <w:b/>
          <w:b/>
          <w:bCs/>
          <w:szCs w:val="24"/>
        </w:rPr>
      </w:pPr>
      <w:r>
        <w:rPr>
          <w:b/>
          <w:bCs/>
          <w:szCs w:val="24"/>
        </w:rPr>
      </w:r>
    </w:p>
    <w:p>
      <w:pPr>
        <w:pStyle w:val="Normal"/>
        <w:spacing w:lineRule="auto" w:line="480"/>
        <w:rPr/>
      </w:pPr>
      <w:r>
        <w:rPr/>
        <w:t xml:space="preserve">My father, Khedouri, was a banker and a very well respected man. He met King Faisal several times. He received him beautifully. But my father was compelled to leave Iraq in 1927 after receiving a letter demanding a ransom He paid the money but just the same he but decided to leave because he thought they might kill him in the end. Practically overnight he decided that he should go to Lebanon because he had contact with businessmen there. My mother was pregnant at the time with Selim, and was </w:t>
      </w:r>
      <w:r>
        <w:rPr>
          <w:iCs/>
        </w:rPr>
        <w:t>so</w:t>
      </w:r>
      <w:r>
        <w:rPr/>
        <w:t xml:space="preserve"> upset that she went into labor and had the baby a little earlier than expected. </w:t>
      </w:r>
    </w:p>
    <w:p>
      <w:pPr>
        <w:pStyle w:val="Normal"/>
        <w:spacing w:lineRule="auto" w:line="480"/>
        <w:rPr/>
      </w:pPr>
      <w:r>
        <w:rPr/>
      </w:r>
    </w:p>
    <w:p>
      <w:pPr>
        <w:pStyle w:val="TextBody"/>
        <w:rPr/>
      </w:pPr>
      <w:r>
        <w:rPr>
          <w:szCs w:val="24"/>
        </w:rPr>
        <w:t>My mother and the seven children, including myself, left Iraq a few weeks after my father’s departure.  We took two cars: my mother in one and the cook in the other.  My mother breastfed Selim while in the car which was bumping around quite a bit as the roads through the desert weren’t paved. So when we arrived in Damascus the baby was very sick and throwing up.</w:t>
      </w:r>
    </w:p>
    <w:p>
      <w:pPr>
        <w:pStyle w:val="TextBody"/>
        <w:rPr>
          <w:szCs w:val="24"/>
        </w:rPr>
      </w:pPr>
      <w:r>
        <w:rPr>
          <w:szCs w:val="24"/>
        </w:rPr>
        <w:t xml:space="preserve"> </w:t>
      </w:r>
    </w:p>
    <w:p>
      <w:pPr>
        <w:pStyle w:val="TextBody"/>
        <w:rPr>
          <w:szCs w:val="24"/>
        </w:rPr>
      </w:pPr>
      <w:r>
        <w:rPr>
          <w:szCs w:val="24"/>
        </w:rPr>
        <w:t>My father met us in Damascus and we stayed there until the baby felt better and then continued onto Beirut.  Before we got to Damascus we saw the Roman ruins of Palmyra, where we arrived during sunset and I remember how beautiful and colorful everything looked with grand columns against the sunset. As we neared Beirut, my mother was filled with delight because we had never seen mountains before. Lebanon was so beautiful. My mother was a very cheerful person and she was so happy that day. She said she is going to love being in Lebanon because everything is beautiful.  We were on top of hills and looked all the way down into the valley, and the houses looked like dots so my mother mistook them for cemeteries and said, ‘Even the cemeteries are gorgeous in this country!’ When we arrived in Beirut, my father had a beautiful, big apartment waiting for us, so we got settled very quickly.</w:t>
      </w:r>
    </w:p>
    <w:p>
      <w:pPr>
        <w:pStyle w:val="TextBody"/>
        <w:rPr>
          <w:b/>
          <w:b/>
          <w:bCs/>
          <w:szCs w:val="24"/>
        </w:rPr>
      </w:pPr>
      <w:r>
        <w:rPr>
          <w:b/>
          <w:bCs/>
          <w:szCs w:val="24"/>
        </w:rPr>
      </w:r>
    </w:p>
    <w:p>
      <w:pPr>
        <w:pStyle w:val="Normal"/>
        <w:spacing w:lineRule="auto" w:line="480"/>
        <w:rPr/>
      </w:pPr>
      <w:r>
        <w:rPr/>
        <w:t xml:space="preserve">It was in Lebanon that my father began established his banking empire. He always counted on my brother Abdullah and one of mother’s brothers, my uncle Saleh. Saleh worked for him in Beirut and then because of anti-Jewish sentiment moved to Geneva. My father was a well-organized person and always had people managing his business for him in different cities. He always encouraged intelligent people to take over management responsibilities. He knew how to delegate work so he could always be absent and yet continue with his business, and he ran his banks by a strict code of business ethics: he was reliable and true to his word.  </w:t>
      </w:r>
    </w:p>
    <w:p>
      <w:pPr>
        <w:pStyle w:val="TextBody"/>
        <w:rPr>
          <w:b/>
          <w:b/>
          <w:bCs/>
          <w:szCs w:val="24"/>
        </w:rPr>
      </w:pPr>
      <w:r>
        <w:rPr>
          <w:b/>
          <w:bCs/>
          <w:szCs w:val="24"/>
        </w:rPr>
      </w:r>
    </w:p>
    <w:p>
      <w:pPr>
        <w:pStyle w:val="Normal"/>
        <w:spacing w:lineRule="auto" w:line="480"/>
        <w:rPr/>
      </w:pPr>
      <w:r>
        <w:rPr>
          <w:b/>
          <w:bCs/>
        </w:rPr>
        <w:t>Alfred:</w:t>
      </w:r>
      <w:r>
        <w:rPr/>
        <w:t xml:space="preserve"> I left Iraq in 1936, the year, my father, Yamain passed away.  He had been in bad health for the three years before his death. Since I was close to him, his sadness and longing for the good old days inevitably were transmitted to me and from the happy and outgoing boy that I had been, and I was transformed into a very serious and introverted one. He died while being treated in France, and my brother Maurice, who at 21,  was the oldest male in the family, was forced to return to Iraq from America where he had been studying, to care for us all. My mother became completely lost and could not cope. In the same year Maurice thought it best for me to go England to study, and that is what I did.  </w:t>
      </w:r>
    </w:p>
    <w:p>
      <w:pPr>
        <w:pStyle w:val="Normal"/>
        <w:spacing w:lineRule="auto" w:line="480"/>
        <w:rPr/>
      </w:pPr>
      <w:r>
        <w:rPr/>
      </w:r>
    </w:p>
    <w:p>
      <w:pPr>
        <w:pStyle w:val="Normal"/>
        <w:spacing w:lineRule="auto" w:line="480"/>
        <w:rPr/>
      </w:pPr>
      <w:r>
        <w:rPr/>
        <w:t>My father lived and died before any problems of anti-Semitism affected him or his business. There was not perfect harmony between Jews and Arabs under the Ottoman Empire and the early part of the British occupation. Relative harmony is more accurate. I remember my father had a lot of admiration for the governor from the Ottoman Empire because he thought he was fair and treated everyone equally well. There was some anti-Semitism.  Usually it was smoothed over by knowing people in the right places, as the Jews often did, so life worked out for them.</w:t>
      </w:r>
    </w:p>
    <w:p>
      <w:pPr>
        <w:pStyle w:val="Normal"/>
        <w:spacing w:lineRule="auto" w:line="480"/>
        <w:rPr/>
      </w:pPr>
      <w:r>
        <w:rPr/>
      </w:r>
    </w:p>
    <w:p>
      <w:pPr>
        <w:pStyle w:val="TextBody"/>
        <w:rPr>
          <w:szCs w:val="24"/>
        </w:rPr>
      </w:pPr>
      <w:r>
        <w:rPr/>
        <w:t>Life in Baghdad during my childhood in days was very happy, very tranquil. It was really just like living in New York today: Jews were prominent in business and professions, including engineering, medicine, law, et cetera. Even plumbing and carpentry were dominated by Jews. Jews felt quite free to move about and had business relationships with Muslims and Christians but socialized mainly among themselves.  Generally speaking, the Jewish community had equal legal protection</w:t>
      </w:r>
      <w:r>
        <w:rPr>
          <w:szCs w:val="24"/>
        </w:rPr>
        <w:t xml:space="preserve">.  In middle school, I went to a public school with Muslims and Christians.  I became close friends with some of the Muslim boys, and they came to my home and met my parents.  </w:t>
      </w:r>
    </w:p>
    <w:p>
      <w:pPr>
        <w:pStyle w:val="Normal"/>
        <w:spacing w:lineRule="auto" w:line="480"/>
        <w:rPr>
          <w:szCs w:val="24"/>
        </w:rPr>
      </w:pPr>
      <w:r>
        <w:rPr>
          <w:szCs w:val="24"/>
        </w:rPr>
      </w:r>
    </w:p>
    <w:p>
      <w:pPr>
        <w:pStyle w:val="Normal"/>
        <w:spacing w:lineRule="auto" w:line="480"/>
        <w:rPr/>
      </w:pPr>
      <w:r>
        <w:rPr/>
        <w:t>I will tell a story to illustrate the relationships between Muslim and Jew. They often involved negotiation and compromise. My father built a house for my newly-married sister behind our house on the river. He bought the land from a Muslim neighbor, but another Muslim neighbor was jealous. He thought, ‘Why should my neighbor get all this money from this Jew when the Jew could have bought my house instead?’ How did he register his protest? As we were building, he came along, looking very angry, and wanted to see my father. He announced, ‘You’re encroaching on my land!’</w:t>
      </w:r>
    </w:p>
    <w:p>
      <w:pPr>
        <w:pStyle w:val="Normal"/>
        <w:spacing w:lineRule="auto" w:line="480"/>
        <w:rPr/>
      </w:pPr>
      <w:r>
        <w:rPr/>
      </w:r>
    </w:p>
    <w:p>
      <w:pPr>
        <w:pStyle w:val="Normal"/>
        <w:spacing w:lineRule="auto" w:line="480"/>
        <w:rPr/>
      </w:pPr>
      <w:r>
        <w:rPr/>
        <w:t>My father said to him, ‘Tell me, my friend, where the boundary should be.’ The man moved the boundary back by about a meter. My father turned to the builder and said to him, ‘So that’s where the boundary should be.’ After all, what could be the value of the strip of land my father gave up? Nothing in the scheme of things. Then my father turned to the man and said to him, ‘Tell me, you have two grown sons. What are they doing?’ He said, ‘Odd jobs. They don’t do much.’ My father said, ‘Why don’t they come and work in building this house?’ So the man said, ‘Sure, I would love that.’ So the man went home and was able to tell his wife, ‘I made the Jew retreat, change the border, and I got jobs for two of our children.’ And my sister still got her new house built.</w:t>
      </w:r>
    </w:p>
    <w:p>
      <w:pPr>
        <w:pStyle w:val="Normal"/>
        <w:spacing w:lineRule="auto" w:line="480"/>
        <w:rPr/>
      </w:pPr>
      <w:r>
        <w:rPr/>
      </w:r>
    </w:p>
    <w:p>
      <w:pPr>
        <w:pStyle w:val="Normal"/>
        <w:spacing w:lineRule="auto" w:line="480"/>
        <w:rPr/>
      </w:pPr>
      <w:r>
        <w:rPr/>
        <w:t xml:space="preserve">The Jews knew how to deal with the Arabs, who are very emotional people. I contrast them with the Hindus. You’d see two Hindus arguing in the street for hours but they never came to blows. But the Arabs - they came to blows almost before they began arguing. The Jews learned either to negotiate with the Arabs, or to turn the other cheek. </w:t>
      </w:r>
    </w:p>
    <w:p>
      <w:pPr>
        <w:pStyle w:val="Normal"/>
        <w:spacing w:lineRule="auto" w:line="480"/>
        <w:jc w:val="center"/>
        <w:rPr/>
      </w:pPr>
      <w:r>
        <w:rPr/>
      </w:r>
    </w:p>
    <w:p>
      <w:pPr>
        <w:pStyle w:val="Normal"/>
        <w:spacing w:lineRule="auto" w:line="480"/>
        <w:rPr/>
      </w:pPr>
      <w:r>
        <w:rPr>
          <w:b/>
          <w:bCs/>
        </w:rPr>
        <w:t>Hanina:</w:t>
      </w:r>
      <w:r>
        <w:rPr/>
        <w:t xml:space="preserve"> I and four of my siblings were sent to boarding school. I was only eight when I was put in boarding school in Lebanon. I was too young and it made me unhappy.  The school was Lycée Français. That is where I learned French and up until now, I think in French, I count in French, I do everything in French. I was a good student, so once when the teacher asked, ‘How can I reward you? You are such a good student.’ I said, ‘Teach me English.’ </w:t>
      </w:r>
    </w:p>
    <w:p>
      <w:pPr>
        <w:pStyle w:val="Normal"/>
        <w:spacing w:lineRule="auto" w:line="480"/>
        <w:rPr/>
      </w:pPr>
      <w:r>
        <w:rPr/>
      </w:r>
    </w:p>
    <w:p>
      <w:pPr>
        <w:pStyle w:val="Normal"/>
        <w:spacing w:lineRule="auto" w:line="480"/>
        <w:rPr/>
      </w:pPr>
      <w:r>
        <w:rPr/>
        <w:t xml:space="preserve">When I was 17, I was sent to Switzerland to another school. I missed my family all the time. Then the family moved to Egypt because my brother Selim had asthma and the weather in Lebanon was very bad for him. So my father opened a bank in Cairo and Alexandria and relocated the family. </w:t>
      </w:r>
    </w:p>
    <w:p>
      <w:pPr>
        <w:pStyle w:val="Normal"/>
        <w:spacing w:lineRule="auto" w:line="480"/>
        <w:rPr/>
      </w:pPr>
      <w:r>
        <w:rPr/>
      </w:r>
    </w:p>
    <w:p>
      <w:pPr>
        <w:pStyle w:val="Normal"/>
        <w:spacing w:lineRule="auto" w:line="480"/>
        <w:rPr/>
      </w:pPr>
      <w:r>
        <w:rPr/>
        <w:t>I loved Cairo and began to study Islamic art with a lady named Mrs. Devonshire who took me around to all the mosques chronologically from the oldest one to the newest one to see Islamic art. I did that for two years. That’s what sparked my  love of art. In 1941, we came to America.</w:t>
      </w:r>
      <w:r>
        <w:rPr>
          <w:rStyle w:val="FootnoteCharacters"/>
          <w:rStyle w:val="FootnoteAnchor"/>
        </w:rPr>
        <w:footnoteReference w:id="5"/>
      </w:r>
      <w:r>
        <w:rPr/>
        <w:t xml:space="preserve"> </w:t>
      </w:r>
    </w:p>
    <w:p>
      <w:pPr>
        <w:pStyle w:val="Normal"/>
        <w:spacing w:lineRule="auto" w:line="480"/>
        <w:rPr/>
      </w:pPr>
      <w:r>
        <w:rPr/>
      </w:r>
    </w:p>
    <w:p>
      <w:pPr>
        <w:pStyle w:val="Normal"/>
        <w:spacing w:lineRule="auto" w:line="480"/>
        <w:rPr/>
      </w:pPr>
      <w:r>
        <w:rPr/>
        <w:t>How that happened illustrates my father’s sense of organization. When the war broke out in Europe in 1939, my father went to the U.S. embassy in Cairo to get visas for his entire family. ‘The war is so far away,’ others said. ‘It will be over soon.’ But my father didn’t listen. He wanted to be prepared. With the German general [Erwin] Rommel approaching Cairo with his army and my father on a list of Jews to be imprisoned, we knew we had to leave. We flew to South Africa and then traveled by boat to the U.S. I remember being asked on the boat whether I was happy to come to America. ‘No,’ I said, with images of 1930’s gangster movies racing through my head. ‘Because my father doesn’t know how to handle a gun.’</w:t>
      </w:r>
    </w:p>
    <w:p>
      <w:pPr>
        <w:pStyle w:val="Normal"/>
        <w:spacing w:lineRule="auto" w:line="480"/>
        <w:rPr/>
      </w:pPr>
      <w:r>
        <w:rPr/>
      </w:r>
    </w:p>
    <w:p>
      <w:pPr>
        <w:pStyle w:val="Normal"/>
        <w:spacing w:lineRule="auto" w:line="480"/>
        <w:rPr/>
      </w:pPr>
      <w:r>
        <w:rPr/>
        <w:t xml:space="preserve">When we came to America, I wanted to continue to study Islamic art, but I would have had to leave New York City.  I didn’t want to leave my parents because they didn’t speak English which I did. Eventually, this love of art led me to meet a painting teacher and I began painting only because I wanted to buy paintings so that I would understand what I was buying. Six months after I began working with this teacher, she told me that I had a gift for painting. That was a turning point in my life and I began to devote myself to painting, and have had quite a few one-man shows. </w:t>
      </w:r>
    </w:p>
    <w:p>
      <w:pPr>
        <w:pStyle w:val="Normal"/>
        <w:spacing w:lineRule="auto" w:line="480"/>
        <w:rPr/>
      </w:pPr>
      <w:r>
        <w:rPr/>
      </w:r>
    </w:p>
    <w:p>
      <w:pPr>
        <w:pStyle w:val="Normal"/>
        <w:spacing w:lineRule="auto" w:line="480"/>
        <w:rPr/>
      </w:pPr>
      <w:r>
        <w:rPr>
          <w:b/>
          <w:bCs/>
        </w:rPr>
        <w:t>Alfred:</w:t>
      </w:r>
      <w:r>
        <w:rPr/>
        <w:t xml:space="preserve"> My livelihood was a direct outgrowth of the business that my father established with his brother Joseph in Manchester a century ago. Together, they traded cotton piece goods from Manchester, which was the main source, to Iraq. Before the business began, Joseph traveled with Hanina’s father Khedouri Zilkha to Istanbul. They traveled on horseback in 1905 to visit and in order to get exposed to the West and its ways. My uncle didn’t know English. He was stationed in Manchester and my father in Baghdad. They shipped the goods to Basra and from there, river boats took the shipments up into Baghdad, from there, it was distributed throughout Iraq and Iran. It was easier to get goods into Baghdad than into most places in Iran because Iran is mountainous. The business was highly successful. They shipped the goods across Iraq and to the agents who were our relatives in three major cities in Iran – Kermanshah, Hamadan, and Tehran. The business expanded beyond textiles to anything customers asked for and they began exporting some goods from Iraq as well. The Depression of the 1930’s was terrible for the business and I witnessed my father’s frustrations and struggles. </w:t>
      </w:r>
    </w:p>
    <w:p>
      <w:pPr>
        <w:pStyle w:val="Normal"/>
        <w:spacing w:lineRule="auto" w:line="480"/>
        <w:rPr/>
      </w:pPr>
      <w:r>
        <w:rPr/>
      </w:r>
    </w:p>
    <w:p>
      <w:pPr>
        <w:pStyle w:val="Normal"/>
        <w:spacing w:lineRule="auto" w:line="480"/>
        <w:rPr/>
      </w:pPr>
      <w:r>
        <w:rPr/>
        <w:t>By the time my father died, the business had contracted in part because of the Depression and in part because Japan had become a considerably cheaper producer of cotton piece goods, so Manchester’s goods became no longer competitive. My brother Maurice turned the business around by focusing on exporting wool for carpets, though World War II hampered that business. He shipped the goods to me while I was at the University of Pennsylvania in 1940 and 1941 for me to sell. In 1942 I was drafted into the U.S. Army. In 1946, when the war was over, I went to Baghdad to visit Maurice and we ironed out a plan for the five brothers, who were in Iraq, England, and the U.S. I formally opened the Shasha Tranding Company in 1946 in New York. Baghdad supplied the wool and it was sold to customers, carpet mills, in the U.S. Soon we imported wool from other countries as well.  Like many Iraqi Jews, our Western-oriented education and our family network in many countries were the basis of our mig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35" w:leader="none"/>
        </w:tabs>
        <w:spacing w:lineRule="auto" w:line="480"/>
        <w:rPr>
          <w:b/>
          <w:b/>
          <w:bCs/>
        </w:rPr>
      </w:pPr>
      <w:r>
        <w:rPr>
          <w:b/>
          <w:bCs/>
        </w:rPr>
      </w:r>
    </w:p>
    <w:p>
      <w:pPr>
        <w:pStyle w:val="Normal"/>
        <w:spacing w:lineRule="auto" w:line="480"/>
        <w:rPr>
          <w:i/>
          <w:i/>
          <w:iCs/>
        </w:rPr>
      </w:pPr>
      <w:r>
        <w:rPr>
          <w:i/>
          <w:iCs/>
        </w:rPr>
        <w:t>Alfred and Hanina met in 1941 in New York. Alfred describes how he visited his cousins upon their arrival, which is how he met Hanina. He leisurely dated both her and her sister Berthie. Eventually, he married Hanina, and they have three children.</w:t>
      </w:r>
    </w:p>
    <w:p>
      <w:pPr>
        <w:pStyle w:val="Normal"/>
        <w:spacing w:lineRule="auto" w:line="480"/>
        <w:rPr>
          <w:i/>
          <w:i/>
          <w:iCs/>
        </w:rPr>
      </w:pPr>
      <w:r>
        <w:rPr>
          <w:i/>
          <w:iCs/>
        </w:rPr>
      </w:r>
    </w:p>
    <w:p>
      <w:pPr>
        <w:pStyle w:val="Normal"/>
        <w:rPr/>
      </w:pPr>
      <w:r>
        <w:rPr/>
      </w:r>
    </w:p>
    <w:p>
      <w:pPr>
        <w:pStyle w:val="TextBody"/>
        <w:rPr/>
      </w:pPr>
      <w:r>
        <w:rPr/>
      </w:r>
    </w:p>
    <w:p>
      <w:pPr>
        <w:pStyle w:val="TextBody"/>
        <w:rPr/>
      </w:pPr>
      <w:r>
        <w:rPr/>
      </w:r>
    </w:p>
    <w:p>
      <w:pPr>
        <w:pStyle w:val="TextBody"/>
        <w:rPr/>
      </w:pPr>
      <w:r>
        <w:rPr/>
      </w:r>
    </w:p>
    <w:p>
      <w:pPr>
        <w:pStyle w:val="TextBody"/>
        <w:rPr>
          <w:szCs w:val="24"/>
        </w:rPr>
      </w:pPr>
      <w:r>
        <w:rPr>
          <w:szCs w:val="24"/>
        </w:rPr>
      </w:r>
    </w:p>
    <w:p>
      <w:pPr>
        <w:pStyle w:val="TextBody"/>
        <w:rPr>
          <w:szCs w:val="24"/>
        </w:rPr>
      </w:pPr>
      <w:r>
        <w:rPr>
          <w:szCs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boil was called an </w:t>
      </w:r>
      <w:r>
        <w:rPr>
          <w:i/>
          <w:iCs/>
        </w:rPr>
        <w:t>ukht</w:t>
      </w:r>
      <w:r>
        <w:rPr/>
        <w:t xml:space="preserve">, also nicknamed the Rose of Baghdad, and virtually all Iraqi children were marked with one. It was a lesion caused by a parasite carried by the sand flies and mosquitoes that thrived in areas where date palms grow. It appears on exposed areas of the body where flying insects can access, takes a long time to heal, and leaves behind a scar in addition to immunity to the parasite. From </w:t>
      </w:r>
      <w:r>
        <w:rPr>
          <w:i/>
          <w:iCs/>
        </w:rPr>
        <w:t>Operation Babylon</w:t>
      </w:r>
      <w:r>
        <w:rPr/>
        <w:t xml:space="preserve"> by Shlomo Hillel, p.252.</w:t>
      </w:r>
    </w:p>
  </w:footnote>
  <w:footnote w:id="3">
    <w:p>
      <w:pPr>
        <w:pStyle w:val="Footnote"/>
        <w:rPr/>
      </w:pPr>
      <w:r>
        <w:rPr>
          <w:rStyle w:val="FootnoteCharacters"/>
        </w:rPr>
        <w:footnoteRef/>
      </w:r>
      <w:r>
        <w:rPr/>
        <w:t xml:space="preserve"> </w:t>
      </w:r>
      <w:r>
        <w:rPr/>
        <w:t xml:space="preserve">In 1926, Sir Elly Kadoorie built in Oriental style the first Jewish club in Iraq, the Laura Kadoorie Club, in the south of Rashid Street, the main street of Baghdad, below the South Gate. It was a modern, spacious club with a vast garden, and was used as a social meeting place for Jewish families. Another group of wealthy Jews built in European style the Zawra’a Club below South Gate, which was used for upper-class Jews as a social meeting place. It was moved to a new facility in 1942 in the neighborhood of Betaween. Also that year, Ezra Menahem Daniel established a vast sports complex for Jewish boys and girls. From </w:t>
      </w:r>
      <w:r>
        <w:rPr>
          <w:i/>
          <w:iCs/>
        </w:rPr>
        <w:t>Fascinating Life and Sensational Death</w:t>
      </w:r>
      <w:r>
        <w:rPr/>
        <w:t xml:space="preserve">, by Gourji C. Bekhor, p.63. </w:t>
      </w:r>
    </w:p>
  </w:footnote>
  <w:footnote w:id="4">
    <w:p>
      <w:pPr>
        <w:pStyle w:val="Footnote"/>
        <w:rPr/>
      </w:pPr>
      <w:r>
        <w:rPr>
          <w:rStyle w:val="FootnoteCharacters"/>
        </w:rPr>
        <w:footnoteRef/>
      </w:r>
      <w:r>
        <w:rPr/>
        <w:t xml:space="preserve"> </w:t>
      </w:r>
      <w:r>
        <w:rPr/>
        <w:t xml:space="preserve">Alliance opened its doors on December 10, 1864 in Baghdad, then closed for several years as a the result of opposition by the religious hierarchy who saw their </w:t>
      </w:r>
      <w:r>
        <w:rPr>
          <w:i/>
          <w:iCs/>
        </w:rPr>
        <w:t>istadhs</w:t>
      </w:r>
      <w:r>
        <w:rPr/>
        <w:t xml:space="preserve"> (yeshivas) emptying out. They reopened in 1872 thanks largely to Chief Rabbi Abdallah Somekh who pushed aside the protestations of his fellow rabbis and even went so far as to send his own son there. In 1883, Sir Eliezer Kadoori of Hong Kong and Shanghai donated funds for the establishment of a girls’ Alliance, which he named for his wife Laura Kadoori. It was the first girls’ school in Iraq. Later, Alliance schools were established in Basra, Mosul, Hilla, Amara, Kirkuk, and Khanaqin. From </w:t>
      </w:r>
      <w:r>
        <w:rPr>
          <w:i/>
          <w:iCs/>
        </w:rPr>
        <w:t>The Jews of Iraq</w:t>
      </w:r>
      <w:r>
        <w:rPr/>
        <w:t xml:space="preserve">, by Nissim Rejwan, p.181, 185-90. </w:t>
      </w:r>
    </w:p>
    <w:p>
      <w:pPr>
        <w:pStyle w:val="Footnote"/>
        <w:rPr/>
      </w:pPr>
      <w:r>
        <w:rPr/>
      </w:r>
    </w:p>
    <w:p>
      <w:pPr>
        <w:pStyle w:val="Footnote"/>
        <w:rPr/>
      </w:pPr>
      <w:r>
        <w:rPr/>
        <w:t xml:space="preserve">Other Jewish community schools included the Menahem Saleh Daniel School, the Masouda Shemtov School, the Meir Tweig School, the Shammash School, and the Rachel Shahmoun School. After the mass exodus ended in 1951, the Frank Iny School, which was built in 1949, was the last Jewish school in existence in Iraq. From </w:t>
      </w:r>
      <w:r>
        <w:rPr>
          <w:i/>
        </w:rPr>
        <w:t>Fascinating Life and Sensational Death</w:t>
      </w:r>
      <w:r>
        <w:rPr/>
        <w:t>, by Georji C. Bekhor, p.58-9.</w:t>
      </w:r>
    </w:p>
  </w:footnote>
  <w:footnote w:id="5">
    <w:p>
      <w:pPr>
        <w:pStyle w:val="Normal"/>
        <w:rPr>
          <w:sz w:val="20"/>
          <w:szCs w:val="20"/>
        </w:rPr>
      </w:pPr>
      <w:r>
        <w:rPr>
          <w:rStyle w:val="FootnoteCharacters"/>
        </w:rPr>
        <w:footnoteRef/>
      </w:r>
      <w:r>
        <w:rPr/>
        <w:t xml:space="preserve"> </w:t>
      </w:r>
      <w:r>
        <w:rPr>
          <w:sz w:val="20"/>
          <w:szCs w:val="20"/>
        </w:rPr>
        <w:t>Khedouri Zilkha was born in 1884 in Baghdad and died in 1956 at age 72. Khedouri opened the bank’s first branch in Baghdad when he was only 15. Iraq expropriated the Iraqi branch of the bank in 1951 and put two of its directors in prison; the Zilkhas paid ransom to free them. The Syrian operation was taken over by that government three years later, followed by the banks in Egypt in 1956 following the Suez Crisis. The bank in Lebanon was sold in 1957 after the family had wearied of the climate of anti-semitism in the region. This is according to Ezra Zilkha, interviewed September 13, 2006.</w:t>
      </w:r>
    </w:p>
    <w:p>
      <w:pPr>
        <w:pStyle w:val="Normal"/>
        <w:rPr>
          <w:sz w:val="20"/>
          <w:szCs w:val="20"/>
        </w:rPr>
      </w:pP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Alfred and Hanina Shasha</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31:00Z</dcterms:created>
  <dc:creator>Elyse Seener</dc:creator>
  <dc:description/>
  <cp:keywords/>
  <dc:language>en-US</dc:language>
  <cp:lastModifiedBy>Ron Morad</cp:lastModifiedBy>
  <cp:lastPrinted>2006-09-07T11:38:00Z</cp:lastPrinted>
  <dcterms:modified xsi:type="dcterms:W3CDTF">2006-12-18T21:02:00Z</dcterms:modified>
  <cp:revision>3</cp:revision>
  <dc:subject/>
  <dc:title>Alfred and Hanina Shasha</dc:title>
</cp:coreProperties>
</file>