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Intensive Q for Strong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is Sha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sha@cs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al of this three day 18 hour course is to take programmers who are strong in some language and make them proficient Q programmers. The course is structured as a hands-on course in which students are introduced to elements of Q and then asked to work on exerci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should have experience building significant applications in some programming language (e.g. C, C++, Java, Scheme, R, Matlab). Experience with SQL is a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course, participants should be competent q programmers who can build components of high performance trading systems under the direction of a q-literat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consists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1. Computational Primi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ndamental primitives of q including list, string, linear algebra, aggregation, grouping and data generation 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r-writte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tegration of adverbs with built-in and user-writte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nctions that can read from the command line and read and write t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ands-on programming exercises from statistics, basic finance calculations, Monte Carlo simulation, and date arithmetic on in-memory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2. Databases and Basic Database 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tables and SQL 92 semantics such as computing volume weighted average price (SQL seman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ed table semantics enabling moving averages with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ion of user-defined functions within select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ing large random data for simulation, bulk insert, adding columns, update,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eign key joins, store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ter-process communication within q,  single client-single server, multiple client-single server, and then multiple client-multiple server in a load balanced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s-on programming exercises from simulated trade histories and data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3.  Advanced Data-Intensiv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joins, temporal joins (asof, window join, precise window joins) that make use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dexing (grouping/parting) and performance consid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ance implications of different query for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andling large tables through splaying, partitioning and seg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s-on programming problems involving efficient treatment of financial data (net asset value, simulated trading strategies), tickerplants, special purpose data access languages, and machin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course (to be given at customer office): $2,500 pe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