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itle: Q for Smarties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Dennis Shasha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hyperlink r:id="rId2">
        <w:r>
          <w:rPr>
            <w:rStyle w:val="InternetLink"/>
            <w:rFonts w:cs="Helvetica" w:ascii="Helvetica" w:hAnsi="Helvetica"/>
          </w:rPr>
          <w:t>shasha@cs.nyu.edu</w:t>
        </w:r>
      </w:hyperlink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/>
      </w:pPr>
      <w:r>
        <w:rPr>
          <w:rFonts w:cs="Helvetica" w:ascii="Helvetica" w:hAnsi="Helvetica"/>
          <w:sz w:val="24"/>
        </w:rPr>
        <w:t xml:space="preserve">The goal of this three day course is to take programmers who are strong in some language and make them proficient Q programmers. The course is structured as a hands-on course in which students are introduced to elements of Q and then asked to work on exercis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/>
      </w:pPr>
      <w:r>
        <w:rPr>
          <w:rFonts w:cs="Helvetica" w:ascii="Helvetica" w:hAnsi="Helvetica"/>
          <w:b/>
          <w:sz w:val="24"/>
        </w:rPr>
        <w:t>Prerequisites</w:t>
      </w:r>
      <w:r>
        <w:rPr>
          <w:rFonts w:cs="Helvetica" w:ascii="Helvetica" w:hAnsi="Helvetica"/>
          <w:sz w:val="24"/>
        </w:rPr>
        <w:t>: Participants should have experience building significant applications in some programming language (e.g. C, C++, Java, Scheme, R, Matlab). Experience with SQL is a plu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Upon completion of the course, participants should be competent q programmers who can build components of high performance trading systems under the direction of a q-literate designer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course consists of the following parts: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>Module 1</w:t>
      </w:r>
      <w:r>
        <w:rPr>
          <w:rFonts w:cs="Helvetica" w:ascii="Helvetica" w:hAnsi="Helvetica"/>
          <w:sz w:val="24"/>
        </w:rPr>
        <w:t>. Computational Primitives. (taught as a 6 hour hands-on class)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damental primitives of q including list, string, linear algebra, aggregation, grouping and data generation operator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gration of adverbs with built-in and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ctions that can read from the command line and read and write to fil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s-on programming exercises from statistics, basic finance calculations, Monte Carlo simulation, and date arithmetic on in-memory data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is module will be necessary for anyone doing serious scripting in Q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>Module 2</w:t>
      </w:r>
      <w:r>
        <w:rPr>
          <w:rFonts w:cs="Helvetica" w:ascii="Helvetica" w:hAnsi="Helvetica"/>
          <w:sz w:val="24"/>
        </w:rPr>
        <w:t>. Databases and Basic Database Operators. (Begin with 6 hour lecture)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Creating tables and SQL 92 semantics such as computing volume weighted average price (SQL semantics)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Ordered table semantics enabling moving averages with grouping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Integration of user-defined functions within select clau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Generating large random data for simulation, bulk insert, adding columns, update, and delete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oreign key joins, stored procedur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r-process communication within q,  single client-single server, multiple client-single server, and then multiple client-multiple server in a load balanced setting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Hands-on programming exercises from simulated trade histories and data warehouses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/>
      </w:pPr>
      <w:r>
        <w:rPr>
          <w:rFonts w:cs="Helvetica" w:ascii="Helvetica" w:hAnsi="Helvetica"/>
          <w:b/>
          <w:sz w:val="24"/>
        </w:rPr>
        <w:t>Module 3</w:t>
      </w:r>
      <w:r>
        <w:rPr>
          <w:rFonts w:cs="Helvetica" w:ascii="Helvetica" w:hAnsi="Helvetica"/>
          <w:sz w:val="24"/>
        </w:rPr>
        <w:t xml:space="preserve">.  Advanced Data-Intensive Programming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Left joins, temporal joins (asof, window join, precise window joins) that make use of order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dexing (grouping/parting) and performance considera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Performance implications of different query formulation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ling large tables through splaying, partitioning, compression, and segmentation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Analytical programming including machine learning, domain-specific data access languages, and finance-specific exerci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cs="Helvetica" w:ascii="Helvetica" w:hAnsi="Helvetica"/>
          <w:b/>
          <w:sz w:val="24"/>
        </w:rPr>
        <w:t>Short Biography of Instructor and Course Designer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nnis Shasha is a professor of computer science at the Courant Institute of New York University where he works with biologists on pattern discovery for microarrays, combinatorial design, network inference, and protein docking; with physicists, musicians, and financial people on algorithms for time series; and on database performance and design.. He has written six books of puzzles about a mathematical detective, a biography about great computer scientists, and a book about the future of computing. He has also written four technical books about database tuning, biological pattern recognition, time series, DNA computing, and statistics. He has co-authored over sixty journal papers, seventy conference papers, and fifteen patents. He has written the puzzle column for various publications including Scientific American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 complete CV can be found at http://cs.nyu.edu/cs/faculty/shasha/papers/resume.pdf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ha@cs.ny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8:00Z</dcterms:created>
  <dc:creator/>
  <dc:description/>
  <cp:keywords/>
  <dc:language>en-US</dc:language>
  <cp:lastModifiedBy/>
  <dcterms:modified xsi:type="dcterms:W3CDTF">2011-11-29T03:30:00Z</dcterms:modified>
  <cp:revision>3</cp:revision>
  <dc:subject/>
  <dc:title/>
</cp:coreProperties>
</file>