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950983964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682714881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304826957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2861339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1220714923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33466237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72684013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084659758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770238768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843206664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1581055496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743584602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2108828609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