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9987213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73659746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449190801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141863229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1127259546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65889454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432272125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1175612145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119277726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3192556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1896884556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371846671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