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228083822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03656458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889143150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84641700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47431829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74231775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91411032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68780498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40749219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33389730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35077306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58566103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0940475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41550001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30800852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3971712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669748631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49602328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201855126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85855852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939442247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560223005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296042007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928324449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2060792978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42149126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676406358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860905806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672411408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630729135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664972418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84769472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020212461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795739521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779011409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254983791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2076522477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