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804759585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96822478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283864096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42477828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28262687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77582360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628718116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98368979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459153361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12263080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4069385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60775759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268840844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44986560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3334179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41354329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878461143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702788964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72250804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33452667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667412527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27530147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175299911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2121786778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918221115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858971630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