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4451216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4179714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6186283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0370318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8582144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31686166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70840698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6786810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8393407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72604793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832140459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63596413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19067304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37169238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8383456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20012321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64506634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331476550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67074711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200189600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2105025075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62999008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57374394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867147100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22104363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8305217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342955729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11930605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770644907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46901596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847811810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916546933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950457764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659347502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1296580594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697773134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297867926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258719001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