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55007899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26416286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77814529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64585512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83801764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696842417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16227101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92297405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113932813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79862050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113098226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207502686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4723722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499305530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8571257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30559882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297085656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022430748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78771171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916236993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2064200973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75398666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800083232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67653201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881059932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264601387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2010301912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05867482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