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14109035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99998171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101827817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03166790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731742530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03491785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79831613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56123433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809955355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40617161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428708665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24474218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50931081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21230095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0601060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68476829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202032279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662018001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628614631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171609399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39490923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22205265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90827546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623246705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79932612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2126135966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64720700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30926788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02826556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642757993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519994651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708148952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748482779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624244242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199467378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098051888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84922064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12301469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67605171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129954080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546711539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963324728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867430760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799947607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897466084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