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452839907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062610814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174911660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60036586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00947110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85874623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69022640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88017842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2017098708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84627224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65689972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214754390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82926092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19194012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77306240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9105293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483484694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