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58148994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83660761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412396279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996509992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208996199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72474665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51365310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106667947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03943602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207502220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89424357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8810216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567674733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23507550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21549189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81430353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87351421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090227495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50128611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257921078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931175401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2035150426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2024673411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068613267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91701065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17325089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2106136109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619891383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003824455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737842561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283740283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630366250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317697364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531999627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315476576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800909528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296976189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