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64102826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975782202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47116456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53983408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18588779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73775312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87270622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364835593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9807302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2319588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79445722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689139519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340647815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97503898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731442673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40821094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14083672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699896856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93893337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84805423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04970313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62940043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2644354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461897190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44739622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20670430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