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666043885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26312635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776453742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7238991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0737633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580412952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704452525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907933236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72880089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28214934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506583557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73582754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5622908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206180052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6168056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34958186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03253248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62188733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440038740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39401635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07144743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33724764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80721655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70026982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49345011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35237278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385011628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288504808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2725744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843155417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