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958263562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113039611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58094717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69798942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02220158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456298188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229069010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576031015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786543496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765181542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902288308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45532870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67952250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529273162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3767067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65596587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26558092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637877192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750655107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034348909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476186380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875759353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40050244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769435260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3787421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374485656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603675278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350619887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346983505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914401421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909347902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002197290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815429865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135995970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926171068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840633653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781501531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877986076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794935909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390735319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227517634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302925488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813197679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45784127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768446966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846916435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857509552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762691216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181375112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262355351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640791465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886725526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837141847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784228420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744622051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870727946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418010634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519937023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274526187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92419268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122073107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704371395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514593810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581826152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860104338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558875496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548652920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979095505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2143372487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953421440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325094184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833382977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913309820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727513392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250666179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693170943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873105112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525164447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835508887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580032603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16840972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304862483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273652569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263089956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702513253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524137075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693340944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611448746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827984467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498071962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581427898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260853643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32998986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030108574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984790467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906636071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512041641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244802646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2106710781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193699801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417200333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659649686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542549983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482423455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1584500154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759262203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597970977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609897184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781252512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38945925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792776889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96480700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652768331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807484670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395319237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931690082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345647584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198654619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309499637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750704992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492058560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542508217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901019952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508834340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266273050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567396866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254742948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294559629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49160422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2029373326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312924968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356736158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617053578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524739433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895339905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807391348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