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4788674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2083207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8211346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3377993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7991884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88818286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304206594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646337324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746409081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703701120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028500446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8885502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73845070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077320218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200812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