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5218504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552664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818163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0588987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497438903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