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6120758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32617723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2625534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730462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6622724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5571560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953708795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553360155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95306538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67478007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