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72684789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49309652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80267173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91250975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251449695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1622009804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665657731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2040222692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1937357542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595940012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157475124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305582945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671719811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1223868503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2031447498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