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7291425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4453047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7628953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4161525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4808826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43295810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50047399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435349119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286726717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754623350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05765701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044585850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619415034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619082000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929077241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355928334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43361492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775238340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729336915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126357035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95989058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09009650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777153676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171103959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755164149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980077754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940605455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866410628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610922441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129148308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593615776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2099269209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174852081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2055961963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475101003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902625627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903578940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1486557282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78312186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70795413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84007843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739412838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235508262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690800478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521112050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