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8363649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6824821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587107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39776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1773911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03387400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72169681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14181060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