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8787273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5517831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86687829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4644007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1903760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61271490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80262226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8987946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