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208789035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476055309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769579191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61724377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160160783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496695997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75835807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31547142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20795496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82266014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08818510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