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6349544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2813598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43085311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59574433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872883994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797170746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545753334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74599241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