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3462533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7428164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2114141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0794216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8736190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768409789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400523814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862399439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362609029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52478842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755354051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952026727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