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2159437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3424542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3739297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9161199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59722854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150748791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47894654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416657253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594519650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454961589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51177685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839140824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