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63371848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438926119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197539377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478843087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71105037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4918782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18651892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2016054594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75006499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54104886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95451330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59157884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873337123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1320625350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750168154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58827592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