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74806741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88915161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417482200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524347730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2001407681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42368944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2119581385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446591186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394675502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620662855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681568848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270714470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44854095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891699634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565776570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097017957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2141917067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