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31511689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25012872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883328895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2119588003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1255496181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785772087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