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300828055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40701036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71510797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138641104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444318326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944291689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3532152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