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209805032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692482494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398074775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53183188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