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31700161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361330377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706764177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488214359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044445341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549208372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744250782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737082050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21715420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241713527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309533766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38947816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33637446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36021932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40025623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205087332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