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12986034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149159290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0147566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63453374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91504501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1208829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991562157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794059667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457500480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95152114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8292436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17248170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492448114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