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653440749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494162268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2024851008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93782636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948242548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59674371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50874031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979497979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066101078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588414656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