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55691638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39087368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924827070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211823614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1632123241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44340982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1535655320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2145687219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80670659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54439955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1981054905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1104804315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