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36363260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98908945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06283115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6024094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47663617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99583697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5676713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95959852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23305122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70672938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206013318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77275136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67327546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17031599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44412014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8880225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494611040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82936616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45663613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436513655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721106422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751493156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302778728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40063176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41385301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96741453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882305782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281968660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67590867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430829184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15433185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341017146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77362107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746881550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255841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22385245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564878482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