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52191183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10512484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96653943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27229816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6247277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16110494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507013630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211656863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64837022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60526730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68661111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62079250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205507776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243906645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200034833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59719649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02671576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635597887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64171984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619028050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388753660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00873646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18232608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91025369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18502527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2138894318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