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304538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3646632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4687963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864894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1483050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93163404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823604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87929257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4925726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0061234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54393675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4720146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53709746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06371800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51752803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77933971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43592729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88341758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02317383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161891337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992104646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16629973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38705589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977404788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36667475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875097001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52992868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97729386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634011752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91656526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30572832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861363915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17377417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095176175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517532214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34852494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113824570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632174855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