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612880505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612187113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435865747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780875635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841877281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891656751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461400831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182297035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991681528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335670091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391875787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085488181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320011907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700791426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88850005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593579249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94669635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921376914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235071583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489579137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56081113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999892311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882787810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790424809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980709003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340954415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273360007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6083104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333115556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917310275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025635502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592339167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314074500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443261970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553956039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490955788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623053595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867267362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5246901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589972902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73706530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2052275438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17988423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232968480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908706634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